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b/>
          <w:b/>
          <w:bCs/>
        </w:rPr>
      </w:pPr>
      <w:r>
        <w:rPr>
          <w:b/>
          <w:bCs/>
        </w:rPr>
        <w:t>AIR MAGIC</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This is the first of the four generally recognized elements.  All around us and all through us is the air we breathe and move in.  It gives life and yet carves the mountains into sand, gently cools with breezes and destroys indifferently with tornadoes and hurricanes.  Great power and learning is to be had with the winds and airs.  Air magic is practiced by many mages, as it contains many useful spells for survival and environmental manipulation.</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IRSHIFT</w:t>
        <w:tab/>
        <w:t>Active 5</w:t>
        <w:tab/>
        <w:t>Real 1</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This  spell summons winds that interfere with attack, making the character difficult to hit.  Airshift is a standard spell taught to beginning mages, one of the first spells many apprentices learn.  Like many spells, Airshift may be learned at many power levels.</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POWERS: +1 DCV</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MODIFIERS: Bonus (-1), Gesture (</w:t>
        <w:noBreakHyphen/>
        <w:t>1/4), Costs END (</w:t>
        <w:noBreakHyphen/>
        <w:t>1/2), Visible (</w:t>
        <w:noBreakHyphen/>
        <w:t xml:space="preserve">1/4), Extra Time half phase </w:t>
        <w:tab/>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w:t>
        <w:noBreakHyphen/>
        <w:t>1/4), Fixed (</w:t>
        <w:noBreakHyphen/>
        <w:t>1/4), Side Effect 1D6 DEX Drain - recover per five minutes (</w:t>
        <w:noBreakHyphen/>
        <w:t>1/4) [</w:t>
        <w:noBreakHyphen/>
        <w:t>2 3/4]</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 xml:space="preserve">CASTING TIME: half phase  END COST: 1  ROLL: </w:t>
        <w:noBreakHyphen/>
        <w:t>1</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 xml:space="preserve">BASE COST: 5   ACTIVE COST: 5    REAL COST: 1   RANGE: </w:t>
        <w:noBreakHyphen/>
        <w:noBreakHyphen/>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REAL COST FOR ADDED DCV: +2=2; +3=3; +4=4; +5=5; +6=7; +7=8</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 xml:space="preserve"> </w:t>
      </w:r>
    </w:p>
    <w:p>
      <w:pPr>
        <w:pStyle w:val="Normal"/>
        <w:tabs>
          <w:tab w:val="clear" w:pos="720"/>
          <w:tab w:val="left" w:pos="270" w:leader="none"/>
          <w:tab w:val="left" w:pos="540" w:leader="none"/>
          <w:tab w:val="left" w:pos="7020" w:leader="none"/>
          <w:tab w:val="left" w:pos="7920" w:leader="none"/>
        </w:tabs>
        <w:suppressAutoHyphens w:val="true"/>
        <w:jc w:val="both"/>
        <w:rPr/>
      </w:pPr>
      <w:r>
        <w:rPr>
          <w:spacing w:val="-3"/>
        </w:rPr>
        <w:t>AIRY BLESSING</w:t>
        <w:tab/>
        <w:t>Active 12</w:t>
        <w:tab/>
        <w:t>Real 2</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With the Airy Blessing spell, the caster need not breathe at all, and sustains himself on magic alone.  The spell requires some effort, and requires the caster to hold a symbol of his trade to maintain and focus the magic (like a staff or totem).  The caster's head is surrounded by a bluish cloud during this spell that does not obscure vision in any way.</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POWERS: Life Support (self contained breathing)</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MODIFIERS: END Only to cast (+1/4); Bonus (-1),  OAF symbol (</w:t>
        <w:noBreakHyphen/>
        <w:t>1), Visible (</w:t>
        <w:noBreakHyphen/>
        <w:t>1/4), Gestures (</w:t>
        <w:noBreakHyphen/>
        <w:t xml:space="preserve">1/4), </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Concentrate 1/2 DCV (</w:t>
        <w:noBreakHyphen/>
        <w:t>1/4), Costs END (</w:t>
        <w:noBreakHyphen/>
        <w:t>1/2), Extra Time full phase (</w:t>
        <w:noBreakHyphen/>
        <w:t>1/4),  Incantation (</w:t>
        <w:noBreakHyphen/>
        <w:t>1/4)</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 xml:space="preserve">[+1/4, </w:t>
        <w:noBreakHyphen/>
        <w:t xml:space="preserve">3 3/4] </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 xml:space="preserve">CASTING TIME: full phase  END COST: (1)  ROLL: </w:t>
        <w:noBreakHyphen/>
        <w:t>1</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 xml:space="preserve">BASE COST: 10  ACTIVE COST: 12   REAL COST: 2   RANGE: </w:t>
        <w:noBreakHyphen/>
        <w:noBreakHyphen/>
      </w:r>
    </w:p>
    <w:p>
      <w:pPr>
        <w:pStyle w:val="Normal"/>
        <w:tabs>
          <w:tab w:val="clear" w:pos="720"/>
          <w:tab w:val="left" w:pos="270" w:leader="none"/>
          <w:tab w:val="left" w:pos="540" w:leader="none"/>
          <w:tab w:val="left" w:pos="7020" w:leader="none"/>
          <w:tab w:val="left" w:pos="7920" w:leader="none"/>
        </w:tabs>
        <w:suppressAutoHyphens w:val="true"/>
        <w:jc w:val="both"/>
        <w:rPr/>
      </w:pPr>
      <w:r>
        <w:rPr>
          <w:spacing w:val="-3"/>
        </w:rPr>
        <w:t>REAL COST FOR AID, FADES 1 PT /HOUR: 4pts</w:t>
      </w:r>
    </w:p>
    <w:p>
      <w:pPr>
        <w:pStyle w:val="Normal"/>
        <w:tabs>
          <w:tab w:val="clear" w:pos="720"/>
          <w:tab w:val="left" w:pos="-1440" w:leader="none"/>
          <w:tab w:val="left" w:pos="-270" w:leader="none"/>
        </w:tabs>
        <w:suppressAutoHyphens w:val="true"/>
        <w:rPr>
          <w:spacing w:val="-3"/>
        </w:rPr>
      </w:pPr>
      <w:r>
        <w:rPr>
          <w:spacing w:val="-3"/>
        </w:rPr>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IRY WARDING</w:t>
        <w:tab/>
        <w:t>Active 4</w:t>
        <w:tab/>
        <w:t>Real 1</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lthough Airy Warding grants no protection from actual damage, but will keep extreme cold or heat from causing damage over time, such as by exposure.  It can also protect from the damaging aura that some elemental  have, and some of their attacks.  The magic of Airy Warding prevents the air around the person enchanted from changing temperature.</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POWER: Life Support (Temperature Extremes)</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MODIFIERS: END only for casting (+1/4); Bonus (-1), Gesture (</w:t>
        <w:noBreakHyphen/>
        <w:t>1/4), costs END (</w:t>
        <w:noBreakHyphen/>
        <w:t xml:space="preserve">1/2), Extra </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Time full turn (</w:t>
        <w:noBreakHyphen/>
        <w:t>1/2), Incantation (-1/4) [+1; -2 1/2]</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 xml:space="preserve">CASTING TIME: one turn   END COST: (2)  ROLL: </w:t>
        <w:noBreakHyphen/>
        <w:t>1</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 xml:space="preserve">BASE COST: 3  ACTIVE COST: 4   REAL COST: 1   RANGE: </w:t>
        <w:noBreakHyphen/>
        <w:noBreakHyphen/>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REAL COST FOR AID, FADES 1 PT/MIN: 2 points</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r>
      <w:r>
        <w:br w:type="page"/>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CALL AIR ELEMENTAL</w:t>
        <w:tab/>
        <w:t>Active 73</w:t>
        <w:tab/>
        <w:t>Real 10</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This spell summons one Air Elemental.  The Call has no provision for controlling the elemental once conjured, but often a deal can be made, or at least a spell used to force action.  Call Air Elemental requires a special Elemental Diagram, and a quantity of ice.  The spell takes five hours to cast, and is disastrous to fail, as an Earth elemental shows up instead, an angry one that will only be placated when the Mage is dead.</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POWERS: Summon (364 PTS) Air Elemental</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MODIFIERS: Bonus (-1), Concentrate 0 DCV (</w:t>
        <w:noBreakHyphen/>
        <w:t>1/2), Extra Time five hours (</w:t>
        <w:noBreakHyphen/>
        <w:t xml:space="preserve">2), OIF Diagram and </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Element (</w:t>
        <w:noBreakHyphen/>
        <w:t>1 1/2), Gestures (</w:t>
        <w:noBreakHyphen/>
        <w:t>1/4), Incantation (</w:t>
        <w:noBreakHyphen/>
        <w:t xml:space="preserve">1/4), Side Effect Summon angry Elemental (-1) </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w:t>
        <w:noBreakHyphen/>
        <w:t>6 1/2]</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 xml:space="preserve">CASTING TIME: five hours  END COST: 7  ROLL: </w:t>
        <w:noBreakHyphen/>
        <w:t>7</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 xml:space="preserve">BASE COST: 73  ACTIVE COST: 73  REAL COST: 10   RANGE: </w:t>
        <w:noBreakHyphen/>
        <w:noBreakHyphen/>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CALL TRAVEL SPIRIT</w:t>
        <w:tab/>
        <w:t>Active 35</w:t>
        <w:tab/>
        <w:t>Real 6</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There are many spirits of power in the distant realms apart from the mundane world.  One of these is the Travel Spirit, a disembodied essence of movement.  It is able to move with a small group and increase movement by a tremendous speed, but must be defeated first to command it.  Should the Calling be miscast, two hostile spirits will arrive instead and attempt to possess the Mage.</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POWERS: Summon 176 Pts (Spirit of Travel)</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MODIFIERS: Bonus (-1), Gesture (</w:t>
        <w:noBreakHyphen/>
        <w:t>1/4), Incantation (</w:t>
        <w:noBreakHyphen/>
        <w:t xml:space="preserve">1/4), Side Effect summon two hostile spirits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w:t>
        <w:noBreakHyphen/>
        <w:t>1/2), Extra Time 5 minutes (</w:t>
        <w:noBreakHyphen/>
        <w:t>2), OIF diagram, candles (</w:t>
        <w:noBreakHyphen/>
        <w:t>1/2) [-4 1/2]</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 xml:space="preserve">CASTING TIME: five minutes END: 3  ROLL: </w:t>
        <w:noBreakHyphen/>
        <w:t>3</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 xml:space="preserve">BASE COST: 35  ACTIVE COST: 35   REAL COST: 6  RANGE: </w:t>
        <w:noBreakHyphen/>
        <w:noBreakHyphen/>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COOL AIR</w:t>
        <w:tab/>
        <w:t>Active 6</w:t>
        <w:tab/>
        <w:t>Real 1</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The Mage may cool an unpleasant area by this spell, lowering the temperature in a small area by as much as 30</w:t>
      </w:r>
      <w:r>
        <w:rPr>
          <w:vertAlign w:val="superscript"/>
        </w:rPr>
        <w:t>o</w:t>
      </w:r>
      <w:r>
        <w:rPr/>
        <w:t>.  Since very high temperatures cause increased fatigue and eventual damage, this spell can be very useful.  High heat also impairs healing and rest. As long as the mage concentrates, the Cool Air will persist.</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POWERS: Change Environment (cooler air)</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MODIFIERS: END cost only for casting (+1/4); Bonus (-1), No Range (</w:t>
        <w:noBreakHyphen/>
        <w:t>1/2), OAF (</w:t>
        <w:noBreakHyphen/>
        <w:t xml:space="preserve">1), Gesture </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1/4), Extra Time Full Phase (</w:t>
        <w:noBreakHyphen/>
        <w:t xml:space="preserve">1/4) [+1/4, </w:t>
        <w:noBreakHyphen/>
        <w:t>3 1/4]</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 xml:space="preserve">CASTING TIME: full phase  END COST: (2)  ROLL: </w:t>
        <w:noBreakHyphen/>
        <w:t>1</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BASE COST: 5   ACTIVE COST: 6    REAL COST: 1   RANGE: --</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CONVEYANCE</w:t>
        <w:tab/>
        <w:t>Active 125</w:t>
        <w:tab/>
        <w:t>Real 18</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The with a difficult, five hour ritual, the Conveyance summons an enchanted cloud.  This cloud can then be boarded for a large passage over long distances.  The Conveyance can hold about 7000 pounds, and is over 55 feet radius across.  This is sufficient to hold about 35 men and their equipment, and moves across the country at over 150 miles per hour.  This cloud conveyance is a useful way to move men at arms to a battle, get away quickly, or move a squad to position a great distance away.  The caster need not concentrate on the spell, nor be awake for it to function.  However, the cloud is affected by local weather, and will drift with winds.  If the caster sleeps, the cloud will continue in the direction desired, but without his control, will be sent off course by winds.  If the spell is miscast, the cloud forms in blizzard</w:t>
        <w:noBreakHyphen/>
        <w:t>like winds about the caster, and encases him in ice.</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POWERS: Flight 5", noncombat x8 (40")</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 xml:space="preserve">MODIFIERS: Area Effect Radius x4 area (+1 1/2), END only  for casting (+1/4), Persistent (+1/4), </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Usable Against Others x4 weight (+2); Bonus (</w:t>
        <w:noBreakHyphen/>
        <w:t>1), Extra Time five hours (</w:t>
        <w:noBreakHyphen/>
        <w:t xml:space="preserve">1 1/2), Must be at least </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1000 feet above sea level (</w:t>
        <w:noBreakHyphen/>
        <w:t>1/2), Gesture (</w:t>
        <w:noBreakHyphen/>
        <w:t>1/4), Incantation (</w:t>
        <w:noBreakHyphen/>
        <w:t xml:space="preserve">1/4), Side Effect 3D6 NND blast and </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2D6 Entangle (</w:t>
        <w:noBreakHyphen/>
        <w:t>1), position uncertainty 1/10 move (</w:t>
        <w:noBreakHyphen/>
        <w:t>1/4), Concentrate 1/2 DCV (</w:t>
        <w:noBreakHyphen/>
        <w:t xml:space="preserve">1/4), Movement </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affected by weather (</w:t>
        <w:noBreakHyphen/>
        <w:t>1/2), OIF ring or like (</w:t>
        <w:noBreakHyphen/>
        <w:t xml:space="preserve">1/2) [+4; </w:t>
        <w:noBreakHyphen/>
        <w:t>6]</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 xml:space="preserve">CASTING TIME: five hours  END COST: (24)  ROLL: </w:t>
        <w:noBreakHyphen/>
        <w:t xml:space="preserve">12  </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 xml:space="preserve">BASE COST: 25  ACTIVE COST: 125  REAL COST: 18  RANGE: </w:t>
        <w:noBreakHyphen/>
        <w:noBreakHyphen/>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FARBOOST</w:t>
        <w:tab/>
        <w:t>Active 16</w:t>
        <w:tab/>
        <w:t>Real 3</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This spell makes a missile weapon have a much longer range, by five times as long as a focused wind hurls the missile along.  This wind does not make the weapon any more accurate, but the whistling blur may be useful to impress a target.  For a skillful archer, this increase in range can be extrememly useful (for example, a heavy longbow would now have a range of 700 meters).  The magic will enhance the weapon, but fades over time.</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POWER: Aid 1D6, +6 point maximum (Increased Range (x5) on up to 45 PTS (2D6 Armor Piercing)</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MODIFIERS: Fades 1 point per minute (+1/2); Bonus (-1), OAF missile weapon (</w:t>
        <w:noBreakHyphen/>
        <w:t xml:space="preserve">1), Incantation </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w:t>
        <w:noBreakHyphen/>
        <w:t>1/4), Gestures (</w:t>
        <w:noBreakHyphen/>
        <w:t>1/4), Concentrate 1/2 DCV (-1/4), Extra Time full phase (-1/2) [</w:t>
        <w:noBreakHyphen/>
        <w:t>3 3/4]</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 xml:space="preserve">CASTING TIME: zero phase  END COST: 1  ROLL: </w:t>
        <w:noBreakHyphen/>
        <w:t>1</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 xml:space="preserve">BASE COST: 11   ACTIVE COST: 16    REAL COST: 3   RANGE: </w:t>
        <w:noBreakHyphen/>
        <w:noBreakHyphen/>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REAL COST FOR LOWER POWER: 1D6 Aid (1D6+1 RKA AP)=1pt</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FOG CLOUD</w:t>
        <w:tab/>
        <w:t>Active 13</w:t>
        <w:tab/>
        <w:t>Real 3</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With a staff and a gesture, the Mage can call forth a huge cloud of vapors.  Although this does not seriously impair vision, it makes the distance difficult to see, and can enhance or allow other magic to function better, and give certain creatures more power. As long as the mage concentrates, the Fog will persist.</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POWERS: Change Environment (fog)</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 xml:space="preserve">MODIFIERS: END cost only for casting (+1/4), Increased Area x4 (+1); Bonus (-1), No Range </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w:t>
        <w:noBreakHyphen/>
        <w:t>1/2), OAF (</w:t>
        <w:noBreakHyphen/>
        <w:t>1), Gesture (-1/4), Extra Time Full Phase (</w:t>
        <w:noBreakHyphen/>
        <w:t xml:space="preserve">1/4) [+1 1/4, </w:t>
        <w:noBreakHyphen/>
        <w:t>3 1/4]</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 xml:space="preserve">CASTING TIME: full phase  END COST: (2)  ROLL: </w:t>
        <w:noBreakHyphen/>
        <w:t>1</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BASE COST: 5   ACTIVE COST: 13   REAL COST: 3   RANGE: --</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REAL COST FOR EXTRA AREA: x32=4; x250=5</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FORCEFUL WINDS</w:t>
        <w:tab/>
        <w:t>Active 6</w:t>
        <w:tab/>
        <w:t>Real 1</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The victim of this spell is hit by a surge of wind designed to trip them.  The force is not damaging, but will send an unaware person flying up to 20 feet.  This is usually only an annoyance, but in the right circumstances the spell can be lethal.  Forceful winds will turn on the Mage if it is not properly cast, slamming him about as the victim was to be.</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POWERS: 1 D6 HTA with D6+1 Knockback</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MODIFIERS: Increased Knockback (+1); Bonus (-1), Only For Knockback (</w:t>
        <w:noBreakHyphen/>
        <w:t xml:space="preserve">2), Side Effect same </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spell on self (</w:t>
        <w:noBreakHyphen/>
        <w:t xml:space="preserve">1/2) [+1; </w:t>
        <w:noBreakHyphen/>
        <w:t>3 1/2]</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 xml:space="preserve">CASTING TIME: zero phase  END COST: 1  ROLL: </w:t>
        <w:noBreakHyphen/>
        <w:t>1</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BASE COST: 3   ACTIVE COST: 6    REAL COST: 1   RANGE: 90m</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REAL COST FOR OTHER D6: 2D6=2; 3D6=4; 4D6=5; 5D6=6; 6D6=8</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FRESH AIR</w:t>
        <w:tab/>
        <w:t>Active 6</w:t>
        <w:tab/>
        <w:t>Real 1</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 xml:space="preserve">This spell purifies the air around the caster's face so that poisonous gasses or other environments are not harmful.  The caster's head has a slight blue distortion around it while Fresh Air is running.  When cast unsuccessfully, the magic will cause a sudden compression of air around the Mage's head.  Note that this magic does not allow the mage to actually breathe water or other totally hostile atmospheres, it only purifies the air that reaches him.  </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POWERS: Life Support (breathe in impure air)</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MODIFIERS: END cost only for casting (+1/4); Bonus (-1), Extra Time full phase (</w:t>
        <w:noBreakHyphen/>
        <w:t xml:space="preserve">1/4),  OIF ring </w:t>
        <w:tab/>
        <w:tab/>
        <w:t>or like (</w:t>
        <w:noBreakHyphen/>
        <w:t>1/2), Side Effect 3D6 NND blast (</w:t>
        <w:noBreakHyphen/>
        <w:t>1/2),Visible (</w:t>
        <w:noBreakHyphen/>
        <w:t>1/4), Costs END (</w:t>
        <w:noBreakHyphen/>
        <w:t>1/2) [+1/4, -3]</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 xml:space="preserve">CASTING TIME: full phase  END COST: (2)  ROLL: </w:t>
        <w:noBreakHyphen/>
        <w:t>1</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 xml:space="preserve">BASE COST: 5   ACTIVE COST: 6    REAL COST: 1   RANGE: </w:t>
        <w:noBreakHyphen/>
        <w:noBreakHyphen/>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REAL COST FOR AID, FADES 1 PT/MIN: 2 points</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r>
      <w:r>
        <w:br w:type="page"/>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GALE</w:t>
        <w:tab/>
        <w:tab/>
        <w:t>Active 60</w:t>
        <w:tab/>
        <w:t>Real 10</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Gust creates a front of howling winds in a wide area before the caster.  These winds cannot be used for subtle effects, such as opening doors, but is powerful enough to knock targets over and blow smaller objects around.  It also is useful for blowing unpleasant things away like smoke or poisonous gas clouds.  If Gale is not cast properly, the winds instead lift and fling the caster for a few moments.</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POWERS: Telekinesis 20 STR</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 xml:space="preserve">MODIFIERS: Cone (+1); Bonus (-1), Affects all parts of target (-1/4), Can only push or pull (-1), </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 xml:space="preserve">Gesture (-1/4), Incantation (-1/4), OAF Wand (-1), Side Effect 20 STR Telekinesis on caster one </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turn (-1/2), No Range (-1/2), Extra Time full phase (-1/4) [+1; -5]</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CASTING TIME: zero phase  END COST: 6  ROLL: -6</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BASE COST: 30  ACTIVE COST: 60   REAL COST: 10  RANGE: --</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REAL COST FOR OTHER STR: 3=1; 5=2; 7=3; 9=4; 11=5; 13=6; 15=7; 17=8; 19=9 pts</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GUARDIAN WINDS</w:t>
        <w:tab/>
        <w:t>Active 40</w:t>
        <w:tab/>
        <w:t>Real 7</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This spell summons a very minor elemental that will snatch missiles from the air.  It can be sent to protect another person nearby.  The elemental is not infallible, and must be commanded with a half phase action to protect it’s ward.  If Guardian Winds is miscast, the elemental appears, but snatches the Mage and strangles him until wrenched free.</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POWERS: Missile Deflection (+5, arrows)</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 xml:space="preserve">MODIFIERS: Usable at range (+1); Bonus (-1), Gesture (-1/4), Incantation (-1/4), OAF staff (-1), </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 xml:space="preserve">Side Effect 1D6 STN Drain and 2D6 Entangle - Drain lasts as long as entangle (-1), Extra Time </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full phase (-1/4), Costs END (-1/2) [+1; -4 1/4]</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CASTING TIME: full phase  END COST: 4  ROLL: -4</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BASE COST: 20  ACTIVE COST: 40   REAL COST: 7  RANGE: 400m</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LEAF FALL</w:t>
        <w:tab/>
        <w:t>Active 3</w:t>
        <w:tab/>
        <w:t>Real 1</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With this spell, the winds rise to meet the Mage, slowing his fall to a comfortable float.  This prevents any sudden surprises such as the bottom of a cliff.  Although Leaf Fall does not allow any lateral movement or control, the magic can be maintained effortlessly for emergencies.</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POWERS: Flight 1"</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MODIFIERS: Costs END Only to Cast (+1/4); Bonus (-1), Gesture (</w:t>
        <w:noBreakHyphen/>
        <w:t xml:space="preserve">1/4) [+1/4, </w:t>
        <w:noBreakHyphen/>
        <w:t>1 1/4]</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 xml:space="preserve">CASTING TIME: zero phase  END COST (2)  ROLL: </w:t>
        <w:noBreakHyphen/>
        <w:t>1</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 xml:space="preserve">BASE COST: 2   ACTIVE COST: 3    REAL COST: 1   RANGE: </w:t>
        <w:noBreakHyphen/>
        <w:noBreakHyphen/>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LIGHTNING BOLT</w:t>
        <w:tab/>
        <w:t>Active 19</w:t>
        <w:tab/>
        <w:t>Real 4</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The Mage calls a lightning bolt from his hands to strike the target.  This bolt is will cause some disruption and damage in most targets, and since it affects energy defense, is more effective than it may seem at first. Lightning Bolt requires a staff as a focus, and causes a blinding flash if cast incorrectly.  The damage of Lightning Bolt is reduced by half if the target is not grounded well (such as flying, or wearing only non conductive materials).</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POWERS: HTA 5D6, versus ED</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MODIFIERS: Range by EGO (+1/4); Bonus (-1), OAF Staff or like (</w:t>
        <w:noBreakHyphen/>
        <w:t xml:space="preserve">1), Half power if target is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poorly grounded (</w:t>
        <w:noBreakHyphen/>
        <w:t>1/4), Gestures (</w:t>
        <w:noBreakHyphen/>
        <w:t>1/4), Incantation (</w:t>
        <w:noBreakHyphen/>
        <w:t>1/4), Extra Time half phase (</w:t>
        <w:noBreakHyphen/>
        <w:t xml:space="preserve">1/4), Side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Effect 2D6 Flash (</w:t>
        <w:noBreakHyphen/>
        <w:t>1/2), Fixed (</w:t>
        <w:noBreakHyphen/>
        <w:t>1/4) [</w:t>
        <w:noBreakHyphen/>
        <w:t>3 3/4]</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 xml:space="preserve">CASTING TIME: full phase  END COST: 2  ROLL: </w:t>
        <w:noBreakHyphen/>
        <w:t>2</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BASE COST: 15  ACTIVE COST: 19   REAL COST: 4  RANGE: by EGO</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REAL COST FOR OTHER DICE: 7D6=5; 8D6=6; 9D6=7; 11D6=8 pts</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r>
      <w:r>
        <w:br w:type="page"/>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OBSCURING FOG</w:t>
        <w:tab/>
        <w:t>Active 20</w:t>
        <w:tab/>
        <w:t>Real 4</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The Mage calls a thick, blinding fog into place, over 50 feet across.  This Obscuring Fog does not require any effort to maintain once in place, and completely blocks normal sight.  Should the spell be miscast, however, icy cold seizes the Mage, damaging him.</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POWERS: Darkness (normal sight), 4” radius</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 xml:space="preserve">MODIFIERS: END for casting only (+1/4), Increased Area x3 (+3/4); Bonus (-1), Gesture (-1/4), </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 xml:space="preserve">Incantation (-1/4), Concentrate ½ DCV (-1/4), Side Effect 2D6 NND cold (-1/2), Extra Time full </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phase (-1/4), OAF Staff (-1) [+1; -3 1/2]</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CASTING TIME: full phase  END</w:t>
      </w:r>
      <w:r>
        <w:rPr>
          <w:lang w:val="en-US"/>
        </w:rPr>
        <w:t>: (4)  ROLL: -2</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lang w:val="en-US"/>
        </w:rPr>
      </w:pPr>
      <w:r>
        <w:rPr>
          <w:lang w:val="en-US"/>
        </w:rPr>
        <w:tab/>
        <w:t>BASE COST: 10   ACTIVE COST: 20   REAL COST: 4   RANGE: 200m</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PURE AIR</w:t>
        <w:tab/>
        <w:t>Active 6</w:t>
        <w:tab/>
        <w:t>Real 1</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This spell cleans the air in a small area regardless of the noxious fumes that may be present.  It eliminates some smoke, fumes, and stench, but is too weak a magic to remove any poisonous airs or any smoke so thick as to be impenetrable.  As long as the mage concentrates, the Pure Air will persist.</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POWERS: Change Environment (purifies air)</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MODIFIERS: END cost only for casting (+1/4); Bonus (-1), No Range (</w:t>
        <w:noBreakHyphen/>
        <w:t>1/2), OAF (</w:t>
        <w:noBreakHyphen/>
        <w:t xml:space="preserve">1), Gesture </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1/4), Extra Time Full Phase (</w:t>
        <w:noBreakHyphen/>
        <w:t xml:space="preserve">1/4) [+1/4, </w:t>
        <w:noBreakHyphen/>
        <w:t>3 1/4]</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 xml:space="preserve">CASTING TIME: full phase  END COST: (2)  ROLL: </w:t>
        <w:noBreakHyphen/>
        <w:t>1</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BASE COST: 5   ACTIVE COST: 6    REAL COST: 1   RANGE: --</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270" w:leader="none"/>
          <w:tab w:val="left" w:pos="540" w:leader="none"/>
          <w:tab w:val="left" w:pos="7020" w:leader="none"/>
          <w:tab w:val="left" w:pos="7920" w:leader="none"/>
        </w:tabs>
        <w:suppressAutoHyphens w:val="true"/>
        <w:rPr/>
      </w:pPr>
      <w:r>
        <w:rPr/>
        <w:t>RESIST COLD</w:t>
        <w:tab/>
        <w:t>Active 30</w:t>
        <w:tab/>
        <w:t>Real 5</w:t>
      </w:r>
    </w:p>
    <w:p>
      <w:pPr>
        <w:pStyle w:val="Normal"/>
        <w:tabs>
          <w:tab w:val="clear" w:pos="720"/>
          <w:tab w:val="left" w:pos="270" w:leader="none"/>
          <w:tab w:val="left" w:pos="540" w:leader="none"/>
          <w:tab w:val="left" w:pos="7020" w:leader="none"/>
          <w:tab w:val="left" w:pos="7920" w:leader="none"/>
        </w:tabs>
        <w:suppressAutoHyphens w:val="true"/>
        <w:rPr/>
      </w:pPr>
      <w:r>
        <w:rPr/>
        <w:t>The magic of this spell makes the recipient all but immune to cold.  The magic causes the user to glow, this glow lasting almost half an hour.  If miscast, the person the spell is cast on is sheathed in a field of energy that must be broken out of.</w:t>
      </w:r>
    </w:p>
    <w:p>
      <w:pPr>
        <w:pStyle w:val="Normal"/>
        <w:tabs>
          <w:tab w:val="clear" w:pos="720"/>
          <w:tab w:val="left" w:pos="270" w:leader="none"/>
          <w:tab w:val="left" w:pos="540" w:leader="none"/>
          <w:tab w:val="left" w:pos="7020" w:leader="none"/>
          <w:tab w:val="left" w:pos="7920" w:leader="none"/>
        </w:tabs>
        <w:suppressAutoHyphens w:val="true"/>
        <w:rPr/>
      </w:pPr>
      <w:r>
        <w:rPr/>
        <w:tab/>
        <w:t>POWERS: Aid 4D6 Force Field Vs ED</w:t>
      </w:r>
    </w:p>
    <w:p>
      <w:pPr>
        <w:pStyle w:val="Normal"/>
        <w:tabs>
          <w:tab w:val="clear" w:pos="720"/>
          <w:tab w:val="left" w:pos="270" w:leader="none"/>
          <w:tab w:val="left" w:pos="540" w:leader="none"/>
          <w:tab w:val="left" w:pos="7020" w:leader="none"/>
          <w:tab w:val="left" w:pos="7920" w:leader="none"/>
        </w:tabs>
        <w:suppressAutoHyphens w:val="true"/>
        <w:rPr/>
      </w:pPr>
      <w:r>
        <w:rPr/>
        <w:tab/>
        <w:tab/>
        <w:t>MODIFIERS: Fades 1 PT per minute (+1/2); Bonus (-1), Gesture (</w:t>
        <w:noBreakHyphen/>
        <w:t>1/4), Incantation (</w:t>
        <w:noBreakHyphen/>
        <w:t xml:space="preserve">1/4), Side </w:t>
      </w:r>
    </w:p>
    <w:p>
      <w:pPr>
        <w:pStyle w:val="Normal"/>
        <w:tabs>
          <w:tab w:val="clear" w:pos="720"/>
          <w:tab w:val="left" w:pos="270" w:leader="none"/>
          <w:tab w:val="left" w:pos="540" w:leader="none"/>
          <w:tab w:val="left" w:pos="7020" w:leader="none"/>
          <w:tab w:val="left" w:pos="7920" w:leader="none"/>
        </w:tabs>
        <w:suppressAutoHyphens w:val="true"/>
        <w:rPr/>
      </w:pPr>
      <w:r>
        <w:rPr/>
        <w:tab/>
        <w:tab/>
        <w:t>Effect 3D6 Entangle (</w:t>
        <w:noBreakHyphen/>
        <w:t>1), Only vs single attack form (</w:t>
        <w:noBreakHyphen/>
        <w:t>1), Extra Time full turn (</w:t>
        <w:noBreakHyphen/>
        <w:t xml:space="preserve">1/2),  OIF amulet </w:t>
      </w:r>
    </w:p>
    <w:p>
      <w:pPr>
        <w:pStyle w:val="Normal"/>
        <w:tabs>
          <w:tab w:val="clear" w:pos="720"/>
          <w:tab w:val="left" w:pos="270" w:leader="none"/>
          <w:tab w:val="left" w:pos="540" w:leader="none"/>
          <w:tab w:val="left" w:pos="7020" w:leader="none"/>
          <w:tab w:val="left" w:pos="7920" w:leader="none"/>
        </w:tabs>
        <w:suppressAutoHyphens w:val="true"/>
        <w:rPr/>
      </w:pPr>
      <w:r>
        <w:rPr/>
        <w:tab/>
        <w:tab/>
        <w:t>(</w:t>
        <w:noBreakHyphen/>
        <w:t xml:space="preserve">1/2), Concentrate 0 DCV (-1/2) [+1/2; </w:t>
        <w:noBreakHyphen/>
        <w:t>5]</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CASTING TIME: one turn   END COST: 3  ROLL: </w:t>
        <w:noBreakHyphen/>
        <w:t>3</w:t>
      </w:r>
    </w:p>
    <w:p>
      <w:pPr>
        <w:pStyle w:val="Normal"/>
        <w:tabs>
          <w:tab w:val="clear" w:pos="720"/>
          <w:tab w:val="left" w:pos="270" w:leader="none"/>
          <w:tab w:val="left" w:pos="540" w:leader="none"/>
          <w:tab w:val="left" w:pos="7020" w:leader="none"/>
          <w:tab w:val="left" w:pos="7920" w:leader="none"/>
        </w:tabs>
        <w:suppressAutoHyphens w:val="true"/>
        <w:rPr/>
      </w:pPr>
      <w:r>
        <w:rPr/>
        <w:tab/>
        <w:t xml:space="preserve">BASE COST: 20  ACTIVE COST: 30   REAL COST: 5  RANGE: </w:t>
        <w:noBreakHyphen/>
        <w:noBreakHyphen/>
      </w:r>
    </w:p>
    <w:p>
      <w:pPr>
        <w:pStyle w:val="Normal"/>
        <w:tabs>
          <w:tab w:val="clear" w:pos="720"/>
          <w:tab w:val="left" w:pos="270" w:leader="none"/>
          <w:tab w:val="left" w:pos="540" w:leader="none"/>
          <w:tab w:val="left" w:pos="7020" w:leader="none"/>
          <w:tab w:val="left" w:pos="7920" w:leader="none"/>
        </w:tabs>
        <w:suppressAutoHyphens w:val="true"/>
        <w:rPr/>
      </w:pPr>
      <w:r>
        <w:rPr/>
        <w:t xml:space="preserve">REAL COST FOR OTHER DICE: 1D6=1; 2D6=2; 3D6=4; 5D6=6; 6D6=7; 7D6=9 pts  </w:t>
      </w:r>
    </w:p>
    <w:p>
      <w:pPr>
        <w:pStyle w:val="Normal"/>
        <w:tabs>
          <w:tab w:val="clear" w:pos="720"/>
          <w:tab w:val="left" w:pos="-1440" w:leader="none"/>
          <w:tab w:val="left" w:pos="-270" w:leader="none"/>
          <w:tab w:val="left" w:pos="7920" w:leader="none"/>
        </w:tabs>
        <w:suppressAutoHyphens w:val="true"/>
        <w:rPr/>
      </w:pPr>
      <w:r>
        <w:rPr/>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SENSE LIFE</w:t>
        <w:tab/>
        <w:t>Active 6</w:t>
        <w:tab/>
        <w:t>Real 1</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lmost every living creature must breathe oxygen in one form or another, and this use can be sensed by the Mage with this spell.  Creatures that try to hide, or are disguised as another thing, and even those who pretend death can be simply found out by this spell.</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POWERS: Detect, sense (choose)</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MODIFIERS: END cost only for casting (+1/4); Bonus (</w:t>
        <w:noBreakHyphen/>
        <w:t>1), Gesture (</w:t>
        <w:noBreakHyphen/>
        <w:t>1/4), Costs END (</w:t>
        <w:noBreakHyphen/>
        <w:t xml:space="preserve">1/2), </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Extra Concentrate ½ DCV (-1/4), Time full turn (</w:t>
        <w:noBreakHyphen/>
        <w:t>1/2), Incantation (</w:t>
        <w:noBreakHyphen/>
        <w:t>1/4), Visible (</w:t>
        <w:noBreakHyphen/>
        <w:t xml:space="preserve">1/4) [+1/4; </w:t>
        <w:noBreakHyphen/>
        <w:t>3]</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 xml:space="preserve">CASTING TIME: full turn   END COST: (2)  ROLL: </w:t>
        <w:noBreakHyphen/>
        <w:t>1</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 xml:space="preserve">BASE COST: 5  ACTIVE COST: 6   REAL COST: 1   RANGE: </w:t>
        <w:noBreakHyphen/>
        <w:noBreakHyphen/>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SOAR</w:t>
        <w:tab/>
        <w:tab/>
        <w:t>Active 16</w:t>
        <w:tab/>
        <w:t>Real 4</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Soar is a popular spell that allows the caster to rise and fly on the winds.  The magic requires a feather to focus on, but this need not be easy to take away.  The winds are less powerful if not outdoors, and move the caster more slowly.  Should Soar be miscast, the winds slam into the Mage with powerful force.</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POWERS: Flight 8"</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MODIFIERS: Bonus (-1), Gesture (</w:t>
        <w:noBreakHyphen/>
        <w:t>1/4), Half DCV flight (</w:t>
        <w:noBreakHyphen/>
        <w:t>1/2), Incantation (</w:t>
        <w:noBreakHyphen/>
        <w:t xml:space="preserve">1/4), Extra Time </w:t>
        <w:tab/>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 xml:space="preserve">one turn (-1/2), Half speed indoors (-1/4), OIF feather (-1/2), Side Effect 3D6 double knockback on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caster (-1/2)  [</w:t>
        <w:noBreakHyphen/>
        <w:t>3 3/4]</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 xml:space="preserve">CASTING TIME: full turn   END COST: 2  ROLL: </w:t>
        <w:noBreakHyphen/>
        <w:t>2</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 xml:space="preserve">BASE COST: 16  ACTIVE COST: 16   REAL COST: 4  RANGE: </w:t>
        <w:noBreakHyphen/>
        <w:noBreakHyphen/>
        <w:t xml:space="preserve"> </w:t>
      </w:r>
    </w:p>
    <w:p>
      <w:pPr>
        <w:pStyle w:val="Normal"/>
        <w:tabs>
          <w:tab w:val="clear" w:pos="720"/>
          <w:tab w:val="left" w:pos="-1440" w:leader="none"/>
          <w:tab w:val="left" w:pos="-270" w:leader="none"/>
          <w:tab w:val="left" w:pos="7920" w:leader="none"/>
        </w:tabs>
        <w:suppressAutoHyphens w:val="true"/>
        <w:rPr/>
      </w:pPr>
      <w:r>
        <w:rPr/>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STEAL BREATH</w:t>
        <w:tab/>
        <w:t>Active 19</w:t>
        <w:tab/>
        <w:t>Real 5</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Steal Breath summons a minor air elemental that sucks the breath out of the target.  Once successfully cast, the wisp will continue attacking a target as long as it is continually compelled to.  While the elemental steals the breath of a target, the Mage cannot make another attack, or the wisp will go back home.  Should the Steal Breath be miscast, the elemental will appear and attack the mage for a turn.  This spell obviously requires the target need to breathe, but a force field or airtight head covering will deny the elemental access.  The elemental can be defeated by tearing it free, the wisp has 20 STR to hang on, and if this grasp is defeated, it vanished.</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POWERS: 2D6 HTA</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 xml:space="preserve">MODIFIERS: NND (+1), Continuous (+1), Range based on EGO (+1/4); Bonus (-1), Gesture </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 xml:space="preserve">(-1/4), Incantation (-1/4), OAF elemental (-1), Side Effect 2D6 NND for a turn on caster (-1/2) </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2 ¼; -3]</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CASTING TIME: zero phase  END COST: 2   ROLL: -2</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BASE COST: 6  ACTIVE COST: 19   REAL COST: 5  RANGE: by EGO</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TORNADO</w:t>
        <w:tab/>
        <w:t>Active 277</w:t>
        <w:tab/>
        <w:t>Real 31</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One of the most powerful spells known to mages is the Tornado. For sheer destructive potential, it is  unmatched, and while the area affected is not as great as the Earthquake, it does far more damage.  The funnel is 75 feet across, and the winds affect everything for 70 feet around the center.  There is, of course a safe spot in the eye of the tornado, and it moves at most 25" across the ground, but that's small comfort to the one being hurled and pummeled in the winds.  Within the funnel, those picked up are hurled upward and probably pummeled by randomly spinning objects, taking up to 2D6 killing.  The Tornado is very tiring to maintain, and with the maximum range of about 3900 feet, it must be done nearby.  If the magic is miscast, the tornado forms for a moment on top of the caster, at half strength (small comfort, at 20 Strength and 1D6 KA.  The spell can only be cast with an Air Elemental present that the caster uses.  It cannot be attacking the caster, but need not be cooperative.</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POWERS: Telekinesis 40 STR, 2D6 RKA</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 xml:space="preserve">MODIFIERS: Constant (+1), can move Area Effect (+1/2), ; Bonus (-1), Extra Time five hours </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w:t>
        <w:noBreakHyphen/>
        <w:t>1 1/4), Gesture (</w:t>
        <w:noBreakHyphen/>
        <w:t>1/4), Safe eye center (</w:t>
        <w:noBreakHyphen/>
        <w:t>1/4), Max move 25" (</w:t>
        <w:noBreakHyphen/>
        <w:t xml:space="preserve">1/4), Side Effect half power </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focussed on caster (</w:t>
        <w:noBreakHyphen/>
        <w:t>1), Requires Air Elemental to cast (</w:t>
        <w:noBreakHyphen/>
        <w:t>1), very visible (</w:t>
        <w:noBreakHyphen/>
        <w:t>1/4), Fixed (</w:t>
        <w:noBreakHyphen/>
        <w:t xml:space="preserve">1/4), Must </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be cast outdoors (</w:t>
        <w:noBreakHyphen/>
        <w:t>1/4), OAF Altar (</w:t>
        <w:noBreakHyphen/>
        <w:t xml:space="preserve">1) [+1 1/2; </w:t>
        <w:noBreakHyphen/>
        <w:t>6 3/4]</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TELEKINESIS MODIFIERS: Area Effect explosion (+1/2); Only to lift and throw upward (</w:t>
        <w:noBreakHyphen/>
        <w:t xml:space="preserve">1) </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 xml:space="preserve">[+2; </w:t>
        <w:noBreakHyphen/>
        <w:t>7 3/4]</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RKA MODIFIERS: Area Effect Line (+1); Linked to TK (</w:t>
        <w:noBreakHyphen/>
        <w:t>1/2), two levels of 11</w:t>
        <w:noBreakHyphen/>
        <w:t xml:space="preserve"> (</w:t>
        <w:noBreakHyphen/>
        <w:t xml:space="preserve">1), Reduced </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Penetration (</w:t>
        <w:noBreakHyphen/>
        <w:t xml:space="preserve">1/4) [+2 1/4; </w:t>
        <w:noBreakHyphen/>
        <w:t>8 1/2]</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ab/>
        <w:t xml:space="preserve">CASTING TIME: five hours  END COST: 27 ROLL: </w:t>
        <w:noBreakHyphen/>
        <w:t>27</w:t>
      </w:r>
    </w:p>
    <w:p>
      <w:pPr>
        <w:pStyle w:val="Normal"/>
        <w:tabs>
          <w:tab w:val="clear" w:pos="720"/>
          <w:tab w:val="left" w:pos="-1440" w:leader="none"/>
          <w:tab w:val="left" w:pos="270" w:leader="none"/>
          <w:tab w:val="left" w:pos="540" w:leader="none"/>
          <w:tab w:val="left" w:pos="7020" w:leader="none"/>
          <w:tab w:val="left" w:pos="7920" w:leader="none"/>
        </w:tabs>
        <w:suppressAutoHyphens w:val="true"/>
        <w:rPr/>
      </w:pPr>
      <w:r>
        <w:rPr/>
        <w:tab/>
        <w:t>BASE COST: 90  ACTIVE COST: 277  REAL COST: 31  RANGE: 1800m</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VACUUM</w:t>
        <w:tab/>
        <w:t>Active 29</w:t>
        <w:tab/>
        <w:t>Real 7</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This spell temporarily removes the air about the target, making it impossible to breathe.  This Vacuum will not harm those who do not breathe.  The caster is not protected from the vacuum should he be caught in it’s area, but a spell such as Airy Blessing would protect him.  The vacuum fills almost immediately, as nature abhors it.</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POWERS: 3D6 blast</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 xml:space="preserve">MODIFIERS: No Normal Defense (+1), Area Effect Radius (+1), Range by EGO (+1/4); Bonus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1), Gestures (</w:t>
        <w:noBreakHyphen/>
        <w:t>1/4), Incantation (</w:t>
        <w:noBreakHyphen/>
        <w:t>1/4), Fixed (</w:t>
        <w:noBreakHyphen/>
        <w:t>1/4), Extra Time half phase (</w:t>
        <w:noBreakHyphen/>
        <w:t xml:space="preserve">1/4), Side Effect no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 xml:space="preserve">range 1 turn (-1) [+2 1/4; </w:t>
        <w:noBreakHyphen/>
        <w:t>3]</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 xml:space="preserve">CASTING TIME: half phase  END COST: 3  ROLL: </w:t>
        <w:noBreakHyphen/>
        <w:t>3</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BASE COST: 9  ACTIVE COST: 29   REAL COST: 7  RANGE: 290m</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r>
      <w:r>
        <w:br w:type="page"/>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VACUUM POCKET</w:t>
        <w:tab/>
        <w:t>Active 31</w:t>
        <w:tab/>
        <w:t>Real 8</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This spell removes the air about the target, making it impossible to breathe.  The Vacuum Pocket will of course not needing to breathe or having some kind of air source.  The caster is not protected from the vacuum should he be caught in it’s area, but a spell such as Airy Blessing would suffice.  The Vacuum Pocket will stay in place as long as the Mage maintains effort for the spell.</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POWERS: 2D6 blast</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 xml:space="preserve">MODIFIERS: Continuous (+1), No Normal Defense (+1), Full Damage (+1), Area Effect Radius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1), Range by EGO (+1/4); Bonus (-1), Gestures (</w:t>
        <w:noBreakHyphen/>
        <w:t>1/4), Incantation (</w:t>
        <w:noBreakHyphen/>
        <w:t>1/4), Fixed (</w:t>
        <w:noBreakHyphen/>
        <w:t xml:space="preserve">1/4), Extra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Time half phase (</w:t>
        <w:noBreakHyphen/>
        <w:t xml:space="preserve">1/4), Side Effect no range 1 turn (-1) [+3 1/4; </w:t>
        <w:noBreakHyphen/>
        <w:t>3]</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 xml:space="preserve">CASTING TIME: half phase  END COST: 4  ROLL: </w:t>
        <w:noBreakHyphen/>
        <w:t>4</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BASE COST: 6  ACTIVE COST: 31   REAL COST: 8  RANGE: by EGO</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VAPOROUS BRIDGE</w:t>
        <w:tab/>
        <w:t>Active 10</w:t>
        <w:tab/>
        <w:t>Real 2</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 xml:space="preserve">Vaporous Bridge creates a ghostly ladder or stairs of vapor that is solid enough to walk on.  The caster can use </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 xml:space="preserve">this to ascend or descend almost any distance.  Although the caster can enable others to use this ladder as well, </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 xml:space="preserve">only one at a time can be on it's length.  The vapor melts away without trace when the spell ends, but while the </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 xml:space="preserve">magic is in effect, it can be destroyed with winds or fire (OIF, consider high winds or at least 2 BOD fire damage </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to destroy it).  The Vaporous Bridge slows movement to at most 3” due to it’s nature.</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POWERS: Flight 3"</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MODIFIERS: Usable by One Other at range (+1); Bonus (-1), Gestures (</w:t>
        <w:noBreakHyphen/>
        <w:t>1/4), Incantation (</w:t>
        <w:noBreakHyphen/>
        <w:t xml:space="preserve">1/4), Extra </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Time one turn (</w:t>
        <w:noBreakHyphen/>
        <w:t>1/2), Concentration 1/2 DCV (</w:t>
        <w:noBreakHyphen/>
        <w:t>1/4), Only for climbing up or down (</w:t>
        <w:noBreakHyphen/>
        <w:t xml:space="preserve">1/2), OIF bridge of </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vapor (</w:t>
        <w:noBreakHyphen/>
        <w:t xml:space="preserve">1/2) [+3/4; </w:t>
        <w:noBreakHyphen/>
        <w:t>3 1/4]</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CASTING TIME: one turn    END COST: 1  ROLL: -1</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BASE COST: 6  ACTIVE COST: 10   REAL COST: 2  RANGE: --</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WARM AIR</w:t>
        <w:tab/>
        <w:t>Active 6</w:t>
        <w:tab/>
        <w:t>Real 1</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s long as the mage concentrates, this spell will warm a small area by as much as 30</w:t>
      </w:r>
      <w:r>
        <w:rPr>
          <w:vertAlign w:val="superscript"/>
        </w:rPr>
        <w:t>o</w:t>
      </w:r>
      <w:r>
        <w:rPr/>
        <w:t>.  This can be the difference between life and death in icy areas, and certainly will be appreciated.  The spell requires a staff to cast and maintain, but needs no effort to keep in place.</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POWERS: Change Environment (warmer air)</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MODIFIERS: END cost only for casting (+1/4); Bonus (-1), No Range (</w:t>
        <w:noBreakHyphen/>
        <w:t>1/2), OAF staff (</w:t>
        <w:noBreakHyphen/>
        <w:t xml:space="preserve">1), </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Gesture (-1/4), Extra Time Full Phase (</w:t>
        <w:noBreakHyphen/>
        <w:t xml:space="preserve">1/4) [+1/4, </w:t>
        <w:noBreakHyphen/>
        <w:t>3 1/4]</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ab/>
        <w:t xml:space="preserve">CASTING TIME: full phase  END COST: (2)  ROLL: </w:t>
        <w:noBreakHyphen/>
        <w:t>1</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tab/>
        <w:t>BASE COST: 5   ACTIVE COST: 6    REAL COST: 1   RANGE: --</w:t>
      </w:r>
    </w:p>
    <w:p>
      <w:pPr>
        <w:pStyle w:val="Normal"/>
        <w:tabs>
          <w:tab w:val="clear" w:pos="720"/>
          <w:tab w:val="left" w:pos="-1440" w:leader="none"/>
          <w:tab w:val="left" w:pos="-270" w:leader="none"/>
          <w:tab w:val="left" w:pos="270" w:leader="none"/>
          <w:tab w:val="left" w:pos="540" w:leader="none"/>
          <w:tab w:val="left" w:pos="7020" w:leader="none"/>
          <w:tab w:val="left" w:pos="7920" w:leader="none"/>
        </w:tabs>
        <w:suppressAutoHyphens w:val="true"/>
        <w:rPr/>
      </w:pPr>
      <w:r>
        <w:rPr/>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WEATHERWILL</w:t>
        <w:tab/>
        <w:t>Active 50</w:t>
        <w:tab/>
        <w:t>Real 6</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This mighty spell changes the weather in an area two miles across to whatever the caster desires.  The caster need not concentrate on the spell to maintain it, nor expend any effort.  The spell can create any weather pattern, but ones that are greatly different from the existing weather (such as winter in sunny 80</w:t>
      </w:r>
      <w:r>
        <w:rPr>
          <w:vertAlign w:val="superscript"/>
        </w:rPr>
        <w:t>o</w:t>
      </w:r>
      <w:r>
        <w:rPr/>
        <w:t xml:space="preserve"> days, or the opposite) are very taxing to force.  The spell takes five hours to cast, and an additional day before the weather pattern is in place.  Casting Weatherwill requires a token for the kind of weather the caster desires, such as a magnet for a thunderstorm, a fan for wind, a bucket for rain, ice for snow, or a mirror for sun.  The weather summoned cannot be disastrous, such as a tornado, this requires much more power to summon.  If the spell is miscast, the magic is disrupted, and the elemental bargained with for the weather becomes irate, and is summoned to vent his displeasure on the Mage.  To change the weather pattern requires recasting Weatherwill.</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 xml:space="preserve">POWERS: Change Environment to weather pattern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 xml:space="preserve">MODIFIERS: Area x214 (1 mile radius) (+7), Variable, any weather type (+1), END cost only for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casting (+1/4), Persistent (+1/4), x25 range (+1/2); Bonus (</w:t>
        <w:noBreakHyphen/>
        <w:t>1), Gesture (</w:t>
        <w:noBreakHyphen/>
        <w:t>1/4), Incantation (</w:t>
        <w:noBreakHyphen/>
        <w:t xml:space="preserve">1/4), </w:t>
        <w:tab/>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requires token (</w:t>
        <w:noBreakHyphen/>
        <w:t>1), Delayed 1 day (</w:t>
        <w:noBreakHyphen/>
        <w:t xml:space="preserve">1), x3 END cost if radically different from existing weather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w:t>
        <w:noBreakHyphen/>
        <w:t>1/2), Concentrate 1/2 DCV (</w:t>
        <w:noBreakHyphen/>
        <w:t>1/4), Extra Time one hour (</w:t>
        <w:noBreakHyphen/>
        <w:t xml:space="preserve">1 1/2), Side Effect summon minor </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elemental (</w:t>
        <w:noBreakHyphen/>
        <w:t xml:space="preserve">1), No Range (-1/2) [+9; </w:t>
        <w:noBreakHyphen/>
        <w:t>6 3/4]</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ab/>
        <w:t xml:space="preserve">CASTING TIME: five hours  END COST: (10+)  ROLL: </w:t>
        <w:noBreakHyphen/>
        <w:t>5</w:t>
      </w:r>
    </w:p>
    <w:p>
      <w:pPr>
        <w:pStyle w:val="Normal"/>
        <w:tabs>
          <w:tab w:val="clear" w:pos="720"/>
          <w:tab w:val="left" w:pos="-1440" w:leader="none"/>
          <w:tab w:val="left" w:pos="-720" w:leader="none"/>
          <w:tab w:val="left" w:pos="-270" w:leader="none"/>
          <w:tab w:val="left" w:pos="270" w:leader="none"/>
          <w:tab w:val="left" w:pos="540" w:leader="none"/>
          <w:tab w:val="left" w:pos="7020" w:leader="none"/>
          <w:tab w:val="left" w:pos="7920" w:leader="none"/>
        </w:tabs>
        <w:suppressAutoHyphens w:val="true"/>
        <w:rPr/>
      </w:pPr>
      <w:r>
        <w:rPr/>
        <w:tab/>
        <w:t>BASE COST: 5   ACTIVE COST: 50   REAL COST: 6  RANGE: approximately 15 miles</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WHIRLWIND WALL</w:t>
        <w:tab/>
        <w:t>Active 15</w:t>
        <w:tab/>
        <w:t>Real 4</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Whirling winds shriek in front of the caster, opposing attacks.  The winds are not stable, and will not keep out very powerful attacks, and will even disperse if the attacks pierce the barrier, but are capable of completely shunting lesser attacks away, and cover a larger area than most defensive magic.  The Whirlwind Wall does not protect against attacks like fire and lightning in any way.  If this spell is miscast, the winds instead hammer the caster, knocking him sprawling.</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POWERS: Force Wall 5 PD</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MODIFIERS: Transparent to Energy (+1/4); Bonus (-1), Incantation (</w:t>
        <w:noBreakHyphen/>
        <w:t>1/4), Gestures (</w:t>
        <w:noBreakHyphen/>
        <w:t xml:space="preserve">1/4), Side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Effect caster knocked down, 3D6 blast (</w:t>
        <w:noBreakHyphen/>
        <w:t>1/2), Extra Time full phase (</w:t>
        <w:noBreakHyphen/>
        <w:t>1/4), No Range (</w:t>
        <w:noBreakHyphen/>
        <w:t xml:space="preserve">1/2),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Concentrate ½ DCV (-1/4) [</w:t>
        <w:noBreakHyphen/>
        <w:t>3]</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 xml:space="preserve">CASTING TIME: Full phase  END COST: 1  ROLL: </w:t>
        <w:noBreakHyphen/>
        <w:t>1</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 xml:space="preserve">BASE COST: 12  ACTIVE COST: 15   REAL COST: 4  RANGE: </w:t>
        <w:noBreakHyphen/>
        <w:noBreakHyphen/>
      </w:r>
    </w:p>
    <w:p>
      <w:pPr>
        <w:pStyle w:val="Normal"/>
        <w:tabs>
          <w:tab w:val="clear" w:pos="720"/>
          <w:tab w:val="left" w:pos="270" w:leader="none"/>
          <w:tab w:val="left" w:pos="540" w:leader="none"/>
          <w:tab w:val="left" w:pos="7020" w:leader="none"/>
          <w:tab w:val="left" w:pos="7920" w:leader="none"/>
        </w:tabs>
        <w:suppressAutoHyphens w:val="true"/>
        <w:rPr/>
      </w:pPr>
      <w:r>
        <w:rPr/>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WHISPERWALK</w:t>
        <w:tab/>
        <w:t>Active 20</w:t>
        <w:tab/>
        <w:t>Real 4</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Whisperwalk is a useful spell for sneaking around or hiding, and works well with an invisibility spell.   The magic of Whisperwalk makes the caster nearly silent, the air around it quieting every step and action.  If it is miscast, the sound flares tremendously, deafening the caster.  This spell requires a simple item like a ring or amulet to focus it.</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POWERS: Invisibility (hearing)</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MODIFIERS: END cost only to cast (+1/4); Bonus (-1), Less useful sense (</w:t>
        <w:noBreakHyphen/>
        <w:t>1/4), OIF ring (</w:t>
        <w:noBreakHyphen/>
        <w:t xml:space="preserve">1/2),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Side Effects 6D6 Flash vs hearing (</w:t>
        <w:noBreakHyphen/>
        <w:t>1), Extra Time full phase (</w:t>
        <w:noBreakHyphen/>
        <w:t>1/4), Concentrate 1/2 DCV (</w:t>
        <w:noBreakHyphen/>
        <w:t xml:space="preserve">1/4),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Gestures (</w:t>
        <w:noBreakHyphen/>
        <w:t>1/4), must be immobile (</w:t>
        <w:noBreakHyphen/>
        <w:t xml:space="preserve">1/4) [+1/4; </w:t>
        <w:noBreakHyphen/>
        <w:t>4 1/4]</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 xml:space="preserve">CASTING TIME: full phase  END COST: 2  ROLL: </w:t>
        <w:noBreakHyphen/>
        <w:t>2</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 xml:space="preserve">BASE COST: 20  ACTIVE COST: 20   REAL COST: 4  RANGE: </w:t>
        <w:noBreakHyphen/>
        <w:noBreakHyphen/>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REAL COST FOR NO FRINGE: 7</w:t>
      </w:r>
    </w:p>
    <w:p>
      <w:pPr>
        <w:pStyle w:val="Normal"/>
        <w:tabs>
          <w:tab w:val="clear" w:pos="720"/>
          <w:tab w:val="left" w:pos="-1440" w:leader="none"/>
          <w:tab w:val="left" w:pos="-270" w:leader="none"/>
          <w:tab w:val="left" w:pos="7920" w:leader="none"/>
        </w:tabs>
        <w:suppressAutoHyphens w:val="true"/>
        <w:rPr/>
      </w:pPr>
      <w:r>
        <w:rPr/>
      </w:r>
    </w:p>
    <w:p>
      <w:pPr>
        <w:pStyle w:val="Normal"/>
        <w:tabs>
          <w:tab w:val="clear" w:pos="720"/>
          <w:tab w:val="left" w:pos="270" w:leader="none"/>
          <w:tab w:val="left" w:pos="540" w:leader="none"/>
          <w:tab w:val="left" w:pos="7020" w:leader="none"/>
          <w:tab w:val="left" w:pos="7920" w:leader="none"/>
        </w:tabs>
        <w:suppressAutoHyphens w:val="true"/>
        <w:jc w:val="both"/>
        <w:rPr/>
      </w:pPr>
      <w:r>
        <w:rPr>
          <w:spacing w:val="-3"/>
        </w:rPr>
        <w:t>WIND LIFT</w:t>
        <w:tab/>
        <w:t>Active 12</w:t>
        <w:tab/>
        <w:t>Real 3</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 xml:space="preserve">This spell allows the caster to make a mighty wind-assisted leap, four times as far as normal.   The magic is </w:t>
      </w:r>
    </w:p>
    <w:p>
      <w:pPr>
        <w:pStyle w:val="Normal"/>
        <w:tabs>
          <w:tab w:val="clear" w:pos="720"/>
          <w:tab w:val="left" w:pos="270" w:leader="none"/>
          <w:tab w:val="left" w:pos="540" w:leader="none"/>
          <w:tab w:val="left" w:pos="7020" w:leader="none"/>
          <w:tab w:val="left" w:pos="7920" w:leader="none"/>
        </w:tabs>
        <w:suppressAutoHyphens w:val="true"/>
        <w:jc w:val="both"/>
        <w:rPr/>
      </w:pPr>
      <w:r>
        <w:rPr>
          <w:spacing w:val="-3"/>
        </w:rPr>
        <w:t>somewhat slow to and if Wind lift is miscast, it manifests as a powerful surge of wind centered on the caster that can bruise and hurl him like a leaf.  The magic can be kept in place for later use, but the swirling winds kick up dust and debris, and howl like a windstorm.</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POWERS: Superleap x4 Noncombat leap</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MODIFIERS: Costs END for casting only (+1/4); Bonus (-1), Gestures (</w:t>
        <w:noBreakHyphen/>
        <w:t>1/4), Incantation (</w:t>
        <w:noBreakHyphen/>
        <w:t xml:space="preserve">1/4), OIF </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dust (</w:t>
        <w:noBreakHyphen/>
        <w:t>1/2), Extra Time two turns (</w:t>
        <w:noBreakHyphen/>
        <w:t>3/4), Side Effect 4D6 double knockback blast (</w:t>
        <w:noBreakHyphen/>
        <w:t>1), Audible (</w:t>
        <w:noBreakHyphen/>
        <w:t xml:space="preserve">1/4), </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Costs END (</w:t>
        <w:noBreakHyphen/>
        <w:t xml:space="preserve">1/2),  [+1/4, </w:t>
        <w:noBreakHyphen/>
        <w:t>4 1/2]</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 xml:space="preserve">CASTING TIME: two turns   END COST: (2)  ROLL: </w:t>
        <w:noBreakHyphen/>
        <w:t>1</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 xml:space="preserve">BASE COST: 10  ACTIVE COST: 12   REAL COST: 3  RANGE: </w:t>
        <w:noBreakHyphen/>
        <w:noBreakHyphen/>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REAL COST FOR USABLE BY ONE OTHER (ranged): 4 pts</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WIND SURGE</w:t>
        <w:tab/>
        <w:t>Active 23</w:t>
        <w:tab/>
        <w:t>Real 3</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With this spell, the caster hurls a target away from him with a surge of powerful winds.  Wind Surge does no direct damage, although the target may land on something unpleasant, such as spikes, or just the ground... off a cliff.  If the spell is miscast, the mage is struck by the winds more directly.</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POWERS: 15 STR TK</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 xml:space="preserve">MODIFIERS: Bonus (-1), Gesture (-1/2), Only to throw away (-1), Side Effect 3D6 double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Knockback blast (-1/2), Instant (-2), Incantation (-1/4), Concentrate ½ DCV (-1/4) [-5 1/2]</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CASTING TIME: zero phase  END COST: 2  ROLL: -2</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BASE COST: 15  ACTIVE COST: 23   REAL COST: 3  RANGE: 150m</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REAL COST FOR EXTRA STR: 11=2; 20=4; 24=5; 28=6; 32=7; 36=8</w:t>
      </w:r>
    </w:p>
    <w:p>
      <w:pPr>
        <w:pStyle w:val="Normal"/>
        <w:tabs>
          <w:tab w:val="clear" w:pos="720"/>
          <w:tab w:val="left" w:pos="-1440" w:leader="none"/>
          <w:tab w:val="left" w:pos="-270" w:leader="none"/>
          <w:tab w:val="left" w:pos="7920" w:leader="none"/>
        </w:tabs>
        <w:suppressAutoHyphens w:val="true"/>
        <w:rPr/>
      </w:pPr>
      <w:r>
        <w:rPr/>
      </w:r>
      <w:r>
        <w:br w:type="page"/>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WIND WARD</w:t>
        <w:tab/>
        <w:t>Active 15</w:t>
        <w:tab/>
        <w:t xml:space="preserve">Real 3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Wind Ward animates the air its self  to protect the caster from arrows and other missiles.  The magic deflects and slows missiles to limit or even stop damage, but if miscast, the winds swirl around the caster, rising him slightly above the ground, trapped until he can break free.</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POWERS: 10 PD Forcefield</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 xml:space="preserve">MODIFIERS: END only to cast (+1/4), Hardened (+1/4); Bonus (-1), Gesture (-1/4), Concentrate ½ </w:t>
        <w:tab/>
        <w:tab/>
        <w:t xml:space="preserve">DCV (-1/4), Only vs Missiles (-1), Costs END (-1/2), Extra Time full phase (-1/4), Side Effect 2D6 </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Entangle - transparent to attack (-1/2) [+1/2; -3 3/4]</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ab/>
        <w:t>CASTING TIME: full phase  END COST: (2)  ROLL: -1</w:t>
      </w:r>
    </w:p>
    <w:p>
      <w:pPr>
        <w:pStyle w:val="Normal"/>
        <w:tabs>
          <w:tab w:val="clear" w:pos="720"/>
          <w:tab w:val="left" w:pos="-720" w:leader="none"/>
          <w:tab w:val="left" w:pos="270" w:leader="none"/>
          <w:tab w:val="left" w:pos="540" w:leader="none"/>
          <w:tab w:val="left" w:pos="7020" w:leader="none"/>
          <w:tab w:val="left" w:pos="7920" w:leader="none"/>
        </w:tabs>
        <w:suppressAutoHyphens w:val="true"/>
        <w:rPr/>
      </w:pPr>
      <w:r>
        <w:rPr/>
        <w:tab/>
        <w:t>BASE COST: 10  ACTIVE COST: 15   REAL COST: 3   RANGE: --</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r>
    </w:p>
    <w:p>
      <w:pPr>
        <w:pStyle w:val="Normal"/>
        <w:tabs>
          <w:tab w:val="clear" w:pos="720"/>
          <w:tab w:val="left" w:pos="270" w:leader="none"/>
          <w:tab w:val="left" w:pos="540" w:leader="none"/>
          <w:tab w:val="left" w:pos="7020" w:leader="none"/>
          <w:tab w:val="left" w:pos="7920" w:leader="none"/>
        </w:tabs>
        <w:suppressAutoHyphens w:val="true"/>
        <w:rPr/>
      </w:pPr>
      <w:r>
        <w:rPr/>
        <w:t>WIND WHISPER</w:t>
        <w:tab/>
        <w:t>Active 55</w:t>
        <w:tab/>
        <w:t>Real 7</w:t>
      </w:r>
    </w:p>
    <w:p>
      <w:pPr>
        <w:pStyle w:val="Normal"/>
        <w:tabs>
          <w:tab w:val="clear" w:pos="720"/>
          <w:tab w:val="left" w:pos="270" w:leader="none"/>
          <w:tab w:val="left" w:pos="540" w:leader="none"/>
          <w:tab w:val="left" w:pos="7020" w:leader="none"/>
          <w:tab w:val="left" w:pos="7920" w:leader="none"/>
        </w:tabs>
        <w:suppressAutoHyphens w:val="true"/>
        <w:rPr/>
      </w:pPr>
      <w:r>
        <w:rPr/>
        <w:t>This spell sends a whispery message on the winds to a target up to one hundred miles away.  The message is sent on the wind, and will only work if there is open access to outside.  The target desired also must be open to the outside.  This message is noticeable only as a slight breeze to others unless they have Second Sight, which reveals an elemental streaming to the location.  Until the message reaches it's target, the caster must maintain contact with his staff, which links him to the elemental spirit.</w:t>
      </w:r>
    </w:p>
    <w:p>
      <w:pPr>
        <w:pStyle w:val="Normal"/>
        <w:tabs>
          <w:tab w:val="clear" w:pos="720"/>
          <w:tab w:val="left" w:pos="270" w:leader="none"/>
          <w:tab w:val="left" w:pos="540" w:leader="none"/>
          <w:tab w:val="left" w:pos="7020" w:leader="none"/>
          <w:tab w:val="left" w:pos="7920" w:leader="none"/>
        </w:tabs>
        <w:suppressAutoHyphens w:val="true"/>
        <w:rPr/>
      </w:pPr>
      <w:r>
        <w:rPr/>
        <w:tab/>
        <w:t>POWERS: Mind Scan (4D6), +4 attack roll; Images (hearing)</w:t>
      </w:r>
    </w:p>
    <w:p>
      <w:pPr>
        <w:pStyle w:val="Normal"/>
        <w:tabs>
          <w:tab w:val="clear" w:pos="720"/>
          <w:tab w:val="left" w:pos="270" w:leader="none"/>
          <w:tab w:val="left" w:pos="540" w:leader="none"/>
          <w:tab w:val="left" w:pos="7020" w:leader="none"/>
          <w:tab w:val="left" w:pos="7920" w:leader="none"/>
        </w:tabs>
        <w:suppressAutoHyphens w:val="true"/>
        <w:rPr/>
      </w:pPr>
      <w:r>
        <w:rPr/>
        <w:tab/>
        <w:tab/>
        <w:t>MODIFIERS (BASE): END Cost Only For Casting (+1/4); Bonus (</w:t>
        <w:noBreakHyphen/>
        <w:t>1), Incantation (</w:t>
        <w:noBreakHyphen/>
        <w:t xml:space="preserve">1/4), Extra </w:t>
      </w:r>
    </w:p>
    <w:p>
      <w:pPr>
        <w:pStyle w:val="Normal"/>
        <w:tabs>
          <w:tab w:val="clear" w:pos="720"/>
          <w:tab w:val="left" w:pos="270" w:leader="none"/>
          <w:tab w:val="left" w:pos="540" w:leader="none"/>
          <w:tab w:val="left" w:pos="7020" w:leader="none"/>
          <w:tab w:val="left" w:pos="7920" w:leader="none"/>
        </w:tabs>
        <w:suppressAutoHyphens w:val="true"/>
        <w:rPr/>
      </w:pPr>
      <w:r>
        <w:rPr/>
        <w:tab/>
        <w:tab/>
        <w:t>Time one minute (</w:t>
        <w:noBreakHyphen/>
        <w:t>1 1/2), Concentrate 1/2 DCV (</w:t>
        <w:noBreakHyphen/>
        <w:t>1/4), Only works outside (</w:t>
        <w:noBreakHyphen/>
        <w:t xml:space="preserve">1/4), One Minute </w:t>
        <w:tab/>
      </w:r>
    </w:p>
    <w:p>
      <w:pPr>
        <w:pStyle w:val="Normal"/>
        <w:tabs>
          <w:tab w:val="clear" w:pos="720"/>
          <w:tab w:val="left" w:pos="270" w:leader="none"/>
          <w:tab w:val="left" w:pos="540" w:leader="none"/>
          <w:tab w:val="left" w:pos="7020" w:leader="none"/>
          <w:tab w:val="left" w:pos="7920" w:leader="none"/>
        </w:tabs>
        <w:suppressAutoHyphens w:val="true"/>
        <w:rPr/>
      </w:pPr>
      <w:r>
        <w:rPr/>
        <w:tab/>
        <w:tab/>
        <w:t>Delay per ten miles distant (</w:t>
        <w:noBreakHyphen/>
        <w:t>1/4), Side Effect 2D6 INT Drain (</w:t>
        <w:noBreakHyphen/>
        <w:t>1/2), OAF Staff or like (</w:t>
        <w:noBreakHyphen/>
        <w:t xml:space="preserve">1) </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1/4; </w:t>
        <w:noBreakHyphen/>
        <w:t>5]</w:t>
      </w:r>
    </w:p>
    <w:p>
      <w:pPr>
        <w:pStyle w:val="Normal"/>
        <w:tabs>
          <w:tab w:val="clear" w:pos="720"/>
          <w:tab w:val="left" w:pos="270" w:leader="none"/>
          <w:tab w:val="left" w:pos="540" w:leader="none"/>
          <w:tab w:val="left" w:pos="7020" w:leader="none"/>
          <w:tab w:val="left" w:pos="7920" w:leader="none"/>
        </w:tabs>
        <w:suppressAutoHyphens w:val="true"/>
        <w:rPr/>
      </w:pPr>
      <w:r>
        <w:rPr/>
        <w:tab/>
        <w:tab/>
        <w:t>MODIFIERS (MIND SCAN): Only to set up Images (</w:t>
        <w:noBreakHyphen/>
        <w:t xml:space="preserve">1 1/2), [+1/4; </w:t>
        <w:noBreakHyphen/>
        <w:t>6 1/2]</w:t>
      </w:r>
    </w:p>
    <w:p>
      <w:pPr>
        <w:pStyle w:val="Normal"/>
        <w:tabs>
          <w:tab w:val="clear" w:pos="720"/>
          <w:tab w:val="left" w:pos="270" w:leader="none"/>
          <w:tab w:val="left" w:pos="540" w:leader="none"/>
          <w:tab w:val="left" w:pos="7020" w:leader="none"/>
          <w:tab w:val="left" w:pos="7920" w:leader="none"/>
        </w:tabs>
        <w:suppressAutoHyphens w:val="true"/>
        <w:rPr/>
      </w:pPr>
      <w:r>
        <w:rPr/>
        <w:tab/>
        <w:tab/>
        <w:t>MODIFIERS (IMAGES): Based on ECV (+1); Linked (</w:t>
        <w:noBreakHyphen/>
        <w:t>1/2), Only for message (</w:t>
        <w:noBreakHyphen/>
        <w:t xml:space="preserve">1), Single target </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1/2) [1/4; </w:t>
        <w:noBreakHyphen/>
        <w:t>7]</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CASTING TIME: one minute  END COST: 5  ROLL: </w:t>
        <w:noBreakHyphen/>
        <w:t>5</w:t>
      </w:r>
    </w:p>
    <w:p>
      <w:pPr>
        <w:pStyle w:val="Normal"/>
        <w:tabs>
          <w:tab w:val="clear" w:pos="720"/>
          <w:tab w:val="left" w:pos="270" w:leader="none"/>
          <w:tab w:val="left" w:pos="540" w:leader="none"/>
          <w:tab w:val="left" w:pos="7020" w:leader="none"/>
          <w:tab w:val="left" w:pos="7920" w:leader="none"/>
        </w:tabs>
        <w:suppressAutoHyphens w:val="true"/>
        <w:rPr/>
      </w:pPr>
      <w:r>
        <w:rPr/>
        <w:tab/>
        <w:t>BASE COST: 38  ACTIVE COST: 55   REAL COST: 7  RANGE: --</w:t>
      </w:r>
    </w:p>
    <w:p>
      <w:pPr>
        <w:pStyle w:val="Normal"/>
        <w:tabs>
          <w:tab w:val="clear" w:pos="720"/>
          <w:tab w:val="left" w:pos="270" w:leader="none"/>
          <w:tab w:val="left" w:pos="540" w:leader="none"/>
          <w:tab w:val="left" w:pos="7020" w:leader="none"/>
          <w:tab w:val="left" w:pos="7920" w:leader="none"/>
        </w:tabs>
        <w:suppressAutoHyphens w:val="true"/>
        <w:rPr/>
      </w:pPr>
      <w:r>
        <w:rPr/>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WINDFOOT</w:t>
        <w:tab/>
        <w:t>Active 12</w:t>
        <w:tab/>
        <w:t>Real 3</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The caster is able to run on top of any substance with Windfoot.  Windfoot lifts the mage enough that it allows the caster to walk on water, acid, snow, and the like leaving no footprints.  The fastest the caster can move is at a trot, and any heat, fumes, or such can still damage him, as the spell does not prevent contact with the surface.</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 xml:space="preserve">POWERS:  Flight 6" </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MODIFIERS:  Bonus (-1), Only to move on surface as if  walking (</w:t>
        <w:noBreakHyphen/>
        <w:t>3/4), Gesture (</w:t>
        <w:noBreakHyphen/>
        <w:t xml:space="preserve">1/4), Extra Time </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full turn (</w:t>
        <w:noBreakHyphen/>
        <w:t>1/2), Incantation (</w:t>
        <w:noBreakHyphen/>
        <w:t>1/4), Concentrate 1/2 DCV (</w:t>
        <w:noBreakHyphen/>
        <w:t>1/4) [</w:t>
        <w:noBreakHyphen/>
        <w:t>3]</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ab/>
        <w:t xml:space="preserve">CASTING TIME: full turn   END COST: 1  ROLL: </w:t>
        <w:noBreakHyphen/>
        <w:t>1</w:t>
      </w:r>
    </w:p>
    <w:p>
      <w:pPr>
        <w:pStyle w:val="Normal"/>
        <w:tabs>
          <w:tab w:val="clear" w:pos="720"/>
          <w:tab w:val="left" w:pos="270" w:leader="none"/>
          <w:tab w:val="left" w:pos="540" w:leader="none"/>
          <w:tab w:val="left" w:pos="7020" w:leader="none"/>
          <w:tab w:val="left" w:pos="7920" w:leader="none"/>
        </w:tabs>
        <w:suppressAutoHyphens w:val="true"/>
        <w:jc w:val="both"/>
        <w:rPr>
          <w:spacing w:val="-3"/>
        </w:rPr>
      </w:pPr>
      <w:r>
        <w:rPr>
          <w:spacing w:val="-3"/>
        </w:rPr>
        <w:tab/>
        <w:t xml:space="preserve">BASE COST: 12  ACTIVE COST: 12   REAL COST: 3   RANGE: </w:t>
        <w:noBreakHyphen/>
        <w:noBreakHyphen/>
      </w:r>
    </w:p>
    <w:p>
      <w:pPr>
        <w:pStyle w:val="Normal"/>
        <w:tabs>
          <w:tab w:val="clear" w:pos="720"/>
          <w:tab w:val="left" w:pos="-720" w:leader="none"/>
          <w:tab w:val="left" w:pos="270" w:leader="none"/>
          <w:tab w:val="left" w:pos="540" w:leader="none"/>
          <w:tab w:val="left" w:pos="7020" w:leader="none"/>
          <w:tab w:val="left" w:pos="7920" w:leader="none"/>
        </w:tabs>
        <w:suppressAutoHyphens w:val="true"/>
        <w:rPr>
          <w:spacing w:val="-3"/>
        </w:rPr>
      </w:pPr>
      <w:r>
        <w:rPr>
          <w:spacing w:val="-3"/>
        </w:rPr>
      </w:r>
    </w:p>
    <w:p>
      <w:pPr>
        <w:pStyle w:val="Normal"/>
        <w:tabs>
          <w:tab w:val="clear" w:pos="720"/>
          <w:tab w:val="left" w:pos="270" w:leader="none"/>
          <w:tab w:val="left" w:pos="540" w:leader="none"/>
          <w:tab w:val="left" w:pos="7020" w:leader="none"/>
          <w:tab w:val="left" w:pos="7920" w:leader="none"/>
        </w:tabs>
        <w:suppressAutoHyphens w:val="true"/>
        <w:rPr/>
      </w:pPr>
      <w:r>
        <w:rPr/>
        <w:t>WINDFORM</w:t>
        <w:tab/>
        <w:t>Active 40</w:t>
        <w:tab/>
        <w:t>Real 8</w:t>
      </w:r>
    </w:p>
    <w:p>
      <w:pPr>
        <w:pStyle w:val="Normal"/>
        <w:tabs>
          <w:tab w:val="clear" w:pos="720"/>
          <w:tab w:val="left" w:pos="270" w:leader="none"/>
          <w:tab w:val="left" w:pos="540" w:leader="none"/>
          <w:tab w:val="left" w:pos="7020" w:leader="none"/>
          <w:tab w:val="left" w:pos="7920" w:leader="none"/>
        </w:tabs>
        <w:suppressAutoHyphens w:val="true"/>
        <w:rPr/>
      </w:pPr>
      <w:r>
        <w:rPr/>
        <w:t>This spell allows the Mage to become airy in form, immune to most attacks.  This desolid form requires some effort to maintain, and is vulnerable to energy attacks. If Windform is miscast, the Mage suffers partial dissolution and painful damage.  Windform requires a clear focus such as a crystal or glass to cast and maintain.</w:t>
      </w:r>
    </w:p>
    <w:p>
      <w:pPr>
        <w:pStyle w:val="Normal"/>
        <w:tabs>
          <w:tab w:val="clear" w:pos="720"/>
          <w:tab w:val="left" w:pos="270" w:leader="none"/>
          <w:tab w:val="left" w:pos="540" w:leader="none"/>
          <w:tab w:val="left" w:pos="7020" w:leader="none"/>
          <w:tab w:val="left" w:pos="7920" w:leader="none"/>
        </w:tabs>
        <w:suppressAutoHyphens w:val="true"/>
        <w:rPr/>
      </w:pPr>
      <w:r>
        <w:rPr/>
        <w:tab/>
        <w:t>POWERS: Desolidification (affected by energy)</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MODIFIERS: Bonus (-1), Gestures (-1/4), Incantation (-1/4), Concentrate ½ DCV (-1/4), Cannot </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pass through solids (-1/2), OAF crystal (-1), Side Effect 2D6 NND full damage (-1/2), full phase </w:t>
      </w:r>
    </w:p>
    <w:p>
      <w:pPr>
        <w:pStyle w:val="Normal"/>
        <w:tabs>
          <w:tab w:val="clear" w:pos="720"/>
          <w:tab w:val="left" w:pos="270" w:leader="none"/>
          <w:tab w:val="left" w:pos="540" w:leader="none"/>
          <w:tab w:val="left" w:pos="7020" w:leader="none"/>
          <w:tab w:val="left" w:pos="7920" w:leader="none"/>
        </w:tabs>
        <w:suppressAutoHyphens w:val="true"/>
        <w:rPr/>
      </w:pPr>
      <w:r>
        <w:rPr/>
        <w:tab/>
        <w:tab/>
        <w:t>(-1/4) [-4]</w:t>
      </w:r>
    </w:p>
    <w:p>
      <w:pPr>
        <w:pStyle w:val="Normal"/>
        <w:tabs>
          <w:tab w:val="clear" w:pos="720"/>
          <w:tab w:val="left" w:pos="270" w:leader="none"/>
          <w:tab w:val="left" w:pos="540" w:leader="none"/>
          <w:tab w:val="left" w:pos="7020" w:leader="none"/>
          <w:tab w:val="left" w:pos="7920" w:leader="none"/>
        </w:tabs>
        <w:suppressAutoHyphens w:val="true"/>
        <w:rPr/>
      </w:pPr>
      <w:r>
        <w:rPr/>
        <w:tab/>
        <w:tab/>
        <w:t>CASTING TIME: zero phase  END COST: 4  ROLL: -4</w:t>
      </w:r>
    </w:p>
    <w:p>
      <w:pPr>
        <w:pStyle w:val="Normal"/>
        <w:tabs>
          <w:tab w:val="clear" w:pos="720"/>
          <w:tab w:val="left" w:pos="270" w:leader="none"/>
          <w:tab w:val="left" w:pos="540" w:leader="none"/>
          <w:tab w:val="left" w:pos="7020" w:leader="none"/>
          <w:tab w:val="left" w:pos="7920" w:leader="none"/>
        </w:tabs>
        <w:suppressAutoHyphens w:val="true"/>
        <w:rPr/>
      </w:pPr>
      <w:r>
        <w:rPr/>
        <w:tab/>
        <w:t>BASE COST: 40   ACTIVE COST: 40   REAL COST: 8   RANGE: --</w:t>
      </w:r>
    </w:p>
    <w:p>
      <w:pPr>
        <w:pStyle w:val="Normal"/>
        <w:tabs>
          <w:tab w:val="clear" w:pos="720"/>
          <w:tab w:val="left" w:pos="270" w:leader="none"/>
          <w:tab w:val="left" w:pos="540" w:leader="none"/>
          <w:tab w:val="left" w:pos="7020" w:leader="none"/>
          <w:tab w:val="left" w:pos="7920" w:leader="none"/>
        </w:tabs>
        <w:suppressAutoHyphens w:val="true"/>
        <w:rPr/>
      </w:pPr>
      <w:r>
        <w:rPr/>
      </w:r>
      <w:r>
        <w:br w:type="page"/>
      </w:r>
    </w:p>
    <w:p>
      <w:pPr>
        <w:pStyle w:val="Normal"/>
        <w:tabs>
          <w:tab w:val="clear" w:pos="720"/>
          <w:tab w:val="left" w:pos="270" w:leader="none"/>
          <w:tab w:val="left" w:pos="540" w:leader="none"/>
          <w:tab w:val="left" w:pos="7020" w:leader="none"/>
          <w:tab w:val="left" w:pos="7920" w:leader="none"/>
        </w:tabs>
        <w:suppressAutoHyphens w:val="true"/>
        <w:rPr/>
      </w:pPr>
      <w:r>
        <w:rPr/>
        <w:t>WINDWILL</w:t>
        <w:tab/>
        <w:t>Active 22</w:t>
        <w:tab/>
        <w:t>Real 5</w:t>
      </w:r>
    </w:p>
    <w:p>
      <w:pPr>
        <w:pStyle w:val="Normal"/>
        <w:tabs>
          <w:tab w:val="clear" w:pos="720"/>
          <w:tab w:val="left" w:pos="270" w:leader="none"/>
          <w:tab w:val="left" w:pos="540" w:leader="none"/>
          <w:tab w:val="left" w:pos="7020" w:leader="none"/>
          <w:tab w:val="left" w:pos="7920" w:leader="none"/>
        </w:tabs>
        <w:suppressAutoHyphens w:val="true"/>
        <w:rPr/>
      </w:pPr>
      <w:r>
        <w:rPr/>
        <w:t>The caster is able to create and control very powerful winds.  The winds are strong enough to lift a man into the air, and can actually cause damage from impact.  Windwill does not work very well in enclosed environments</w:t>
      </w:r>
    </w:p>
    <w:p>
      <w:pPr>
        <w:pStyle w:val="Normal"/>
        <w:tabs>
          <w:tab w:val="clear" w:pos="720"/>
          <w:tab w:val="left" w:pos="270" w:leader="none"/>
          <w:tab w:val="left" w:pos="540" w:leader="none"/>
          <w:tab w:val="left" w:pos="7020" w:leader="none"/>
          <w:tab w:val="left" w:pos="7920" w:leader="none"/>
        </w:tabs>
        <w:suppressAutoHyphens w:val="true"/>
        <w:rPr/>
      </w:pPr>
      <w:r>
        <w:rPr/>
        <w:tab/>
        <w:t>POWERS: Telekinesis (10 STR)</w:t>
      </w:r>
    </w:p>
    <w:p>
      <w:pPr>
        <w:pStyle w:val="Normal"/>
        <w:tabs>
          <w:tab w:val="clear" w:pos="720"/>
          <w:tab w:val="left" w:pos="270" w:leader="none"/>
          <w:tab w:val="left" w:pos="540" w:leader="none"/>
          <w:tab w:val="left" w:pos="7020" w:leader="none"/>
          <w:tab w:val="left" w:pos="7920" w:leader="none"/>
        </w:tabs>
        <w:suppressAutoHyphens w:val="true"/>
        <w:rPr/>
      </w:pPr>
      <w:r>
        <w:rPr/>
        <w:tab/>
        <w:tab/>
        <w:t>MODIFIERS: Cone (+1); Bonus (-1), Half power in enclosed areas (</w:t>
        <w:noBreakHyphen/>
        <w:t xml:space="preserve">1/2), Extra Time full phase </w:t>
      </w:r>
    </w:p>
    <w:p>
      <w:pPr>
        <w:pStyle w:val="Normal"/>
        <w:tabs>
          <w:tab w:val="clear" w:pos="720"/>
          <w:tab w:val="left" w:pos="270" w:leader="none"/>
          <w:tab w:val="left" w:pos="540" w:leader="none"/>
          <w:tab w:val="left" w:pos="7020" w:leader="none"/>
          <w:tab w:val="left" w:pos="7920" w:leader="none"/>
        </w:tabs>
        <w:suppressAutoHyphens w:val="true"/>
        <w:rPr/>
      </w:pPr>
      <w:r>
        <w:rPr/>
        <w:tab/>
        <w:tab/>
        <w:t>(</w:t>
        <w:noBreakHyphen/>
        <w:t>1/4), Gesture (</w:t>
        <w:noBreakHyphen/>
        <w:t>1/4), Incantation (</w:t>
        <w:noBreakHyphen/>
        <w:t>1/4), Concentrate ½ DCV (</w:t>
        <w:noBreakHyphen/>
        <w:t>1/4), no single area (</w:t>
        <w:noBreakHyphen/>
        <w:t xml:space="preserve">1/4), Side </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Effects 3D6 NND (-1/2) [+1; </w:t>
        <w:noBreakHyphen/>
        <w:t>3 1/4]</w:t>
      </w:r>
    </w:p>
    <w:p>
      <w:pPr>
        <w:pStyle w:val="Normal"/>
        <w:tabs>
          <w:tab w:val="clear" w:pos="720"/>
          <w:tab w:val="left" w:pos="270" w:leader="none"/>
          <w:tab w:val="left" w:pos="540" w:leader="none"/>
          <w:tab w:val="left" w:pos="7020" w:leader="none"/>
          <w:tab w:val="left" w:pos="7920" w:leader="none"/>
        </w:tabs>
        <w:suppressAutoHyphens w:val="true"/>
        <w:rPr/>
      </w:pPr>
      <w:r>
        <w:rPr/>
        <w:tab/>
        <w:tab/>
        <w:t xml:space="preserve">CASTING TIME: full phase  END COST: 2  ROLL: </w:t>
        <w:noBreakHyphen/>
        <w:t>2</w:t>
      </w:r>
    </w:p>
    <w:p>
      <w:pPr>
        <w:pStyle w:val="Normal"/>
        <w:tabs>
          <w:tab w:val="clear" w:pos="720"/>
          <w:tab w:val="left" w:pos="270" w:leader="none"/>
          <w:tab w:val="left" w:pos="540" w:leader="none"/>
          <w:tab w:val="left" w:pos="7020" w:leader="none"/>
          <w:tab w:val="left" w:pos="7920" w:leader="none"/>
        </w:tabs>
        <w:suppressAutoHyphens w:val="true"/>
        <w:rPr/>
      </w:pPr>
      <w:r>
        <w:rPr/>
        <w:tab/>
        <w:t>BASE COST: 15  ACTIVE COST: 22   REAL COST: 5  RANGE: 220m</w:t>
      </w:r>
    </w:p>
    <w:p>
      <w:pPr>
        <w:pStyle w:val="Normal"/>
        <w:tabs>
          <w:tab w:val="clear" w:pos="720"/>
          <w:tab w:val="left" w:pos="270" w:leader="none"/>
          <w:tab w:val="left" w:pos="540" w:leader="none"/>
          <w:tab w:val="left" w:pos="7020" w:leader="none"/>
          <w:tab w:val="left" w:pos="7920" w:leader="none"/>
        </w:tabs>
        <w:suppressAutoHyphens w:val="true"/>
        <w:rPr/>
      </w:pPr>
      <w:r>
        <w:rPr/>
        <w:t>REAL COST FOR OTHER STR: 5 STR=2; 15 STR=8; 20 STR=11 pt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1T19:11:00Z</dcterms:created>
  <dc:creator>Nick Young</dc:creator>
  <dc:description/>
  <dc:language>en-US</dc:language>
  <cp:lastModifiedBy>Nick Young</cp:lastModifiedBy>
  <dcterms:modified xsi:type="dcterms:W3CDTF">2096-12-06T21:31:00Z</dcterms:modified>
  <cp:revision>15</cp:revision>
  <dc:subject/>
  <dc:title>AIR MAGIC</dc:title>
</cp:coreProperties>
</file>