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70" w:leader="none"/>
          <w:tab w:val="left" w:pos="7920" w:leader="none"/>
        </w:tabs>
        <w:suppressAutoHyphens w:val="true"/>
        <w:rPr>
          <w:b/>
          <w:b/>
          <w:bCs/>
        </w:rPr>
      </w:pPr>
      <w:r>
        <w:rPr>
          <w:b/>
          <w:bCs/>
        </w:rPr>
        <w:t>CASTLE MAGIC</w:t>
      </w:r>
    </w:p>
    <w:p>
      <w:pPr>
        <w:pStyle w:val="Normal"/>
        <w:tabs>
          <w:tab w:val="clear" w:pos="720"/>
          <w:tab w:val="left" w:pos="-1440" w:leader="none"/>
          <w:tab w:val="left" w:pos="-270" w:leader="none"/>
          <w:tab w:val="left" w:pos="7920" w:leader="none"/>
        </w:tabs>
        <w:suppressAutoHyphens w:val="true"/>
        <w:rPr>
          <w:b/>
          <w:b/>
          <w:bCs/>
        </w:rPr>
      </w:pPr>
      <w:r>
        <w:rPr>
          <w:b/>
          <w:bCs/>
        </w:rPr>
      </w:r>
    </w:p>
    <w:p>
      <w:pPr>
        <w:pStyle w:val="Normal"/>
        <w:tabs>
          <w:tab w:val="clear" w:pos="720"/>
          <w:tab w:val="left" w:pos="-1440" w:leader="none"/>
          <w:tab w:val="left" w:pos="-270" w:leader="none"/>
          <w:tab w:val="left" w:pos="7920" w:leader="none"/>
        </w:tabs>
        <w:suppressAutoHyphens w:val="true"/>
        <w:rPr/>
      </w:pPr>
      <w:r>
        <w:rPr/>
        <w:t>Castle Magic concerns spells that the Royal Wizard knows.  These spells concern maintenance, defense, and protection of a manor and it’s inhabitants.  Castle Magic are the kinds of spells the old castle wizard in the tower knows, and are useful for many occasions, especially during a siege or wartime.</w:t>
      </w:r>
    </w:p>
    <w:p>
      <w:pPr>
        <w:pStyle w:val="Normal"/>
        <w:tabs>
          <w:tab w:val="clear" w:pos="720"/>
          <w:tab w:val="left" w:pos="-1440" w:leader="none"/>
          <w:tab w:val="left" w:pos="-270" w:leader="none"/>
          <w:tab w:val="left" w:pos="7920" w:leader="none"/>
        </w:tabs>
        <w:suppressAutoHyphens w:val="true"/>
        <w:rPr/>
      </w:pPr>
      <w:r>
        <w:rPr/>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 xml:space="preserve">ALARM </w:t>
        <w:tab/>
        <w:t>Active 20</w:t>
        <w:tab/>
        <w:t>Real 3</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The Alarm spell establishes a field of protection that senses any who enter and lets out a wailing scream of sound if any enter it.  The field may be defined to only sound if creatures larger than a squirrel enters except the party, if anyone enters, or any desired parameters.  The trigger can be set for a wide variety of conditions, such as if any poison enters a room, magic is cast, and so forth.  However, Alarm cannot detect anything that the Mage could not ordinarily.</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POWERS: Images (versus hearing)</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 xml:space="preserve">MODIFIERS: Trigger (+1/2), Persistent (+1/4), Costs END only for casting (+1/4); Bonus (-1),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Extra Time one hour (</w:t>
        <w:noBreakHyphen/>
        <w:t>1 1/2), Concentrate 1/2 DCV (</w:t>
        <w:noBreakHyphen/>
        <w:t>1/4), No Range (</w:t>
        <w:noBreakHyphen/>
        <w:t xml:space="preserve">1/2), Only to sound alarm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w:t>
        <w:noBreakHyphen/>
        <w:t xml:space="preserve">1) [+1, </w:t>
        <w:noBreakHyphen/>
        <w:t>4 1/4]</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 xml:space="preserve">CASTING TIME: one hour   END COST: (4)  ROLL: </w:t>
        <w:noBreakHyphen/>
        <w:t>2</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BASE COST: 10  ACTIVE COST: 20   REAL COST: 3  RANGE: --</w:t>
        <w:tab/>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 xml:space="preserve">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MMUNITION</w:t>
        <w:tab/>
        <w:t>Active 17</w:t>
        <w:tab/>
        <w:t>Real 3</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This spell creates ammunition for bows and other ranged weapons out of thin air.  The spell makes arrows, bolts, sling bullets, and any other personal ranged weapon.  The magic requires some time and a focus of the kind of ammo to be made for the caster, and if miscast, summons a burst of light instead.  The spell makes three arrows or bolts, and two sling stones per BOD rolled on the Transform dice.</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POWERS: Transform (minor) 1D6 air to ammunition</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MODIFIERS: Cumulative (+1/2), small group (+1/4); Bonus (</w:t>
        <w:noBreakHyphen/>
        <w:t>1), Extra Time two turns (</w:t>
        <w:noBreakHyphen/>
        <w:t xml:space="preserve">1 1/4), Gesture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w:t>
        <w:noBreakHyphen/>
        <w:t>1/4), Incantation (</w:t>
        <w:noBreakHyphen/>
        <w:t>1/4), concentrate 0 DCV (</w:t>
        <w:noBreakHyphen/>
        <w:t>1/2), only lasts 1 shot (</w:t>
        <w:noBreakHyphen/>
        <w:t>1), No Range (</w:t>
        <w:noBreakHyphen/>
        <w:t xml:space="preserve">1/2), Side Effect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1D6 flash (</w:t>
        <w:noBreakHyphen/>
        <w:t xml:space="preserve">1/2) [+3/4; </w:t>
        <w:noBreakHyphen/>
        <w:t>5 1/4]</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 xml:space="preserve">CASTING TIME: full turn  END COST: 2  ROLL: </w:t>
        <w:noBreakHyphen/>
        <w:t>2</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 xml:space="preserve">BASE COST: 10  ACTIVE COST: 17   REAL COST: 3   RANGE: </w:t>
        <w:noBreakHyphen/>
        <w:noBreakHyphen/>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 xml:space="preserve">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RROW WARD</w:t>
        <w:tab/>
        <w:t xml:space="preserve">Active 15  Real 3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 xml:space="preserve">A very useful defensive spell, especially for a concentrating spell caster, Arrow Ward creates a field of energy that shunts off projectiles.  The field is greenish in color, and surrounds the caster constantly.  It requires only a little energy to maintain, but if miscast, the energy encases the hapless mage until he can break free.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POWERS: 10 PD Forcefield</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 xml:space="preserve">MODIFIERS: END only to cast (+1/4), Hardened (+1/4); Bonus (-1), Gesture (-1/4), Concentrate ½ </w:t>
        <w:tab/>
        <w:tab/>
        <w:t xml:space="preserve">DCV (-1/4), Only vs Missiles (-1), Costs END (-1/2), Extra Time full phase (-1/4), Side Effect 2D6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Entangle - transparent to attack (-1/2) [+1/2; -3 3/4]</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CASTING TIME: full phase  END COST: (2)  ROLL: -1</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BASE COST: 10  ACTIVE COST: 15   REAL COST: 3</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r>
      <w:r>
        <w:br w:type="page"/>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SSAY</w:t>
        <w:tab/>
        <w:t>Active 8</w:t>
        <w:tab/>
        <w:t>Real 1 This spell is a common one with merchants.  It reveals the value of a given object or group of  objects. When this spell is in use, the caster's hands and the target glow with an orange aura.  This spell is very useful in conjunction with Calculate, below.  Assay will calculate the value of what is before the caster in roughly the same area as sight, and this area is the target that glows when the spell goes off.  Assay will not give the value of each individual item (unless it’s the only thing there), rather a total for the entire area.</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POWERS: Detect (value in copper), Discriminatory</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MODIFIERS: Bonus (-1), Gestures (</w:t>
        <w:noBreakHyphen/>
        <w:t>1/4), Incantation (</w:t>
        <w:noBreakHyphen/>
        <w:t>1/4), OAF silver coin, expensive (</w:t>
        <w:noBreakHyphen/>
        <w:t xml:space="preserve">1 1/4),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Costs END (</w:t>
        <w:noBreakHyphen/>
        <w:t>1/2), Concentrate 1/2 DCV (</w:t>
        <w:noBreakHyphen/>
        <w:t xml:space="preserve">1/4), Extra Time full phase (-1/2), Side Effect 1D6 flash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and becomes dizzy 1 turn, unable to stand (-1/2) [</w:t>
        <w:noBreakHyphen/>
        <w:t>4 1/2]</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 xml:space="preserve">      </w:t>
      </w:r>
      <w:r>
        <w:rPr/>
        <w:t xml:space="preserve">CASTING TIME: full phase  END COST: 1  ROLL: </w:t>
        <w:noBreakHyphen/>
        <w:t>1</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 xml:space="preserve">   </w:t>
      </w:r>
      <w:r>
        <w:rPr/>
        <w:t xml:space="preserve">BASE COST: 8   ACTIVE COST: 8    REAL COST: 1   RANGE: </w:t>
        <w:noBreakHyphen/>
        <w:noBreakHyphen/>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UDIENCE</w:t>
        <w:tab/>
        <w:t>Active 25</w:t>
        <w:tab/>
        <w:t>Real 4</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The caster generates an area in which up to eight people may communicate mentally.  This has the advantage of ignoring language differences and is very difficult to eavesdrop on.  All of the people the spell affects must be willing for the magic to work for them.  If Audience is miscast, the Mage subjects himself to a deafening shriek of amplified sound.</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POWERS: Mind Link (any mind, up to eight)</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MODIFIERS: Bonus (-1), Incantation (</w:t>
        <w:noBreakHyphen/>
        <w:t>1/4), Gesture (</w:t>
        <w:noBreakHyphen/>
        <w:t>1/4), OAF staff or similar (</w:t>
        <w:noBreakHyphen/>
        <w:t xml:space="preserve">1), Side Effects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3D6 Flash vs hearing (</w:t>
        <w:noBreakHyphen/>
        <w:t>1/2), Costs END (</w:t>
        <w:noBreakHyphen/>
        <w:t>1/2), Limited to 2" radius (</w:t>
        <w:noBreakHyphen/>
        <w:t>1), No Range (</w:t>
        <w:noBreakHyphen/>
        <w:t>1/2) [</w:t>
        <w:noBreakHyphen/>
        <w:t>4 1/2]</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 xml:space="preserve">CASTING TIME: zero phase  END COST: 2  ROLL: </w:t>
        <w:noBreakHyphen/>
        <w:t>2</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 xml:space="preserve">BASE COST: 25  ACTIVE COST: 25   REAL COST: 4  RANGE: </w:t>
        <w:noBreakHyphen/>
        <w:noBreakHyphen/>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REAL COST FOR OTHER NUMBER OF PEOPLE: 1=2; 2=3; 16=5; 32=6</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BALM</w:t>
        <w:tab/>
        <w:t>Active 22</w:t>
        <w:tab/>
        <w:t>Real 4</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lthough Greater and Lesser cure will heal damage to a target, often internal trauma will be bad enough that more extensive healing is required.  This spell does not actually heal any damage, but will set things right in the person's body.  In game terms, the magic cures impairments and disabling.  It takes some</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time and effort to cast, and if miscast in the middle, the caster must start all over again.  The caster wraps bandages around the wounded portion and chants a curative charm.  When the bandages are unwrapped, the magic is finished.</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POWERS: Major Transformation, 1D6</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MODIFIERS: Cumulative (+1/2); Bonus (-1), Gesture (</w:t>
        <w:noBreakHyphen/>
        <w:t>1/4), Incantation (</w:t>
        <w:noBreakHyphen/>
        <w:t xml:space="preserve">1/4), Extra Time full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turn (</w:t>
        <w:noBreakHyphen/>
        <w:t>1), Side Effect 7D6 dispel on transform (</w:t>
        <w:noBreakHyphen/>
        <w:t>1/2), x2 END (</w:t>
        <w:noBreakHyphen/>
        <w:t>1/2), OIF bandages (</w:t>
        <w:noBreakHyphen/>
        <w:t xml:space="preserve">1/2),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Concentrate 1/2 DCV (</w:t>
        <w:noBreakHyphen/>
        <w:t>1/4), No Range (</w:t>
        <w:noBreakHyphen/>
        <w:t xml:space="preserve">1/2) [+1/2; </w:t>
        <w:noBreakHyphen/>
        <w:t>4 3/4]</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 xml:space="preserve">CASTING TIME: full turn  END COST: 2  ROLL: </w:t>
        <w:noBreakHyphen/>
        <w:t>2</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 xml:space="preserve">BASE COST: 15  ACTIVE COST: 22   REAL COST: 4  RANGE: </w:t>
        <w:noBreakHyphen/>
        <w:noBreakHyphen/>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CALCULATE</w:t>
        <w:tab/>
        <w:t>Active 8</w:t>
        <w:tab/>
        <w:t>Real 2</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The Calculate spell is often used in conjunction with Assay.  Calculate determines the number of objects within its range.  The result is a basic number, and is not itemized.  For example, if a Dragon's Hoard is Calculated, a large result such as 12,364 would result.  What is not told is that one of these is the dragon's body, thirty</w:t>
        <w:noBreakHyphen/>
        <w:t>two pieces are furniture, 4390 of the total is weapons and armor, and so on.  The effect looks like a blue-white aura around the items calculated.</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POWERS: Detect (numerical amount), Range</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MODIFIERS: Bonus (-1), Gesture (</w:t>
        <w:noBreakHyphen/>
        <w:t>1/4), Costs END (</w:t>
        <w:noBreakHyphen/>
        <w:t xml:space="preserve">1/2), Concentrate 1/2 DCV (-1/4), Extra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Time full phase (-1/2), OAF Wand (-1) [</w:t>
        <w:noBreakHyphen/>
        <w:t>3 1/2]</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zero phase  END COST: 1  ROLL: </w:t>
        <w:noBreakHyphen/>
        <w:noBreakHyphen/>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BASE COST: 8   ACTIVE COST: 8    REAL COST: 2   RANGE: PER roll</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 xml:space="preserve">         </w:t>
      </w:r>
      <w:r>
        <w:br w:type="page"/>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CALL GUARDIAN SPIRIT</w:t>
        <w:tab/>
        <w:t>Active 35</w:t>
        <w:tab/>
        <w:t>Real 6</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Call Guardian is a slow summoning spell, and requires a diagram with candles to cast.  If the spell is miscast, several Attack Spirits are summoned, and they are impossible to control.  The summoned Guardian Spirit will protect a given target once it has been defeated and controlled.</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POWERS: Summon 176 Pts</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MODIFIERS: Bonus (-1), Gesture (</w:t>
        <w:noBreakHyphen/>
        <w:t>1/4), Incantation (</w:t>
        <w:noBreakHyphen/>
        <w:t xml:space="preserve">1/4), Side Effect summon two hostile spirits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w:t>
        <w:noBreakHyphen/>
        <w:t>1/2), Extra Time 5 minutes (</w:t>
        <w:noBreakHyphen/>
        <w:t>2), OIF diagram, candles (</w:t>
        <w:noBreakHyphen/>
        <w:t>1/2) [-4 1/2]</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five minutes END: 3  ROLL: </w:t>
        <w:noBreakHyphen/>
        <w:t>3</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 xml:space="preserve">BASE COST: 35  ACTIVE COST: 35   REAL COST: 6  RANGE: </w:t>
        <w:noBreakHyphen/>
        <w:noBreakHyphen/>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CASTLEWARD</w:t>
        <w:tab/>
        <w:t>Active 60</w:t>
        <w:tab/>
        <w:t>Real 8</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In a siege, Castleward is a very effective spell to protect the walls.  It creates a glowing bluish field on the walls that makes them over twice as strong as a standard wall.  The field will last as long as the caster is awake, but will not protect a portion of the wall that has been breached.  If the spell is miscast, the magic weakens the walls, damaging the whole area slightly.</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POWERS: Force Field 10 PD, ED</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 xml:space="preserve">MODIFIERS: END Only for casting (+1/4), Area effect any x8 area (+1 3/4); Bonus (-1), Gesture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w:t>
        <w:noBreakHyphen/>
        <w:t>1/4), Incantation (-1/4), Concentrate 0 DCV (</w:t>
        <w:noBreakHyphen/>
        <w:t>1/2), Side Effects 2D6 KA on walls (</w:t>
        <w:noBreakHyphen/>
        <w:t xml:space="preserve">1), Extra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Time one hour (</w:t>
        <w:noBreakHyphen/>
        <w:t>1 1/4), conforms to castle walls (</w:t>
        <w:noBreakHyphen/>
        <w:t>1/2), only to enhance wall (</w:t>
        <w:noBreakHyphen/>
        <w:t>1), Noisy (</w:t>
        <w:noBreakHyphen/>
        <w:t xml:space="preserve">1/4)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 xml:space="preserve">[+2; </w:t>
        <w:noBreakHyphen/>
        <w:t>6]</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five minutes END COST: (12)  ROLL: </w:t>
        <w:noBreakHyphen/>
        <w:t>6</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 xml:space="preserve">BASE COST: 20  ACTIVE COST: 60   REAL COST: 8  RANGE: </w:t>
        <w:noBreakHyphen/>
        <w:noBreakHyphen/>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REAL COST FOR OTHER AREA: x4=7; x16,x32=9; x64=10</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 xml:space="preserve">REAL COST FOR OTHER DEF: 8=3; 11=4; 13=5; 16=6; 18=7; 21=8; 23=9; 26=10; 28=11 pts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CONVEYANCE</w:t>
        <w:tab/>
        <w:t>Active 125</w:t>
        <w:tab/>
        <w:t>Real 18</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The with a difficult, five hour ritual, the Conveyance summons an enchanted cloud.  This cloud can then be boarded for a large passage over long distances.  The Conveyance can hold about 7000 pounds, and is over 55 feet radius across.  This is sufficient to hold about 35 men and their equipment, and moves across the country at over 150 miles per hour.  This cloud conveyance is a useful way to move men at arms to a battle, get away quickly, or move a squad to position a great distance away.  The caster need not concentrate on the spell, nor be awake for it to function.  However, the cloud is affected by local weather, and will drift with winds.  If the caster sleeps, the cloud will continue in the direction desired, but without his control, will be sent off course by winds.  If the spell is miscast, the cloud forms in blizzard</w:t>
        <w:noBreakHyphen/>
        <w:t>like winds about the caster, and encases him in ice.</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POWERS: Flight 5", noncombat x8 (40")</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 xml:space="preserve">MODIFIERS: Area Effect Radius x4 area (+1 1/2), END only  for casting (+1/4), Persistent (+1/4),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Usable Against Others x4 weight (+2); Bonus (</w:t>
        <w:noBreakHyphen/>
        <w:t>1), Extra Time five hours (</w:t>
        <w:noBreakHyphen/>
        <w:t xml:space="preserve">1 1/2), Must be at least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1000 feet above sea level (</w:t>
        <w:noBreakHyphen/>
        <w:t>1/2), Gesture (</w:t>
        <w:noBreakHyphen/>
        <w:t>1/4), Incantation (</w:t>
        <w:noBreakHyphen/>
        <w:t xml:space="preserve">1/4), Side Effect 3D6 NND blast and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2D6 Entangle (</w:t>
        <w:noBreakHyphen/>
        <w:t>1), position uncertainty 1/10 move (</w:t>
        <w:noBreakHyphen/>
        <w:t>1/4), Concentrate 1/2 DCV (</w:t>
        <w:noBreakHyphen/>
        <w:t xml:space="preserve">1/4), Movement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affected by weather (</w:t>
        <w:noBreakHyphen/>
        <w:t>1/2), OIF ring or like (</w:t>
        <w:noBreakHyphen/>
        <w:t xml:space="preserve">1/2) [+4; </w:t>
        <w:noBreakHyphen/>
        <w:t>6]</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 xml:space="preserve">CASTING TIME: five hours  END COST: (24)  ROLL: </w:t>
        <w:noBreakHyphen/>
        <w:t xml:space="preserve">12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 xml:space="preserve">BASE COST: 25   ACTIVE COST: 125  REAL COST: 18  RANGE: </w:t>
        <w:noBreakHyphen/>
        <w:noBreakHyphen/>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r>
      <w:r>
        <w:br w:type="page"/>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DEADSPEAK</w:t>
        <w:tab/>
        <w:t>Active 45</w:t>
        <w:tab/>
        <w:t>Real 6</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Given a fairly fresh corpse, the caster can summon it's former spirit and question it with this spell.  The dead creature must answer the questions, but will only use yes or no.  The being can only have been dead a maximum of one week or the spell has no effect.  However, this necromantic spell has a dangerous side</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effect, for it will animate the corpse if the mage improperly works the magic, and the corpse will slay any near it mindlessly.</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POWERS: Clairsentience (hearing, sight, touch), Retrocognative</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MODIFIERS: Bonus (-1), OAF fresh corpse (</w:t>
        <w:noBreakHyphen/>
        <w:t>1), Only yes or no answers (</w:t>
        <w:noBreakHyphen/>
        <w:t xml:space="preserve">1/2), Only what the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corpse knew (</w:t>
        <w:noBreakHyphen/>
        <w:t>1), Extra Time five minutes (</w:t>
        <w:noBreakHyphen/>
        <w:t>1), Requires diagram drawn (</w:t>
        <w:noBreakHyphen/>
        <w:t>1/2), Gesture (</w:t>
        <w:noBreakHyphen/>
        <w:t xml:space="preserve">1/4),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Incantation (</w:t>
        <w:noBreakHyphen/>
        <w:t>1/4), Concentrate 1/2 DCV full time (</w:t>
        <w:noBreakHyphen/>
        <w:t>1/2), Side Effect animate corpse (</w:t>
        <w:noBreakHyphen/>
        <w:t xml:space="preserve">1/2), No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Range (</w:t>
        <w:noBreakHyphen/>
        <w:t>1/2) [</w:t>
        <w:noBreakHyphen/>
        <w:t>7]</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five minutes END COST: 4  ROLL: </w:t>
        <w:noBreakHyphen/>
        <w:t>4</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 xml:space="preserve">BASE COST: 45  ACTIVE COST: 45   REAL COST: 6  RANGE: </w:t>
        <w:noBreakHyphen/>
        <w:noBreakHyphen/>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 xml:space="preserve">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DIAGNOSE</w:t>
        <w:tab/>
        <w:t>Active 14</w:t>
        <w:tab/>
        <w:t>Real 3</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 xml:space="preserve">This spell enables the caster to determine the type and severity of a person's ailment.  The Diagnose is fairly accurate, and may be increased by a complimentary medical roll.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 xml:space="preserve">POWERS: Detect (ailment), Discriminatory at +3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MODIFIERS: Bonus (-1), Extra Time full turn (</w:t>
        <w:noBreakHyphen/>
        <w:t>1/2), Costs END (</w:t>
        <w:noBreakHyphen/>
        <w:t>1/2), Incantation (</w:t>
        <w:noBreakHyphen/>
        <w:t xml:space="preserve">1/4),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Gesture (</w:t>
        <w:noBreakHyphen/>
        <w:t>1/4), Concentrate 1/2 DCV full time (</w:t>
        <w:noBreakHyphen/>
        <w:t>1/2) [</w:t>
        <w:noBreakHyphen/>
        <w:t xml:space="preserve">3]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 xml:space="preserve">CASTING TIME: full turn  END COST: 2  ROLL: </w:t>
        <w:noBreakHyphen/>
        <w:t xml:space="preserve">2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 xml:space="preserve">BASE COST: 14  ACTIVE COST: 14  REAL COST: 3  RANGE: </w:t>
        <w:noBreakHyphen/>
        <w:noBreakHyphen/>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DREAM MESSAGE</w:t>
        <w:tab/>
        <w:t>Active 52</w:t>
        <w:tab/>
        <w:t>Real 6</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The spellcaster is able to leave a message in the dream of a person, appearing in their dream and speaking to them.  The magic can only find a mind in a limited area, depending on how many minds are there to sift through for the one desired.  The message can be as long and complex as desired, and the mage can even answer questions.  However, the more complex the message, the less likely all of it will be properly remembered when the recipient awakes.  In addition, the greater the level of interaction by the sleeper, or the more agitated he becomes, the more likely he will awaken, breaking the spell.</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POWERS: Mind Scan 4D6, +6 roll, and Telepathy 4D6</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MODIFIERS: Bonus (-1), Concentrate 0 DCV full time (</w:t>
        <w:noBreakHyphen/>
        <w:t>1), Gesture (</w:t>
        <w:noBreakHyphen/>
        <w:t>1/4), Incantation (</w:t>
        <w:noBreakHyphen/>
        <w:t xml:space="preserve">1/4),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Extra Time one hour (</w:t>
        <w:noBreakHyphen/>
        <w:t>1 1/4), Side Effect 4D6 Ego Attacks (</w:t>
        <w:noBreakHyphen/>
        <w:t>1/2), only on sleeping targets (</w:t>
        <w:noBreakHyphen/>
        <w:t xml:space="preserve">1),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OAF Candle (</w:t>
        <w:noBreakHyphen/>
        <w:t>1 1/4) [</w:t>
        <w:noBreakHyphen/>
        <w:t xml:space="preserve">6 1/2]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MIND SCAN MODIFIERS: Only for Telepathic message (</w:t>
        <w:noBreakHyphen/>
        <w:t>1) [</w:t>
        <w:noBreakHyphen/>
        <w:t>7 1/2]</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TELEPATHY MODIFIERS: Only to leave a message (</w:t>
        <w:noBreakHyphen/>
        <w:t>1), Linked (</w:t>
        <w:noBreakHyphen/>
        <w:t>1/2) [</w:t>
        <w:noBreakHyphen/>
        <w:t>8]</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one hour   END COST: 4   ROLL: </w:t>
        <w:noBreakHyphen/>
        <w:t>5</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BASE COST: 52  ACTIVE COST: 52   REAL COST: 6  RANGE: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ENCODE</w:t>
        <w:tab/>
        <w:t>Active 10</w:t>
        <w:tab/>
        <w:t>Real 2</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This spell turns the writing on a page from legible letters to unreadable gibberish.  The magic is reversed by a code word, and this is a common way to send coded messages and store information safely.  Just don't forget the code word that returns the writing to normal.  A minor dispel is all that is needed to reset the words as well, although the Encoded message is not in any way magical.</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POWERS: Cosmetic Transform (2D6), writing to gibberish</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MODIFIERS: Bonus (</w:t>
        <w:noBreakHyphen/>
        <w:t>1), OIF book or such (</w:t>
        <w:noBreakHyphen/>
        <w:t>1/2), Gestures (</w:t>
        <w:noBreakHyphen/>
        <w:t>1/4), No Range (</w:t>
        <w:noBreakHyphen/>
        <w:t>1/2), Incantation (</w:t>
        <w:noBreakHyphen/>
        <w:t xml:space="preserve">1/4),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Extra Time full phase (-1/2) [</w:t>
        <w:noBreakHyphen/>
        <w:t>3]</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 xml:space="preserve">CASTING TIME: full phase  END COST: 1  ROLL: </w:t>
        <w:noBreakHyphen/>
        <w:t>1</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 xml:space="preserve">BASE COST: 10  ACTIVE COST: 10   REAL COST: 2   RANGE: </w:t>
        <w:noBreakHyphen/>
        <w:noBreakHyphen/>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r>
      <w:r>
        <w:br w:type="page"/>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ENFLAME</w:t>
        <w:tab/>
        <w:t>Active 5</w:t>
        <w:tab/>
        <w:t>Real 1</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This spell enhances an open flame to become twice as large, twice as bright, and twice as warm, with no extra fuel consumption.  The caster's energy fuels the increased flame.  This spell is useful to impress the natives with, and causes light sources such as torches and candles to shine much brighter.</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POWER: Change Environment (make fire bigger)</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MODIFIERS: Bonus (-1), OAF open flame (</w:t>
        <w:noBreakHyphen/>
        <w:t>1 1/4), Gesture (</w:t>
        <w:noBreakHyphen/>
        <w:t>1/4), Extra Time full phase (</w:t>
        <w:noBreakHyphen/>
        <w:t xml:space="preserve">1/4)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w:t>
        <w:noBreakHyphen/>
        <w:t>2 ¾]</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zero phase  END COST: 1  ROLL: </w:t>
        <w:noBreakHyphen/>
        <w:t>1</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BASE COST: 5   ACTIVE COST: 5    REAL COST: 1   RANGE: 60m</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ERASURE</w:t>
        <w:tab/>
        <w:t>Active 15</w:t>
        <w:tab/>
        <w:t>Real 3</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Magical runes are often the focus for magic, such as glyphs and Spell Insurance.  This spell safely erases the writing with no trace or damage to the material.  It simply erases the writing, including etched materials.  If there is any doubt, the damage done by the spell must exceed the DEF of the material to erase the writing.  Although it does no damage to the material, it cannot normally erase writing etched in stone or metal.</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POWERS: Ranged Killing Attack (1D6)</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MODIFIERS: Bonus (-1), Gesture (</w:t>
        <w:noBreakHyphen/>
        <w:t>1/4), No Range (</w:t>
        <w:noBreakHyphen/>
        <w:t>1/2), Extra Time one phase (</w:t>
        <w:noBreakHyphen/>
        <w:t xml:space="preserve">1/2), Only to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erase writing (-1) [</w:t>
        <w:noBreakHyphen/>
        <w:t>3 1/4]</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 xml:space="preserve">CASTING TIME: full phase  END COST: 1  ROLL: </w:t>
        <w:noBreakHyphen/>
        <w:t>1</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 xml:space="preserve">BASE COST: 15  ACTIVE COST: 15   REAL COST: 3  RANGE: </w:t>
        <w:noBreakHyphen/>
        <w:noBreakHyphen/>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ETHERTRACK</w:t>
        <w:tab/>
        <w:t>Active 12</w:t>
        <w:tab/>
        <w:t>Real 3</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 xml:space="preserve">The passage of a person leaves a distinctive disturbance in the Ether.  This spell summons a small creature like a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 xml:space="preserve">cross between a frog and a hound.  This Demon can follow this Etheric disturbance to track a person, but the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 xml:space="preserve">creature is very obstinate and abusive, requiring an  EGO roll instead of a PER roll to track (representing the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 xml:space="preserve">battle of wills with the creature.  The ether path can be disturbed by energy intersecting it, and the creature may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 xml:space="preserve">become confused.  If the Ethertrack is not cast properly, it summons an energy discharge of brilliant light that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blinds the caster instead of the tracking beast</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POWERS: Tracking Sense</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MODIFIERS: Indirect (+1/4); Bonus (-1),  Costs END only to cast (</w:t>
        <w:noBreakHyphen/>
        <w:t>1/4), Concentrate 1/2 DCV (</w:t>
        <w:noBreakHyphen/>
        <w:t xml:space="preserve">1/2),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Extra Time one minute (</w:t>
        <w:noBreakHyphen/>
        <w:t>1), Gestures (</w:t>
        <w:noBreakHyphen/>
        <w:t>1/4), Visible (</w:t>
        <w:noBreakHyphen/>
        <w:t>1/4), Side Effects D6 Flash (</w:t>
        <w:noBreakHyphen/>
        <w:t xml:space="preserve">1/2), Must draw a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 xml:space="preserve">circle (-1/4) [+1/4, </w:t>
        <w:noBreakHyphen/>
        <w:t>3 1/2]</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 xml:space="preserve">CASTING TIME: one minute  END COST: (2)  ROLL: </w:t>
        <w:noBreakHyphen/>
        <w:t>1</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 xml:space="preserve">BASE COST: 10  ACTIVE COST: 12   REAL COST: 3  RANGE: </w:t>
        <w:noBreakHyphen/>
        <w:noBreakHyphen/>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FARSPEAK</w:t>
        <w:tab/>
        <w:t>Active 60</w:t>
        <w:tab/>
        <w:t>Real 10</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Using a mirror, or similar reflective surface, the caster is able to communicate with another person at any distance.  The more people the spell has to sift through, the harder time it has finding a given person.  Once connected, the caster can hold a conversation with the target, but only if they have a reflective surface to see into as well.  The magic is silent, and can be used to, say, talk to a person in the reflection of their wine across the table during a feast.  The two engaged as such will be simply intently looking into their wine to viewers, but for them, the image of the other is in the goblet, as the Farspeak requires no movement or sound to cast</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POWER: Telepathy 3D6, Mind Scan 3D6 (+5), Mental Illusions 3D6</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 xml:space="preserve">MODIFIERS (ALL): Bonus (-1), Concentrate 1/2 DCV full time (-1/2), OAF reflective surface on </w:t>
        <w:tab/>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both ends (-1 1/2), Fixed (-1/4), Extra Time full turn (-1/2) [-3 3/4]</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MODIFIERS (TELEPATHY): Only for communication (-1), Linked (-1/2) [-5 1/4]</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MODIFIERS (ILLUSIONS): Linked (-1/2), Only to show image of speaker (-1) [-5 1/4]</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 xml:space="preserve"> </w:t>
      </w:r>
      <w:r>
        <w:rPr/>
        <w:tab/>
        <w:tab/>
        <w:t xml:space="preserve">CASTING TIME: one turn   END COST: 6  ROLL: -6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BASE COST: 60  ACTIVE COST: 60   REAL COST: 10   RANGE: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r>
      <w:r>
        <w:br w:type="page"/>
      </w:r>
    </w:p>
    <w:p>
      <w:pPr>
        <w:pStyle w:val="Normal"/>
        <w:tabs>
          <w:tab w:val="clear" w:pos="720"/>
          <w:tab w:val="left" w:pos="270" w:leader="none"/>
          <w:tab w:val="left" w:pos="540" w:leader="none"/>
          <w:tab w:val="left" w:pos="7020" w:leader="none"/>
          <w:tab w:val="left" w:pos="7920" w:leader="none"/>
        </w:tabs>
        <w:suppressAutoHyphens w:val="true"/>
        <w:rPr/>
      </w:pPr>
      <w:r>
        <w:rPr/>
        <w:t>GREATER CURE</w:t>
        <w:tab/>
        <w:t>Active 30</w:t>
        <w:tab/>
        <w:t>Real 5</w:t>
      </w:r>
    </w:p>
    <w:p>
      <w:pPr>
        <w:pStyle w:val="Normal"/>
        <w:tabs>
          <w:tab w:val="clear" w:pos="720"/>
          <w:tab w:val="left" w:pos="270" w:leader="none"/>
          <w:tab w:val="left" w:pos="540" w:leader="none"/>
          <w:tab w:val="left" w:pos="7020" w:leader="none"/>
          <w:tab w:val="left" w:pos="7920" w:leader="none"/>
        </w:tabs>
        <w:suppressAutoHyphens w:val="true"/>
        <w:rPr/>
      </w:pPr>
      <w:r>
        <w:rPr/>
        <w:t>This is the more powerful version of Lesser Cure.  It heals the damage in one action, and even eases pain, granting consciousness in many cases.  The magic is able to heal more damage, and is less stressful on the victim.  Greater Cure requires a fetish of the target to take the damage onto, containing something of the</w:t>
      </w:r>
    </w:p>
    <w:p>
      <w:pPr>
        <w:pStyle w:val="Normal"/>
        <w:tabs>
          <w:tab w:val="clear" w:pos="720"/>
          <w:tab w:val="left" w:pos="270" w:leader="none"/>
          <w:tab w:val="left" w:pos="540" w:leader="none"/>
          <w:tab w:val="left" w:pos="7020" w:leader="none"/>
          <w:tab w:val="left" w:pos="7920" w:leader="none"/>
        </w:tabs>
        <w:suppressAutoHyphens w:val="true"/>
        <w:rPr/>
      </w:pPr>
      <w:r>
        <w:rPr/>
        <w:t>target's (hair or such).</w:t>
      </w:r>
    </w:p>
    <w:p>
      <w:pPr>
        <w:pStyle w:val="Normal"/>
        <w:tabs>
          <w:tab w:val="clear" w:pos="720"/>
          <w:tab w:val="left" w:pos="270" w:leader="none"/>
          <w:tab w:val="left" w:pos="540" w:leader="none"/>
          <w:tab w:val="left" w:pos="7020" w:leader="none"/>
          <w:tab w:val="left" w:pos="7920" w:leader="none"/>
        </w:tabs>
        <w:suppressAutoHyphens w:val="true"/>
        <w:rPr/>
      </w:pPr>
      <w:r>
        <w:rPr/>
        <w:tab/>
        <w:t>POWERS: Aid 6D6 Healing</w:t>
      </w:r>
    </w:p>
    <w:p>
      <w:pPr>
        <w:pStyle w:val="Normal"/>
        <w:tabs>
          <w:tab w:val="clear" w:pos="720"/>
          <w:tab w:val="left" w:pos="270" w:leader="none"/>
          <w:tab w:val="left" w:pos="540" w:leader="none"/>
          <w:tab w:val="left" w:pos="7020" w:leader="none"/>
          <w:tab w:val="left" w:pos="7920" w:leader="none"/>
        </w:tabs>
        <w:suppressAutoHyphens w:val="true"/>
        <w:rPr/>
      </w:pPr>
      <w:r>
        <w:rPr/>
        <w:tab/>
        <w:tab/>
        <w:t>MODIFIERS: Bonus (-1), Healing option (</w:t>
        <w:noBreakHyphen/>
        <w:t>1/2), Gesture (</w:t>
        <w:noBreakHyphen/>
        <w:t>1/4), Incantation (</w:t>
        <w:noBreakHyphen/>
        <w:t>1/4), OAF fetish (</w:t>
        <w:noBreakHyphen/>
        <w:t xml:space="preserve">1), </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oncentrate ½ DCV (-1/4), Side Effects 4D6 STN Drain - recover per minute (-1/2), Extra Time </w:t>
      </w:r>
    </w:p>
    <w:p>
      <w:pPr>
        <w:pStyle w:val="Normal"/>
        <w:tabs>
          <w:tab w:val="clear" w:pos="720"/>
          <w:tab w:val="left" w:pos="270" w:leader="none"/>
          <w:tab w:val="left" w:pos="540" w:leader="none"/>
          <w:tab w:val="left" w:pos="7020" w:leader="none"/>
          <w:tab w:val="left" w:pos="7920" w:leader="none"/>
        </w:tabs>
        <w:suppressAutoHyphens w:val="true"/>
        <w:rPr/>
      </w:pPr>
      <w:r>
        <w:rPr/>
        <w:tab/>
        <w:tab/>
        <w:t>full phase (</w:t>
        <w:noBreakHyphen/>
        <w:t>1/4), No Range (</w:t>
        <w:noBreakHyphen/>
        <w:t>1/2) [</w:t>
        <w:noBreakHyphen/>
        <w:t>4 1/2]</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full phase  END COST: 3  ROLL: </w:t>
        <w:noBreakHyphen/>
        <w:t>3</w:t>
      </w:r>
    </w:p>
    <w:p>
      <w:pPr>
        <w:pStyle w:val="Normal"/>
        <w:tabs>
          <w:tab w:val="clear" w:pos="720"/>
          <w:tab w:val="left" w:pos="270" w:leader="none"/>
          <w:tab w:val="left" w:pos="540" w:leader="none"/>
          <w:tab w:val="left" w:pos="7020" w:leader="none"/>
          <w:tab w:val="left" w:pos="7920" w:leader="none"/>
        </w:tabs>
        <w:suppressAutoHyphens w:val="true"/>
        <w:rPr/>
      </w:pPr>
      <w:r>
        <w:rPr/>
        <w:tab/>
        <w:t xml:space="preserve">BASE COST: 30  ACTIVE COST: 30   REAL COST: 5  RANGE: </w:t>
        <w:noBreakHyphen/>
        <w:noBreakHyphen/>
      </w:r>
    </w:p>
    <w:p>
      <w:pPr>
        <w:pStyle w:val="Normal"/>
        <w:tabs>
          <w:tab w:val="clear" w:pos="720"/>
          <w:tab w:val="left" w:pos="270" w:leader="none"/>
          <w:tab w:val="left" w:pos="540" w:leader="none"/>
          <w:tab w:val="left" w:pos="7020" w:leader="none"/>
          <w:tab w:val="left" w:pos="7920" w:leader="none"/>
        </w:tabs>
        <w:suppressAutoHyphens w:val="true"/>
        <w:rPr/>
      </w:pPr>
      <w:r>
        <w:rPr/>
        <w:t>REAL COST FOR OTHER DICE: 3D6=3; 5D6=4; 7D6=6; 8D6=7; 9D6=8 pts</w:t>
      </w:r>
    </w:p>
    <w:p>
      <w:pPr>
        <w:pStyle w:val="Normal"/>
        <w:tabs>
          <w:tab w:val="clear" w:pos="720"/>
          <w:tab w:val="left" w:pos="270" w:leader="none"/>
          <w:tab w:val="left" w:pos="540" w:leader="none"/>
          <w:tab w:val="left" w:pos="7020" w:leader="none"/>
          <w:tab w:val="left" w:pos="7920" w:leader="none"/>
        </w:tabs>
        <w:suppressAutoHyphens w:val="true"/>
        <w:rPr/>
      </w:pPr>
      <w:r>
        <w:rPr/>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INSOMNIA</w:t>
        <w:tab/>
        <w:t>Active 5</w:t>
        <w:tab/>
        <w:t>Real 1</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This spell enchants the caster so that he requires no sleep while it is running.  The spell lasts a day, and is often used for study or casting huge, complex spells that cannot be interrupted. There is a version of this called Sustenance that negates the need for food for a day instead.</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POWERS: Life Support (need no sleep)</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MODIFIERS: Persistent (+1/4), Costs END only for casting (+1/4); Bonus (-1), Charges 1 day</w:t>
        <w:noBreakHyphen/>
        <w:t xml:space="preserve">long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w:t>
        <w:noBreakHyphen/>
        <w:t>0), Gesture (</w:t>
        <w:noBreakHyphen/>
        <w:t>1/4), Incantation (</w:t>
        <w:noBreakHyphen/>
        <w:t>1/4), Costs END (</w:t>
        <w:noBreakHyphen/>
        <w:t xml:space="preserve">1/2), Side Effect 1D6 STN Drain - Recover per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5 minutes (</w:t>
        <w:noBreakHyphen/>
        <w:t xml:space="preserve">1/2)  [+1/2, </w:t>
        <w:noBreakHyphen/>
        <w:t>2 1/2]</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zero phase  END COST: (2)  ROLL: </w:t>
        <w:noBreakHyphen/>
        <w:t>1</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 xml:space="preserve">BASE COST: 3   ACTIVE COST: 5   REAL COST: 1   RANGE: </w:t>
        <w:noBreakHyphen/>
        <w:noBreakHyphen/>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 xml:space="preserve">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KNOW LANGUAGE</w:t>
        <w:tab/>
        <w:t>Active 20</w:t>
        <w:tab/>
        <w:t>Real 5</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This spell enables the caster to understand any language and communicate in it after a few moments exposure to it. Know Language is a common spell for ambassadors, but is not completely foolproof.  It is useless for reading, use Textlore for this utility.</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POWERS: Universal Translator</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MODIFIERS: Bonus (-1), Extra Time full turn (</w:t>
        <w:noBreakHyphen/>
        <w:t>1/2), Gestures (</w:t>
        <w:noBreakHyphen/>
        <w:t>1/4), Incantation (</w:t>
        <w:noBreakHyphen/>
        <w:t xml:space="preserve">1/4), Costs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END (</w:t>
        <w:noBreakHyphen/>
        <w:t>1/2), Concentrate 1/2 DCV (</w:t>
        <w:noBreakHyphen/>
        <w:t>1/4), Visible (</w:t>
        <w:noBreakHyphen/>
        <w:t>1/4), Only for spoken language (-1/2) [</w:t>
        <w:noBreakHyphen/>
        <w:t>3 1/2]</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 xml:space="preserve">CASTING TIME: full turn   END COST: 2  ROLL: </w:t>
        <w:noBreakHyphen/>
        <w:t>2</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 xml:space="preserve">BASE COST: 20  ACTIVE COST: 20   REAL COST: 5  RANGE: </w:t>
        <w:noBreakHyphen/>
        <w:noBreakHyphen/>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LANDBLESS</w:t>
        <w:tab/>
        <w:t>Active 37</w:t>
        <w:tab/>
        <w:t>Real 10</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This spell calls on the power of the land and blesses the area to produce a bountiful harvest overnight.  The lands within the area of about a quarter mile across erupt in life, and the next morning have full harvest on them.  This is a useful spell to feed armies and impress the locals.</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POWERS: Transformation (2D6 minor, land to harvest)</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MODIFIERS: Area Effect radius x32 (+2 1/4), Cumulative (+1/2); Bonus (-1), Gesture (</w:t>
        <w:noBreakHyphen/>
        <w:t xml:space="preserve">1/4), delay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one night (</w:t>
        <w:noBreakHyphen/>
        <w:t>1), Only where plants can grow (</w:t>
        <w:noBreakHyphen/>
        <w:t xml:space="preserve">1/4) [+2 3/4; </w:t>
        <w:noBreakHyphen/>
        <w:t>2 1/2]</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 xml:space="preserve">CASTING TIME: one turn  END COST: 4  ROLL: </w:t>
        <w:noBreakHyphen/>
        <w:t>4</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BASE COST: 10  ACTIVE COST: 37   REAL COST: 10  RANGE: 370m</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r>
      <w:r>
        <w:br w:type="page"/>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LAST IMAGE</w:t>
        <w:tab/>
        <w:t>Active 50</w:t>
        <w:tab/>
        <w:t>Real 7</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This magic allows the caster to see the last few moments of a corpse's life.  It is typically used to solve a mystery, such as a murderer.  The spell takes but a few moments to cast, but the caster is in a trance, the magic playing back the last five living minutes of the corpse for all to see.  Once the magic is done, the caster can act.  If it is miscast, a brilliant flash blinds the spell caster.</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POWERS: Clairsentience (sight), Retrocognition; Images (sight)</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MODIFIERS: Bonus (-1), Extra Time one hour (</w:t>
        <w:noBreakHyphen/>
        <w:t>1 1/4), Side Effect 3D6 flash explosion (</w:t>
        <w:noBreakHyphen/>
        <w:t xml:space="preserve">3/4),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Gesture (</w:t>
        <w:noBreakHyphen/>
        <w:t>1/4), Concentrate 0 DCV (</w:t>
        <w:noBreakHyphen/>
        <w:t>1/2), No Range (</w:t>
        <w:noBreakHyphen/>
        <w:t>1/2), Visible (</w:t>
        <w:noBreakHyphen/>
        <w:t>1/4) [-4 ½]</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IMAGES MODIFIERS: Linked (</w:t>
        <w:noBreakHyphen/>
        <w:t>1/2), Only what the corpse saw (</w:t>
        <w:noBreakHyphen/>
        <w:t>2) [</w:t>
        <w:noBreakHyphen/>
        <w:t>7]</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CLAIRSENTIENCE MODIFIERS: Only what the corpse saw (</w:t>
        <w:noBreakHyphen/>
        <w:t>1 1/2) [</w:t>
        <w:noBreakHyphen/>
        <w:t>6]</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one hour    END COST: 5  ROLL: </w:t>
        <w:noBreakHyphen/>
        <w:t>5</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 xml:space="preserve">BASE COST: 50  ACTIVE COST: 50   REAL COST: 7  RANGE: </w:t>
        <w:noBreakHyphen/>
        <w:noBreakHyphen/>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LESSER CURE</w:t>
        <w:tab/>
        <w:t>Active 12</w:t>
        <w:tab/>
        <w:t>Real 2</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 xml:space="preserve">This spell heals any physical damage slowly, but is quite tiring to the patient.  The caster must stay with the victim, concentrating on the healing which is slow, but steady.  A gauzy cloth is passed over the victim's wounds to heal them, and the victim is taxed by the healing effect, often resulting in their  passing out.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 xml:space="preserve">POWER: Regeneration 1 BOD per turn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MODIFIERS: Usable by Others (+1/4); Bonus (-1), Concentrate 1/2 DCV whole time (</w:t>
        <w:noBreakHyphen/>
        <w:t xml:space="preserve">1/2), Max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BOD Healed 5   (</w:t>
        <w:noBreakHyphen/>
        <w:t>1/2), Costs END (</w:t>
        <w:noBreakHyphen/>
        <w:t>1/2), END cost is x4 (</w:t>
        <w:noBreakHyphen/>
        <w:t xml:space="preserve">1), Side Effect 1D6 STN Drain, to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patient, always goes off (-1/2), Gesture (</w:t>
        <w:noBreakHyphen/>
        <w:t>1/4), Extra Time one minute (</w:t>
        <w:noBreakHyphen/>
        <w:t xml:space="preserve">1/2), OAF gauze or similar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cloth (</w:t>
        <w:noBreakHyphen/>
        <w:t xml:space="preserve">1), Incantation (-1/4) [+1/4; </w:t>
        <w:noBreakHyphen/>
        <w:t>5 1/4]</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one minute  END COST: 4  ROLL: </w:t>
        <w:noBreakHyphen/>
        <w:t xml:space="preserve">1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 xml:space="preserve">BASE COST: 10  ACTIVE COST: 12   REAL COST: 2   RANGE: </w:t>
        <w:noBreakHyphen/>
        <w:noBreakHyphen/>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LONGEARS</w:t>
        <w:tab/>
        <w:t>Active 25</w:t>
        <w:tab/>
        <w:t>Real 5</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Longears enables the caster to hear at an incredible distance as if he were there.  The spell even allows him to hear through obstructions and walls with no impediment.  This is a very useful espionage spell.</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POWERS: Clairsentience (hearing), x2 range (200")</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MODIFIERS: Bonus (-1), OAF staff or like (</w:t>
        <w:noBreakHyphen/>
        <w:t>1), Gesture (</w:t>
        <w:noBreakHyphen/>
        <w:t>1/4), Incantation (</w:t>
        <w:noBreakHyphen/>
        <w:t xml:space="preserve">1/4), Side Effects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2D6 NND (</w:t>
        <w:noBreakHyphen/>
        <w:t>1/2), Extra Time full turn (</w:t>
        <w:noBreakHyphen/>
        <w:t>1), Concentrate 1/2 DCV full time (</w:t>
        <w:noBreakHyphen/>
        <w:t>1/2) [</w:t>
        <w:noBreakHyphen/>
        <w:t>4]</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 xml:space="preserve">CASTING TIME: full turn   END COST: 2  ROLL: </w:t>
        <w:noBreakHyphen/>
        <w:t>2</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BASE COST: 25  ACTIVE COST: 25   REAL COST: 5  RANGE: 400m</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REAL COST FOR OTHER RANGE: x4=6; x8=7; x16=8</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MAGELOCK</w:t>
        <w:tab/>
        <w:t>Active  30  Real 4</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This spell creates a magic bond on openings that make them very difficult to open even if the lock is picked.  The MageLock holds the opening shut with a mystic bond that can only be broken by force or a spell.  The lock will stay in place without effort, although casting the spell is some work.  To break the entangle, either the door must be destroyed, or it must be forced open.  If Wizard Lock is miscast, the magic detonates, damaging the door and any nearby.</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POWERS: Entangle, 2D6, 2 DEF</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MODIFIERS: Entangle transparent to attack (+1/2); Bonus (-1), OIF lock (</w:t>
        <w:noBreakHyphen/>
        <w:t>1/2), Gesture (</w:t>
        <w:noBreakHyphen/>
        <w:t xml:space="preserve">1/4),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Extra Time full phase (</w:t>
        <w:noBreakHyphen/>
        <w:t>1/2), Incantation (</w:t>
        <w:noBreakHyphen/>
        <w:t>1/4), Side Effect 4D6 hex effect blast (</w:t>
        <w:noBreakHyphen/>
        <w:t xml:space="preserve">1), No Range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w:t>
        <w:noBreakHyphen/>
        <w:t>1/2), No Stack (</w:t>
        <w:noBreakHyphen/>
        <w:t>1/2), Entangle only to hold door shut (</w:t>
        <w:noBreakHyphen/>
        <w:t xml:space="preserve">1) [+1/2, </w:t>
        <w:noBreakHyphen/>
        <w:t>6]</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 xml:space="preserve">CASTING TIME: full phase  END COST: 3  ROLL: </w:t>
        <w:noBreakHyphen/>
        <w:t>3</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 xml:space="preserve">BASE COST: 20  ACTIVE COST: 30   REAL COST: 3  RANGE: </w:t>
        <w:noBreakHyphen/>
        <w:noBreakHyphen/>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REAL COST FOR OTHER DICE: 1D6=2; 3D6=6; 4D6=9; 5D6=11</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r>
      <w:r>
        <w:br w:type="page"/>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MENDING</w:t>
        <w:tab/>
        <w:t xml:space="preserve">Active 9 </w:t>
        <w:tab/>
        <w:t>Real 2</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This spell repairs broken equipment, and although it is slow, it rarely fails.  The magic only works on unliving, inanimate objects, and requires all the parts of the object or pieces will be missing.  Failure to cast this properly causes the spell to function improperly, reducing the object to rubble in most cases.  If the item was enchanted, it will not return the spell, only the basic structure.  In addition, certain very complex items may not be completely repaired.</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POWERS: 1D6 Cosmetic Transformation (broken to fixed)</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 xml:space="preserve">MODIFIERS: Limited Class of effect (+1/4), Cumulative (+1/2); Bonus (-1), Extra Time half phase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w:t>
        <w:noBreakHyphen/>
        <w:t>1/4), Side Effect 3D6 HKA on object (</w:t>
        <w:noBreakHyphen/>
        <w:t>1), No Range (</w:t>
        <w:noBreakHyphen/>
        <w:t xml:space="preserve">1/2) [+3/4, </w:t>
        <w:noBreakHyphen/>
        <w:t>3 1/4]</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 xml:space="preserve">CASTING TIME: full phase  END COST: 1  ROLL: </w:t>
        <w:noBreakHyphen/>
        <w:t>1</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 xml:space="preserve">BASE COST: 5   ACTIVE COST: 9    REAL COST: 2  RANGE: </w:t>
        <w:noBreakHyphen/>
        <w:noBreakHyphen/>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270" w:leader="none"/>
          <w:tab w:val="left" w:pos="540" w:leader="none"/>
          <w:tab w:val="left" w:pos="7020" w:leader="none"/>
          <w:tab w:val="left" w:pos="7920" w:leader="none"/>
        </w:tabs>
        <w:suppressAutoHyphens w:val="true"/>
        <w:rPr/>
      </w:pPr>
      <w:r>
        <w:rPr/>
        <w:t>MINOR CREATION</w:t>
        <w:tab/>
        <w:t>Active 25</w:t>
        <w:tab/>
        <w:t>Real 5</w:t>
      </w:r>
    </w:p>
    <w:p>
      <w:pPr>
        <w:pStyle w:val="Normal"/>
        <w:tabs>
          <w:tab w:val="clear" w:pos="720"/>
          <w:tab w:val="left" w:pos="270" w:leader="none"/>
          <w:tab w:val="left" w:pos="540" w:leader="none"/>
          <w:tab w:val="left" w:pos="7020" w:leader="none"/>
          <w:tab w:val="left" w:pos="7920" w:leader="none"/>
        </w:tabs>
        <w:suppressAutoHyphens w:val="true"/>
        <w:rPr/>
      </w:pPr>
      <w:r>
        <w:rPr/>
        <w:t>The caster is able to generate simple, unliving items out of thin air with this spell.  The items can be as complex as a ladder or lantern, but cannot be materials like gold or gems.  The value of the objects is limited to their mechanical usefulness, and the Creation requires a bit of the same material to be made.  The item must be of one solid material, such as all iron (although materials can be assembled with multiple castings).  These items last until dispelled or suppressed, or destroyed.</w:t>
      </w:r>
    </w:p>
    <w:p>
      <w:pPr>
        <w:pStyle w:val="Normal"/>
        <w:tabs>
          <w:tab w:val="clear" w:pos="720"/>
          <w:tab w:val="left" w:pos="270" w:leader="none"/>
          <w:tab w:val="left" w:pos="540" w:leader="none"/>
          <w:tab w:val="left" w:pos="7020" w:leader="none"/>
          <w:tab w:val="left" w:pos="7920" w:leader="none"/>
        </w:tabs>
        <w:suppressAutoHyphens w:val="true"/>
        <w:rPr/>
      </w:pPr>
      <w:r>
        <w:rPr/>
        <w:tab/>
        <w:t>POWERS: Transform (Minor, 1D6)</w:t>
      </w:r>
    </w:p>
    <w:p>
      <w:pPr>
        <w:pStyle w:val="Normal"/>
        <w:tabs>
          <w:tab w:val="clear" w:pos="720"/>
          <w:tab w:val="left" w:pos="270" w:leader="none"/>
          <w:tab w:val="left" w:pos="540" w:leader="none"/>
          <w:tab w:val="left" w:pos="7020" w:leader="none"/>
          <w:tab w:val="left" w:pos="7920" w:leader="none"/>
        </w:tabs>
        <w:suppressAutoHyphens w:val="true"/>
        <w:rPr/>
      </w:pPr>
      <w:r>
        <w:rPr/>
        <w:tab/>
        <w:tab/>
        <w:t>MODIFIERS: Any form (+1), Cumulative (+1/2); Bonus (-1), Gesture (</w:t>
        <w:noBreakHyphen/>
        <w:t>1/4), Incantation (</w:t>
        <w:noBreakHyphen/>
        <w:t xml:space="preserve">1/4), </w:t>
      </w:r>
    </w:p>
    <w:p>
      <w:pPr>
        <w:pStyle w:val="Normal"/>
        <w:tabs>
          <w:tab w:val="clear" w:pos="720"/>
          <w:tab w:val="left" w:pos="270" w:leader="none"/>
          <w:tab w:val="left" w:pos="540" w:leader="none"/>
          <w:tab w:val="left" w:pos="7020" w:leader="none"/>
          <w:tab w:val="left" w:pos="7920" w:leader="none"/>
        </w:tabs>
        <w:suppressAutoHyphens w:val="true"/>
        <w:rPr/>
      </w:pPr>
      <w:r>
        <w:rPr/>
        <w:tab/>
        <w:tab/>
        <w:t>Extra Time five minutes (</w:t>
        <w:noBreakHyphen/>
        <w:t>1), Requires some of the target material (</w:t>
        <w:noBreakHyphen/>
        <w:t xml:space="preserve">1/2), Concentrate ½ DCV </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1/4), Side Effect 1D6 Flash, 2D6 blast (-1/2) [+1 1/2; </w:t>
        <w:noBreakHyphen/>
        <w:t>3 3/4]</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five minutes END COST: 2  ROLL: </w:t>
        <w:noBreakHyphen/>
        <w:t>2</w:t>
      </w:r>
    </w:p>
    <w:p>
      <w:pPr>
        <w:pStyle w:val="Normal"/>
        <w:tabs>
          <w:tab w:val="clear" w:pos="720"/>
          <w:tab w:val="left" w:pos="270" w:leader="none"/>
          <w:tab w:val="left" w:pos="540" w:leader="none"/>
          <w:tab w:val="left" w:pos="7020" w:leader="none"/>
          <w:tab w:val="left" w:pos="7920" w:leader="none"/>
        </w:tabs>
        <w:suppressAutoHyphens w:val="true"/>
        <w:rPr/>
      </w:pPr>
      <w:r>
        <w:rPr/>
        <w:tab/>
        <w:t>BASE COST: 10  ACTIVE COST: 25   REAL COST: 5  RANGE: 250m</w:t>
      </w:r>
    </w:p>
    <w:p>
      <w:pPr>
        <w:pStyle w:val="Normal"/>
        <w:tabs>
          <w:tab w:val="clear" w:pos="720"/>
          <w:tab w:val="left" w:pos="270" w:leader="none"/>
          <w:tab w:val="left" w:pos="540" w:leader="none"/>
          <w:tab w:val="left" w:pos="7020" w:leader="none"/>
          <w:tab w:val="left" w:pos="7920" w:leader="none"/>
        </w:tabs>
        <w:suppressAutoHyphens w:val="true"/>
        <w:rPr/>
      </w:pPr>
      <w:r>
        <w:rPr/>
      </w:r>
    </w:p>
    <w:p>
      <w:pPr>
        <w:pStyle w:val="Normal"/>
        <w:tabs>
          <w:tab w:val="clear" w:pos="720"/>
          <w:tab w:val="left" w:pos="270" w:leader="none"/>
          <w:tab w:val="left" w:pos="540" w:leader="none"/>
          <w:tab w:val="left" w:pos="7020" w:leader="none"/>
          <w:tab w:val="left" w:pos="7920" w:leader="none"/>
        </w:tabs>
        <w:suppressAutoHyphens w:val="true"/>
        <w:rPr/>
      </w:pPr>
      <w:r>
        <w:rPr/>
        <w:t>PRIVACY</w:t>
        <w:tab/>
        <w:t>Active 30</w:t>
        <w:tab/>
        <w:t>Real 5</w:t>
      </w:r>
    </w:p>
    <w:p>
      <w:pPr>
        <w:pStyle w:val="Normal"/>
        <w:tabs>
          <w:tab w:val="clear" w:pos="720"/>
          <w:tab w:val="left" w:pos="270" w:leader="none"/>
          <w:tab w:val="left" w:pos="540" w:leader="none"/>
          <w:tab w:val="left" w:pos="7020" w:leader="none"/>
          <w:tab w:val="left" w:pos="7920" w:leader="none"/>
        </w:tabs>
        <w:suppressAutoHyphens w:val="true"/>
        <w:rPr/>
      </w:pPr>
      <w:r>
        <w:rPr/>
        <w:t>Magic listening and sensing spells are the bane of a private conversation, especially if the subject is a military or espionage matter.  The Privacy spell establishes a zone in which the clairaudience spells will not normally function.</w:t>
      </w:r>
    </w:p>
    <w:p>
      <w:pPr>
        <w:pStyle w:val="Normal"/>
        <w:tabs>
          <w:tab w:val="clear" w:pos="720"/>
          <w:tab w:val="left" w:pos="270" w:leader="none"/>
          <w:tab w:val="left" w:pos="540" w:leader="none"/>
          <w:tab w:val="left" w:pos="7020" w:leader="none"/>
          <w:tab w:val="left" w:pos="7920" w:leader="none"/>
        </w:tabs>
        <w:suppressAutoHyphens w:val="true"/>
        <w:rPr/>
      </w:pPr>
      <w:r>
        <w:rPr/>
        <w:tab/>
        <w:t>POWERS: Darkness (vs clairsentience)</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MODIFIERS: Costs END only to cast (+1/4), Radius x2 (+1/4); Bonus (-1), Extra Time five </w:t>
      </w:r>
    </w:p>
    <w:p>
      <w:pPr>
        <w:pStyle w:val="Normal"/>
        <w:tabs>
          <w:tab w:val="clear" w:pos="720"/>
          <w:tab w:val="left" w:pos="270" w:leader="none"/>
          <w:tab w:val="left" w:pos="540" w:leader="none"/>
          <w:tab w:val="left" w:pos="7020" w:leader="none"/>
          <w:tab w:val="left" w:pos="7920" w:leader="none"/>
        </w:tabs>
        <w:suppressAutoHyphens w:val="true"/>
        <w:rPr/>
      </w:pPr>
      <w:r>
        <w:rPr/>
        <w:tab/>
        <w:tab/>
        <w:t>minutes (</w:t>
        <w:noBreakHyphen/>
        <w:t>1), OAF gem or like (</w:t>
        <w:noBreakHyphen/>
        <w:t>1), Immobile area (</w:t>
        <w:noBreakHyphen/>
        <w:t>1/2), Side Effect 3D6 Explosion Flash (</w:t>
        <w:noBreakHyphen/>
        <w:t xml:space="preserve">1), No </w:t>
      </w:r>
    </w:p>
    <w:p>
      <w:pPr>
        <w:pStyle w:val="Normal"/>
        <w:tabs>
          <w:tab w:val="clear" w:pos="720"/>
          <w:tab w:val="left" w:pos="270" w:leader="none"/>
          <w:tab w:val="left" w:pos="540" w:leader="none"/>
          <w:tab w:val="left" w:pos="7020" w:leader="none"/>
          <w:tab w:val="left" w:pos="7920" w:leader="none"/>
        </w:tabs>
        <w:suppressAutoHyphens w:val="true"/>
        <w:rPr/>
      </w:pPr>
      <w:r>
        <w:rPr/>
        <w:tab/>
        <w:tab/>
        <w:t>Range (</w:t>
        <w:noBreakHyphen/>
        <w:t>1/2), Gesture (</w:t>
        <w:noBreakHyphen/>
        <w:t xml:space="preserve">1/4), Incantation (-1/4), Concentrate ½ DCV (-1/4) [+1/2, </w:t>
        <w:noBreakHyphen/>
        <w:t>5 3/4]</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five minutes END COST: (6)  ROLL: </w:t>
        <w:noBreakHyphen/>
        <w:t>3</w:t>
      </w:r>
    </w:p>
    <w:p>
      <w:pPr>
        <w:pStyle w:val="Normal"/>
        <w:tabs>
          <w:tab w:val="clear" w:pos="720"/>
          <w:tab w:val="left" w:pos="270" w:leader="none"/>
          <w:tab w:val="left" w:pos="540" w:leader="none"/>
          <w:tab w:val="left" w:pos="7020" w:leader="none"/>
          <w:tab w:val="left" w:pos="7920" w:leader="none"/>
        </w:tabs>
        <w:suppressAutoHyphens w:val="true"/>
        <w:rPr/>
      </w:pPr>
      <w:r>
        <w:rPr/>
        <w:tab/>
        <w:t>BASE COST: 20  ACTIVE COST: 30   REAL COST: 5  RANGE: 300m</w:t>
      </w:r>
    </w:p>
    <w:p>
      <w:pPr>
        <w:pStyle w:val="Normal"/>
        <w:tabs>
          <w:tab w:val="clear" w:pos="720"/>
          <w:tab w:val="left" w:pos="270" w:leader="none"/>
          <w:tab w:val="left" w:pos="540" w:leader="none"/>
          <w:tab w:val="left" w:pos="7020" w:leader="none"/>
          <w:tab w:val="left" w:pos="7920" w:leader="none"/>
        </w:tabs>
        <w:suppressAutoHyphens w:val="true"/>
        <w:rPr/>
      </w:pPr>
      <w:r>
        <w:rPr/>
        <w:t xml:space="preserve">REAL COST FOR OTHER AREA: x4=5; x8=6; x16=7; x32=8; x128=9 </w:t>
      </w:r>
    </w:p>
    <w:p>
      <w:pPr>
        <w:pStyle w:val="Normal"/>
        <w:tabs>
          <w:tab w:val="clear" w:pos="720"/>
          <w:tab w:val="left" w:pos="270" w:leader="none"/>
          <w:tab w:val="left" w:pos="540" w:leader="none"/>
          <w:tab w:val="left" w:pos="7020" w:leader="none"/>
          <w:tab w:val="left" w:pos="7920" w:leader="none"/>
        </w:tabs>
        <w:suppressAutoHyphens w:val="true"/>
        <w:rPr/>
      </w:pPr>
      <w:r>
        <w:rPr/>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PURIFY</w:t>
        <w:tab/>
        <w:t>Active 15</w:t>
        <w:tab/>
        <w:t>Real 3</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 xml:space="preserve">A common travelling spell, Purify will turn any rotted food, tainted water, or such to healthy, potable food and water.  It will not eliminate the effects of poison, but will half their effects and stages.  The spell will cause the material to rot at a vastly accelerated rate if miscast.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 xml:space="preserve">POWERS: Minor Transform 1D6 (tainted food, water to good)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MODIFIERS: Cumulative (+1/2); Bonus (-1), Incantation (</w:t>
        <w:noBreakHyphen/>
        <w:t>1/4), Gesture (</w:t>
        <w:noBreakHyphen/>
        <w:t xml:space="preserve">1/4), Extra Time full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phase (</w:t>
        <w:noBreakHyphen/>
        <w:t>1/2), Side Effect 1D6 KA on object (</w:t>
        <w:noBreakHyphen/>
        <w:t>1/2), No Range (</w:t>
        <w:noBreakHyphen/>
        <w:t xml:space="preserve">1/2), Concentrate ½ DCV (-1/4)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 xml:space="preserve">[+1/2; </w:t>
        <w:noBreakHyphen/>
        <w:t>3 1/4]</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 xml:space="preserve">CASTING TIME: full phase  END COST: 1  ROLL: </w:t>
        <w:noBreakHyphen/>
        <w:t>1</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 xml:space="preserve">BASE COST: 10  ACTIVE COST: 15   REAL COST: 3  RANGE: </w:t>
        <w:noBreakHyphen/>
        <w:noBreakHyphen/>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r>
      <w:r>
        <w:br w:type="page"/>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RELIMB</w:t>
        <w:tab/>
        <w:t>Active 15</w:t>
        <w:tab/>
        <w:t>Real 2</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This spell actually allows a person to regenerate a part of their body.  The magic will not heal the victim, but will regrow a lost arm, foot, or such.  The spell is slow and not easy to cast.  Relimb requires a special herb that is not common.</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POWERS: Regeneration 1 BOD/five minutes</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 xml:space="preserve">MODIFIERS: Usable by Others (+1/4); Bonus (-1), Only regenerates lost parts, does not heal damage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w:t>
        <w:noBreakHyphen/>
        <w:t>1), OAF uncommon herb (</w:t>
        <w:noBreakHyphen/>
        <w:t>1 1/4), Costs END (</w:t>
        <w:noBreakHyphen/>
        <w:t>1/2), Extra Time five hours (</w:t>
        <w:noBreakHyphen/>
        <w:t>1 1/2), Gestures (</w:t>
        <w:noBreakHyphen/>
        <w:t xml:space="preserve">1/4),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Side Effect limb grows wrong (</w:t>
        <w:noBreakHyphen/>
        <w:t>1/2), Regenerate per five minutes (</w:t>
        <w:noBreakHyphen/>
        <w:t xml:space="preserve">1/2) [+1/2, </w:t>
        <w:noBreakHyphen/>
        <w:t>5 3/4]</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 xml:space="preserve">CASTING TIME: five hours  END COST: 1  ROLL: </w:t>
        <w:noBreakHyphen/>
        <w:t>1</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 xml:space="preserve">BASE COST: 10  ACTIVE COST: 15   REAL COST: 2   RANGE: </w:t>
        <w:noBreakHyphen/>
        <w:noBreakHyphen/>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SCRYFOIL</w:t>
        <w:tab/>
        <w:t>Active 67</w:t>
        <w:tab/>
        <w:t>Real 8</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This spell creates a false image for those attempting to spy on the area to see instead of the actual image.  It is very useful to disguise a strategic area or keep prying eyes out of a room.  The spell covers an area of up to forty feet in radius, enough to cover a tactical meeting or a large group.  If miscast, the magic flares in everyone's face, including any watching, in the area, blinding temporarily.</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 xml:space="preserve">POWERS: Images (clairaudience, clairvoyance), </w:t>
        <w:noBreakHyphen/>
        <w:t>3 PER roll</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 xml:space="preserve">MODIFIERS: Area Effect Radius (+1), END Cost only for casting (+1/4); Bonus (-1), Gesture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w:t>
        <w:noBreakHyphen/>
        <w:t>1/4), Incantation (</w:t>
        <w:noBreakHyphen/>
        <w:t>1/4), Concentrate 0 DCV (</w:t>
        <w:noBreakHyphen/>
        <w:t>1/2), Extra Time two hours (</w:t>
        <w:noBreakHyphen/>
        <w:t xml:space="preserve">1 1/2), Side Effect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2D6 Flash Radius vs sight and clairvoyance (</w:t>
        <w:noBreakHyphen/>
        <w:t>1), OAF gem (</w:t>
        <w:noBreakHyphen/>
        <w:t>1), Less common senses (</w:t>
        <w:noBreakHyphen/>
        <w:t xml:space="preserve">3/4), Only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to hide image (</w:t>
        <w:noBreakHyphen/>
        <w:t>1/4), No Range (</w:t>
        <w:noBreakHyphen/>
        <w:t xml:space="preserve">1/2) [+1 1/4; </w:t>
        <w:noBreakHyphen/>
        <w:t>7]</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 xml:space="preserve">CASTING TIME: two hours   END COST: (14)  ROLL: </w:t>
        <w:noBreakHyphen/>
        <w:t>7</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 xml:space="preserve">BASE COST: 30  ACTIVE COST: 67   REAL COST: 8  RANGE: </w:t>
        <w:noBreakHyphen/>
        <w:noBreakHyphen/>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 xml:space="preserve">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SLOW TOXIN</w:t>
        <w:tab/>
        <w:t>Active 10</w:t>
        <w:tab/>
        <w:t>Real 2</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The magic of this spell causes the effects of poison in a victim to be temporarily halted.  The spell only lasts for five hours, and must be recast to keep the poison's effects at bay.  The spell can only be cast three times a day on a victim before it cannot hold the poison back any longer.</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POWERS: Aid (Life Support vs Poison) 1D6 (3 points as reliable)</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MODIFIERS: Loss of 1 point per hour (+1); Gesture (</w:t>
        <w:noBreakHyphen/>
        <w:t>1/4), Bonus (-1), Incantation (</w:t>
        <w:noBreakHyphen/>
        <w:t xml:space="preserve">1/4), Extra Time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full phase (</w:t>
        <w:noBreakHyphen/>
        <w:t xml:space="preserve">1/2), Side Effect 3D6 NND (defense is LS: poison) (-1/2) [+1, </w:t>
        <w:noBreakHyphen/>
        <w:t>2 1/2]</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 xml:space="preserve">CASTING TIME: zero phase  END COST: 1  ROLL: </w:t>
        <w:noBreakHyphen/>
        <w:t>1</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 xml:space="preserve">BASE COST: 5   ACTIVE COST: 10   REAL COST: 2   RANGE: </w:t>
        <w:noBreakHyphen/>
        <w:noBreakHyphen/>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r>
    </w:p>
    <w:p>
      <w:pPr>
        <w:pStyle w:val="Normal"/>
        <w:tabs>
          <w:tab w:val="clear" w:pos="720"/>
          <w:tab w:val="left" w:pos="270" w:leader="none"/>
          <w:tab w:val="left" w:pos="540" w:leader="none"/>
          <w:tab w:val="left" w:pos="7020" w:leader="none"/>
          <w:tab w:val="left" w:pos="7920" w:leader="none"/>
        </w:tabs>
        <w:suppressAutoHyphens w:val="true"/>
        <w:rPr/>
      </w:pPr>
      <w:r>
        <w:rPr/>
        <w:t>STONESCULPT</w:t>
        <w:tab/>
        <w:t>Active 22</w:t>
        <w:tab/>
        <w:t>Real 4</w:t>
      </w:r>
    </w:p>
    <w:p>
      <w:pPr>
        <w:pStyle w:val="Normal"/>
        <w:tabs>
          <w:tab w:val="clear" w:pos="720"/>
          <w:tab w:val="left" w:pos="270" w:leader="none"/>
          <w:tab w:val="left" w:pos="540" w:leader="none"/>
          <w:tab w:val="left" w:pos="7020" w:leader="none"/>
          <w:tab w:val="left" w:pos="7920" w:leader="none"/>
        </w:tabs>
        <w:suppressAutoHyphens w:val="true"/>
        <w:rPr/>
      </w:pPr>
      <w:r>
        <w:rPr/>
        <w:t>The Mage is able to reshape stone into any shape at all with this spell, typically a wall.  The Mage must be touching the ground for the ritual to work, and it requires some stone to work.  Stonesculpt will not create stone, only alter it’s shape, so it will not create or destroy mass, only alter it’s shape.  The results that Stonesculpt creates is permanent, and has 1 hex of length and height for each 10 BOD the transform affects.  Theoretically, a Mage could build a castle this way, given time and sufficient stone.</w:t>
      </w:r>
    </w:p>
    <w:p>
      <w:pPr>
        <w:pStyle w:val="Normal"/>
        <w:tabs>
          <w:tab w:val="clear" w:pos="720"/>
          <w:tab w:val="left" w:pos="270" w:leader="none"/>
          <w:tab w:val="left" w:pos="540" w:leader="none"/>
          <w:tab w:val="left" w:pos="7020" w:leader="none"/>
          <w:tab w:val="left" w:pos="7920" w:leader="none"/>
        </w:tabs>
        <w:suppressAutoHyphens w:val="true"/>
        <w:rPr/>
      </w:pPr>
      <w:r>
        <w:rPr/>
        <w:tab/>
        <w:t>POWERS: Minor Transform 1D6</w:t>
      </w:r>
    </w:p>
    <w:p>
      <w:pPr>
        <w:pStyle w:val="Normal"/>
        <w:tabs>
          <w:tab w:val="clear" w:pos="720"/>
          <w:tab w:val="left" w:pos="270" w:leader="none"/>
          <w:tab w:val="left" w:pos="540" w:leader="none"/>
          <w:tab w:val="left" w:pos="7020" w:leader="none"/>
          <w:tab w:val="left" w:pos="7920" w:leader="none"/>
        </w:tabs>
        <w:suppressAutoHyphens w:val="true"/>
        <w:rPr/>
      </w:pPr>
      <w:r>
        <w:rPr/>
        <w:tab/>
        <w:tab/>
        <w:t>MODIFIERS: Cumulative (+1/2); Bonus (-1), Gesture (</w:t>
        <w:noBreakHyphen/>
        <w:t>1/4), Incantation (</w:t>
        <w:noBreakHyphen/>
        <w:t xml:space="preserve">1/4), Must be on ground </w:t>
      </w:r>
    </w:p>
    <w:p>
      <w:pPr>
        <w:pStyle w:val="Normal"/>
        <w:tabs>
          <w:tab w:val="clear" w:pos="720"/>
          <w:tab w:val="left" w:pos="270" w:leader="none"/>
          <w:tab w:val="left" w:pos="540" w:leader="none"/>
          <w:tab w:val="left" w:pos="7020" w:leader="none"/>
          <w:tab w:val="left" w:pos="7920" w:leader="none"/>
        </w:tabs>
        <w:suppressAutoHyphens w:val="true"/>
        <w:rPr/>
      </w:pPr>
      <w:r>
        <w:rPr/>
        <w:tab/>
        <w:tab/>
        <w:t>(</w:t>
        <w:noBreakHyphen/>
        <w:t>1/4), OAF Quantity of Stone (</w:t>
        <w:noBreakHyphen/>
        <w:t>1), No Range (</w:t>
        <w:noBreakHyphen/>
        <w:t>1/2), Extra Time full turn (</w:t>
        <w:noBreakHyphen/>
        <w:t xml:space="preserve">1), Concentrate ½ DCV </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1/4), Only same volume as worked stone (-1/4) [+1/2; </w:t>
        <w:noBreakHyphen/>
        <w:t>4 3/4]</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full phase  END COST: 3  ROLL: </w:t>
        <w:noBreakHyphen/>
        <w:t>3</w:t>
      </w:r>
    </w:p>
    <w:p>
      <w:pPr>
        <w:pStyle w:val="Normal"/>
        <w:tabs>
          <w:tab w:val="clear" w:pos="720"/>
          <w:tab w:val="left" w:pos="270" w:leader="none"/>
          <w:tab w:val="left" w:pos="540" w:leader="none"/>
          <w:tab w:val="left" w:pos="7020" w:leader="none"/>
          <w:tab w:val="left" w:pos="7920" w:leader="none"/>
        </w:tabs>
        <w:suppressAutoHyphens w:val="true"/>
        <w:rPr/>
      </w:pPr>
      <w:r>
        <w:rPr/>
        <w:tab/>
        <w:t xml:space="preserve">BASE COST: 15  ACTIVE COST: 22  REAL COST: 4  RANGE: </w:t>
        <w:noBreakHyphen/>
        <w:noBreakHyphen/>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r>
      <w:r>
        <w:br w:type="page"/>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SUSTENANCE</w:t>
        <w:tab/>
        <w:t>Active 5</w:t>
        <w:tab/>
        <w:t>Real 3</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This spell enchants the caster so that he requires no food while it is running.  The spell lasts a day, and is often used for study or casting huge, complex spells that cannot be interrupted.  It also comes in handy for an extended siege.   The spell may also be cast on one other person, provided they stay reasonably close to the Mage.</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POWERS: Life Support (need no sleep)</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 xml:space="preserve">MODIFIERS: Usable on one other at range (+1), Costs END only for casting (+1/4); Bonus (-1),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Charges 1 day</w:t>
        <w:noBreakHyphen/>
        <w:t>long (</w:t>
        <w:noBreakHyphen/>
        <w:t>0), Gesture (</w:t>
        <w:noBreakHyphen/>
        <w:t>1/4), Incantation (</w:t>
        <w:noBreakHyphen/>
        <w:t>1/4), Costs END (</w:t>
        <w:noBreakHyphen/>
        <w:t xml:space="preserve">1/2), Side Effect 1D6 STN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Drain - Recover per 5 minutes (</w:t>
        <w:noBreakHyphen/>
        <w:t xml:space="preserve">1/2)  [+1 1/4, </w:t>
        <w:noBreakHyphen/>
        <w:t>2 1/2]</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zero phase  END COST: (2)  ROLL: </w:t>
        <w:noBreakHyphen/>
        <w:t>1</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BASE COST: 3   ACTIVE COST: 5   REAL COST: 3   RANGE: LOS</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 xml:space="preserve">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TEXTLORE</w:t>
        <w:tab/>
        <w:t>Active 28</w:t>
        <w:tab/>
        <w:t>Real 5</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This useful translator spell makes the caster able to understand and copy any written word.  It does not translate spoken word,  but is absolute in translating words on paper.  The magic takes a turn to change between languages, and is a must for scholarly mages.</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POWERS: Universal Translator +4 INT roll</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MODIFIERS: Bonus (-1), Costs END (</w:t>
        <w:noBreakHyphen/>
        <w:t>1/2), Only to understand written word (</w:t>
        <w:noBreakHyphen/>
        <w:t xml:space="preserve">1/2), Extra Time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five minutes (-1), Gesture (-1/4), Concentrate ½ DCV (-1/4) [</w:t>
        <w:noBreakHyphen/>
        <w:t>3 1/2]</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one turn)  END COST: 3  ROLL: </w:t>
        <w:noBreakHyphen/>
        <w:t>3</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BASE COST: 28   ACTIVE COST: 28   REAL COST: 5  RANGE: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TOXINFIND</w:t>
        <w:tab/>
        <w:t>Active 5</w:t>
        <w:tab/>
        <w:t>Real 1</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This spell is often used by rangers and healers.  It determines if a given substance is poisoned.  This will trigger at any harmful level, so alcohol and tobacco both will set the spell off.  The Toxinfind is very easy to cast, and is a favorite among court mages.</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POWERS: Detect (poison), ranged</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MODIFIERS: Bonus (-1), Costs END (</w:t>
        <w:noBreakHyphen/>
        <w:t>1/2), Gesture (</w:t>
        <w:noBreakHyphen/>
        <w:t>1/4), Extra Time full phase (-1/2) [</w:t>
        <w:noBreakHyphen/>
        <w:t>2 1/4]</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CASTING TIME full phase  END COST: 1  ROLL: -1</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BASE COST: 5   ACTIVE COST: 5    REAL COST: 1   RANGE: 50m</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TRUTHSENSE</w:t>
        <w:tab/>
        <w:t>Active 15</w:t>
        <w:tab/>
        <w:t>Real 4</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When a person lies, his emotions give him away.  This spell reads the heart and emotions of the person to determine truth and falsehood, showing the result with a in image only the caster can see.  An impish face appears near the target's face, and either laughs when he lies, or frowns when he tells the truth.  A person with mental training or a mystic shield on their mind can hide their lies.  The spell cannot determine the difference between an intentional lie and one the liar forgot was an untruth, nor between degrees of untruth.</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POWERS: Detect (lie), Range, Discriminatory</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MODIFIERS: Bonus (-1), Concentrate 1/2 DCV full time (</w:t>
        <w:noBreakHyphen/>
        <w:t>1/2), Costs END (-1/2), Gesture (</w:t>
        <w:noBreakHyphen/>
        <w:t xml:space="preserve">1/4),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Side Effect 4D6 Flash: Second Sight (</w:t>
        <w:noBreakHyphen/>
        <w:t>1/2) [</w:t>
        <w:noBreakHyphen/>
        <w:t>2 3/4]</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 xml:space="preserve">CASTING TIME: zero phase  END COST: 1  ROLL: </w:t>
        <w:noBreakHyphen/>
        <w:t>1</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 xml:space="preserve">BASE COST: 15  ACTIVE COST: 15   REAL COST: 4  RANGE: </w:t>
        <w:noBreakHyphen/>
        <w:noBreakHyphen/>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UNLOCK</w:t>
        <w:tab/>
        <w:t>Active 19</w:t>
        <w:tab/>
        <w:t>Real 4</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The magic of Unlock will do just that on just about any kind of lock, except Magically locked doors.  The magic picks the lock in a few moments, and is more reliable than all but the finest in the trade.  This spell requires a key of any sort, which the magic temporarily reshapes into the required key after examining the lock mystically.</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POWERS: Lockpicking at +8</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MODIFIERS: Bonus (-1), Extra Time one turn (</w:t>
        <w:noBreakHyphen/>
        <w:t>1), OAF key (</w:t>
        <w:noBreakHyphen/>
        <w:t>1), Costs END (</w:t>
        <w:noBreakHyphen/>
        <w:t>1/2) [</w:t>
        <w:noBreakHyphen/>
        <w:t>3 1/2]</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 xml:space="preserve">CASTING TIME: full turn   END COST: 2  ROLL: </w:t>
        <w:noBreakHyphen/>
        <w:t>2</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 xml:space="preserve">BASE COST: 19  ACTIVE COST: 19   REAL COST: 4  RANGE: </w:t>
        <w:noBreakHyphen/>
        <w:noBreakHyphen/>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UNSPELL</w:t>
        <w:tab/>
        <w:t>Active 22</w:t>
        <w:tab/>
        <w:t>Real 3</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Unspell is a very basic spell for mages, a spell to break spells.  It is fairly powerful, able to undo up to 36 active points, but if miscast, it places a no magic field on the caster, fading at 1D6 per turn.</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POWERS: Dispel 6D6</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MODIFIERS: Any one magic spell (+1/4); Bonus (-1), OAF staff or like (</w:t>
        <w:noBreakHyphen/>
        <w:t>1), Gesture (</w:t>
        <w:noBreakHyphen/>
        <w:t xml:space="preserve">1/4),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Incantation (</w:t>
        <w:noBreakHyphen/>
        <w:t>1/4), No Range (</w:t>
        <w:noBreakHyphen/>
        <w:t>1/2), Extra Time full phase (</w:t>
        <w:noBreakHyphen/>
        <w:t xml:space="preserve">1/2), Side Effect 5D6  Suppress, fades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w:t>
        <w:noBreakHyphen/>
        <w:t>1), Noisy (</w:t>
        <w:noBreakHyphen/>
        <w:t xml:space="preserve">1/4), Concentrate ½ DCV (-1/4), Noisy (-1/4) [+1/4; </w:t>
        <w:noBreakHyphen/>
        <w:t>5 1/4]</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 xml:space="preserve">CASTING TIME: full phase  END COST: 2  ROLL: </w:t>
        <w:noBreakHyphen/>
        <w:t>2</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BASE COST: 18  ACTIVE COST: 22   REAL COST: 3  RANGE: 220m</w:t>
      </w:r>
    </w:p>
    <w:p>
      <w:pPr>
        <w:pStyle w:val="Normal"/>
        <w:tabs>
          <w:tab w:val="clear" w:pos="720"/>
          <w:tab w:val="left" w:pos="270" w:leader="none"/>
          <w:tab w:val="left" w:pos="540" w:leader="none"/>
          <w:tab w:val="left" w:pos="7020" w:leader="none"/>
          <w:tab w:val="left" w:pos="7920" w:leader="none"/>
        </w:tabs>
        <w:suppressAutoHyphens w:val="true"/>
        <w:rPr/>
      </w:pPr>
      <w:r>
        <w:rPr/>
        <w:t>REAL COST FOR EXTRA DICE: 2D6=1; 4D6=2; 7D6=4; 9D6=5; 11D6=6; 12D6=7; 14D6=8 pt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19:11:00Z</dcterms:created>
  <dc:creator>Nick Young</dc:creator>
  <dc:description/>
  <dc:language>en-US</dc:language>
  <cp:lastModifiedBy>Nick Young</cp:lastModifiedBy>
  <dcterms:modified xsi:type="dcterms:W3CDTF">2096-12-06T21:22:00Z</dcterms:modified>
  <cp:revision>18</cp:revision>
  <dc:subject/>
  <dc:title>CASTLE MAGIC</dc:title>
</cp:coreProperties>
</file>