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540" w:leader="none"/>
          <w:tab w:val="left" w:pos="7020" w:leader="none"/>
          <w:tab w:val="left" w:pos="7920" w:leader="none"/>
        </w:tabs>
        <w:rPr>
          <w:b/>
          <w:b/>
          <w:bCs/>
        </w:rPr>
      </w:pPr>
      <w:r>
        <w:rPr>
          <w:b/>
          <w:bCs/>
        </w:rPr>
        <w:t>EARTH MAGIC</w:t>
      </w:r>
    </w:p>
    <w:p>
      <w:pPr>
        <w:pStyle w:val="Normal"/>
        <w:tabs>
          <w:tab w:val="clear" w:pos="720"/>
          <w:tab w:val="left" w:pos="270" w:leader="none"/>
          <w:tab w:val="left" w:pos="540" w:leader="none"/>
          <w:tab w:val="left" w:pos="7020" w:leader="none"/>
          <w:tab w:val="left" w:pos="7920" w:leader="none"/>
        </w:tabs>
        <w:rPr>
          <w:b/>
          <w:b/>
          <w:bCs/>
        </w:rPr>
      </w:pPr>
      <w:r>
        <w:rPr>
          <w:b/>
          <w:bCs/>
        </w:rPr>
      </w:r>
    </w:p>
    <w:p>
      <w:pPr>
        <w:pStyle w:val="Normal"/>
        <w:tabs>
          <w:tab w:val="clear" w:pos="720"/>
          <w:tab w:val="left" w:pos="270" w:leader="none"/>
          <w:tab w:val="left" w:pos="540" w:leader="none"/>
          <w:tab w:val="left" w:pos="7020" w:leader="none"/>
          <w:tab w:val="left" w:pos="7920" w:leader="none"/>
        </w:tabs>
        <w:rPr/>
      </w:pPr>
      <w:r>
        <w:rPr/>
        <w:t>The power of the planet it’s self is at the Earth Mage’s command.  Iron, stone, earth, and even fire are all elements of the Earth Magic.  Many attack and defensive spells are included in this Magic, as well as some unique movement spells.</w:t>
      </w:r>
    </w:p>
    <w:p>
      <w:pPr>
        <w:pStyle w:val="Normal"/>
        <w:tabs>
          <w:tab w:val="clear" w:pos="720"/>
          <w:tab w:val="left" w:pos="270" w:leader="none"/>
          <w:tab w:val="left" w:pos="540" w:leader="none"/>
          <w:tab w:val="left" w:pos="7020" w:leader="none"/>
          <w:tab w:val="left" w:pos="7920" w:leader="none"/>
        </w:tabs>
        <w:rPr/>
      </w:pPr>
      <w:r>
        <w:rPr/>
      </w:r>
    </w:p>
    <w:p>
      <w:pPr>
        <w:pStyle w:val="Normal"/>
        <w:tabs>
          <w:tab w:val="clear" w:pos="720"/>
          <w:tab w:val="left" w:pos="270" w:leader="none"/>
          <w:tab w:val="left" w:pos="540" w:leader="none"/>
          <w:tab w:val="left" w:pos="7020" w:leader="none"/>
          <w:tab w:val="left" w:pos="7920" w:leader="none"/>
        </w:tabs>
        <w:rPr/>
      </w:pPr>
      <w:r>
        <w:rPr/>
        <w:t>ANIMATE STATUE</w:t>
        <w:tab/>
        <w:t>Active 60</w:t>
        <w:tab/>
        <w:t>Real 10</w:t>
      </w:r>
    </w:p>
    <w:p>
      <w:pPr>
        <w:pStyle w:val="Normal"/>
        <w:tabs>
          <w:tab w:val="clear" w:pos="720"/>
          <w:tab w:val="left" w:pos="270" w:leader="none"/>
          <w:tab w:val="left" w:pos="540" w:leader="none"/>
          <w:tab w:val="left" w:pos="7020" w:leader="none"/>
          <w:tab w:val="left" w:pos="7920" w:leader="none"/>
        </w:tabs>
        <w:rPr/>
      </w:pPr>
      <w:r>
        <w:rPr/>
        <w:t>Any statue of a non-organic substance can be animated by this spell, turning a work of art into a servant or even weapon.  The strength of the statue is determined by it’s material and design.  For example, a tiny statue of an elf made of wood might have as low as 5 strength, while a huge steel statue of a giant would have up to 40 strength.  The statue can move as fast every phase as the caster could throw it with the TK at full strength, with a limit of 6” maximum move.  If the spell is miscast, the elemental that animates the statue is summoned, angry at the Mage’s attempt to control it.</w:t>
      </w:r>
    </w:p>
    <w:p>
      <w:pPr>
        <w:pStyle w:val="Normal"/>
        <w:tabs>
          <w:tab w:val="clear" w:pos="720"/>
          <w:tab w:val="left" w:pos="270" w:leader="none"/>
          <w:tab w:val="left" w:pos="540" w:leader="none"/>
          <w:tab w:val="left" w:pos="7020" w:leader="none"/>
          <w:tab w:val="left" w:pos="7920" w:leader="none"/>
        </w:tabs>
        <w:rPr/>
      </w:pPr>
      <w:r>
        <w:rPr/>
        <w:tab/>
        <w:t>POWERS: Telekinesis 40 STR</w:t>
      </w:r>
    </w:p>
    <w:p>
      <w:pPr>
        <w:pStyle w:val="Normal"/>
        <w:tabs>
          <w:tab w:val="clear" w:pos="720"/>
          <w:tab w:val="left" w:pos="270" w:leader="none"/>
          <w:tab w:val="left" w:pos="540" w:leader="none"/>
          <w:tab w:val="left" w:pos="7020" w:leader="none"/>
          <w:tab w:val="left" w:pos="7920" w:leader="none"/>
        </w:tabs>
        <w:rPr/>
      </w:pPr>
      <w:r>
        <w:rPr/>
        <w:tab/>
        <w:tab/>
        <w:t xml:space="preserve">MODIFIERS: Bonus (-1), STR defined by statue (-1/2), Actions limited by statue (-3/4), OAF </w:t>
      </w:r>
    </w:p>
    <w:p>
      <w:pPr>
        <w:pStyle w:val="Normal"/>
        <w:tabs>
          <w:tab w:val="clear" w:pos="720"/>
          <w:tab w:val="left" w:pos="270" w:leader="none"/>
          <w:tab w:val="left" w:pos="540" w:leader="none"/>
          <w:tab w:val="left" w:pos="7020" w:leader="none"/>
          <w:tab w:val="left" w:pos="7920" w:leader="none"/>
        </w:tabs>
        <w:rPr/>
      </w:pPr>
      <w:r>
        <w:rPr/>
        <w:tab/>
        <w:tab/>
        <w:t xml:space="preserve">statue (-1), Gesture (-1/4), Incantation (-1/4), Extra Time full phase (-1/4), Concentrate ½ DCV </w:t>
      </w:r>
    </w:p>
    <w:p>
      <w:pPr>
        <w:pStyle w:val="Normal"/>
        <w:tabs>
          <w:tab w:val="clear" w:pos="720"/>
          <w:tab w:val="left" w:pos="270" w:leader="none"/>
          <w:tab w:val="left" w:pos="540" w:leader="none"/>
          <w:tab w:val="left" w:pos="7020" w:leader="none"/>
          <w:tab w:val="left" w:pos="7920" w:leader="none"/>
        </w:tabs>
        <w:rPr/>
      </w:pPr>
      <w:r>
        <w:rPr/>
        <w:tab/>
        <w:tab/>
        <w:t>(-1/4), Side Effect summon angry earth elemental (-1) [-4 3/4]</w:t>
      </w:r>
    </w:p>
    <w:p>
      <w:pPr>
        <w:pStyle w:val="Normal"/>
        <w:tabs>
          <w:tab w:val="clear" w:pos="720"/>
          <w:tab w:val="left" w:pos="270" w:leader="none"/>
          <w:tab w:val="left" w:pos="540" w:leader="none"/>
          <w:tab w:val="left" w:pos="7020" w:leader="none"/>
          <w:tab w:val="left" w:pos="7920" w:leader="none"/>
        </w:tabs>
        <w:rPr/>
      </w:pPr>
      <w:r>
        <w:rPr/>
        <w:tab/>
        <w:tab/>
        <w:t>CASTING TIME: full phase  END COST: 6  ROLL: -6</w:t>
      </w:r>
    </w:p>
    <w:p>
      <w:pPr>
        <w:pStyle w:val="Normal"/>
        <w:tabs>
          <w:tab w:val="clear" w:pos="720"/>
          <w:tab w:val="left" w:pos="270" w:leader="none"/>
          <w:tab w:val="left" w:pos="540" w:leader="none"/>
          <w:tab w:val="left" w:pos="7020" w:leader="none"/>
          <w:tab w:val="left" w:pos="7920" w:leader="none"/>
        </w:tabs>
        <w:rPr/>
      </w:pPr>
      <w:r>
        <w:rPr/>
        <w:tab/>
        <w:t>BASE COST: 60   ACTIVE COST: 60   REAL COST: 10</w:t>
      </w:r>
    </w:p>
    <w:p>
      <w:pPr>
        <w:pStyle w:val="Normal"/>
        <w:tabs>
          <w:tab w:val="clear" w:pos="720"/>
          <w:tab w:val="left" w:pos="270" w:leader="none"/>
          <w:tab w:val="left" w:pos="540" w:leader="none"/>
          <w:tab w:val="left" w:pos="7020" w:leader="none"/>
          <w:tab w:val="left" w:pos="7920" w:leader="none"/>
        </w:tabs>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BATTERING RAM</w:t>
        <w:tab/>
        <w:t>Active 30</w:t>
        <w:tab/>
        <w:t>Real 5</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e caster conjures a slow moving, yet inexorable ram of stone from the ground that crumbles walls and doors.  It is too slow to hit anyone that is mobile, but is powerful enough to punch through a stone wall, a useful spell in the siege of a castle.  If the spell is not cast properly, the stone erupts in an explosion, flinging people away.  As this is a battering ram, it can only target things near the ground.</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Ranged Killing Attack (2D6)</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Bonus (-1), Gesture (</w:t>
        <w:noBreakHyphen/>
        <w:t>1/4), Incantation (</w:t>
        <w:noBreakHyphen/>
        <w:t>1/4), Slow Missile (</w:t>
        <w:noBreakHyphen/>
        <w:t xml:space="preserve">1/2), Side Effect D6"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explosion effect knockback (</w:t>
        <w:noBreakHyphen/>
        <w:t>1/2), 0 OCV attack (</w:t>
        <w:noBreakHyphen/>
        <w:t>1/2), Extra Time full turn (</w:t>
        <w:noBreakHyphen/>
        <w:t>1), fixed (</w:t>
        <w:noBreakHyphen/>
        <w:t xml:space="preserve">1/4),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requires rock nearby (</w:t>
        <w:noBreakHyphen/>
        <w:t>1/4), Must cast from ground (-1/4), Concentrate ½ DCV (-1/4) [</w:t>
        <w:noBreakHyphen/>
        <w:t>5]</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turn   END COST: 3  ROLL: </w:t>
        <w:noBreakHyphen/>
        <w:t>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BASE COST: 30  ACTIVE COST: 30   REAL COST: 5  RANGE: 300m</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REAL COST FOR OTHER DC: 3=2; 4=3; 5=4; 7=5; 8=6; 9=7; 10=7</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BURROW</w:t>
        <w:tab/>
        <w:t>Active 29</w:t>
        <w:tab/>
        <w:t>Real 5</w:t>
      </w:r>
    </w:p>
    <w:p>
      <w:pPr>
        <w:pStyle w:val="Normal"/>
        <w:tabs>
          <w:tab w:val="clear" w:pos="720"/>
          <w:tab w:val="left" w:pos="270" w:leader="none"/>
          <w:tab w:val="left" w:pos="540" w:leader="none"/>
          <w:tab w:val="left" w:pos="7020" w:leader="none"/>
          <w:tab w:val="left" w:pos="7920" w:leader="none"/>
        </w:tabs>
        <w:suppressAutoHyphens w:val="true"/>
        <w:rPr/>
      </w:pPr>
      <w:r>
        <w:rPr/>
        <w:t>The caster may find it useful at times to tunnel into the ground or through a surface.  This spell can slowly penetrate earth and stone, burrowing through at a reasonable rate.  If miscast, the spell causes a small explosion of stone and rock from the attempt.</w:t>
      </w:r>
    </w:p>
    <w:p>
      <w:pPr>
        <w:pStyle w:val="Normal"/>
        <w:tabs>
          <w:tab w:val="clear" w:pos="720"/>
          <w:tab w:val="left" w:pos="270" w:leader="none"/>
          <w:tab w:val="left" w:pos="540" w:leader="none"/>
          <w:tab w:val="left" w:pos="7020" w:leader="none"/>
          <w:tab w:val="left" w:pos="7920" w:leader="none"/>
        </w:tabs>
        <w:suppressAutoHyphens w:val="true"/>
        <w:rPr/>
      </w:pPr>
      <w:r>
        <w:rPr/>
        <w:tab/>
        <w:t>POWERS: Tunnelling (1", +8 DEF: 9DEF)</w:t>
      </w:r>
    </w:p>
    <w:p>
      <w:pPr>
        <w:pStyle w:val="Normal"/>
        <w:tabs>
          <w:tab w:val="clear" w:pos="720"/>
          <w:tab w:val="left" w:pos="270" w:leader="none"/>
          <w:tab w:val="left" w:pos="540" w:leader="none"/>
          <w:tab w:val="left" w:pos="7020" w:leader="none"/>
          <w:tab w:val="left" w:pos="7920" w:leader="none"/>
        </w:tabs>
        <w:suppressAutoHyphens w:val="true"/>
        <w:rPr/>
      </w:pPr>
      <w:r>
        <w:rPr/>
        <w:tab/>
        <w:tab/>
        <w:t>MODIFIERS: Bonus (-1), Side Effects 4D6 blast explosion (</w:t>
        <w:noBreakHyphen/>
        <w:t>1), No noncombat (</w:t>
        <w:noBreakHyphen/>
        <w:t xml:space="preserve">1/2), Gesture </w:t>
        <w:tab/>
        <w:tab/>
        <w:tab/>
        <w:t>(</w:t>
        <w:noBreakHyphen/>
        <w:t>1/4), Concentrate ½ DCV full time (</w:t>
        <w:noBreakHyphen/>
        <w:t>1/2), OAF Staff or like (</w:t>
        <w:noBreakHyphen/>
        <w:t>1), Fixed (</w:t>
        <w:noBreakHyphen/>
        <w:t xml:space="preserve">1/4), Extra Time full </w:t>
      </w:r>
    </w:p>
    <w:p>
      <w:pPr>
        <w:pStyle w:val="Normal"/>
        <w:tabs>
          <w:tab w:val="clear" w:pos="720"/>
          <w:tab w:val="left" w:pos="270" w:leader="none"/>
          <w:tab w:val="left" w:pos="540" w:leader="none"/>
          <w:tab w:val="left" w:pos="7020" w:leader="none"/>
          <w:tab w:val="left" w:pos="7920" w:leader="none"/>
        </w:tabs>
        <w:suppressAutoHyphens w:val="true"/>
        <w:rPr/>
      </w:pPr>
      <w:r>
        <w:rPr/>
        <w:tab/>
        <w:tab/>
        <w:t>phase (</w:t>
        <w:noBreakHyphen/>
        <w:t>1/4) [</w:t>
        <w:noBreakHyphen/>
        <w:t>4 3/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29  ACTIVE COST: 29   REAL COST: 5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 xml:space="preserve">REAL COST FOR OTHER DEF: 2 DEF=1; 5 DEF=2; 6 DEF=3; 8 DEF=4; 11 DEF=6; 13 DEF=7; </w:t>
      </w:r>
    </w:p>
    <w:p>
      <w:pPr>
        <w:pStyle w:val="Normal"/>
        <w:tabs>
          <w:tab w:val="clear" w:pos="720"/>
          <w:tab w:val="left" w:pos="270" w:leader="none"/>
          <w:tab w:val="left" w:pos="540" w:leader="none"/>
          <w:tab w:val="left" w:pos="7020" w:leader="none"/>
          <w:tab w:val="left" w:pos="7920" w:leader="none"/>
        </w:tabs>
        <w:suppressAutoHyphens w:val="true"/>
        <w:rPr/>
      </w:pPr>
      <w:r>
        <w:rPr/>
        <w:tab/>
        <w:tab/>
        <w:t>18 DEF=8; 16 DEF=9 pts</w:t>
      </w:r>
    </w:p>
    <w:p>
      <w:pPr>
        <w:pStyle w:val="Normal"/>
        <w:tabs>
          <w:tab w:val="clear" w:pos="720"/>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CALL EARTH ELEMENTAL</w:t>
        <w:tab/>
        <w:t>Active 68</w:t>
        <w:tab/>
        <w:t>Real 9</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This spell summons one Earth Elemental.  It has no provision for controlling the spirit once conjured, but often a deal can be made, or at least a spell used to force action.  The magic requires a special Elemental Diagram, and a quantity of dirt and rock for the Elemental to inhabit.  The spell takes five hours to cast, and is disastrous to fail, as the elemental shows up angry, and will only be placated when the caster is dead.</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POWERS: Summon (338 PTS) Earth Elemental</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MODIFIERS: Bonus (-1), Concentrate 0 DCV (</w:t>
        <w:noBreakHyphen/>
        <w:t>1/2), Extra Time five hours (</w:t>
        <w:noBreakHyphen/>
        <w:t xml:space="preserve">2), OIF Diagram and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Element (</w:t>
        <w:noBreakHyphen/>
        <w:t>1 1/2), Gestures (</w:t>
        <w:noBreakHyphen/>
        <w:t>1/4), Incantation (</w:t>
        <w:noBreakHyphen/>
        <w:t xml:space="preserve">1/4), Side Effect Summon angry Elemental (-1)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w:t>
        <w:noBreakHyphen/>
        <w:t>6 1/2]</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CASTING TIME: five hours  END COST: 7  ROLL: </w:t>
        <w:noBreakHyphen/>
        <w:t>7</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 xml:space="preserve">BASE COST: 68  ACTIVE COST: 68  REAL COST: 9  RANGE: </w:t>
        <w:noBreakHyphen/>
        <w:noBreakHyphen/>
      </w:r>
    </w:p>
    <w:p>
      <w:pPr>
        <w:pStyle w:val="Normal"/>
        <w:tabs>
          <w:tab w:val="clear" w:pos="720"/>
          <w:tab w:val="left" w:pos="-1440" w:leader="none"/>
          <w:tab w:val="left" w:pos="270" w:leader="none"/>
          <w:tab w:val="left" w:pos="540" w:leader="none"/>
          <w:tab w:val="left" w:pos="7020" w:leader="none"/>
          <w:tab w:val="left" w:pos="7920" w:leader="none"/>
        </w:tabs>
        <w:suppressAutoHyphens w:val="true"/>
        <w:ind w:right="720" w:hanging="0"/>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CASTLEWARD</w:t>
        <w:tab/>
        <w:t>Active 60</w:t>
        <w:tab/>
        <w:t>Real 8</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In a siege, Castleward is a very effective spell to protect the walls.  It strengthens all the stone of the walls making them up to twice as strong as a standard wall.  The field will last as long as the caster is awake, but will not protect a portion of the wall that has been breached.  If the spell is miscast, the magic weakens the walls, damaging the whole area slightly.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Force Field 10 PD, ED</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MODIFIERS: END Only for casting (+1/4), Area effect any x8 area (+1 3/4); Bonus (-1), Gestur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w:t>
        <w:noBreakHyphen/>
        <w:t>1/4), Incantation (-1/4), Concentrate 0 DCV (</w:t>
        <w:noBreakHyphen/>
        <w:t>1/2), Side Effects 2D6 KA on walls (</w:t>
        <w:noBreakHyphen/>
        <w:t xml:space="preserve">1), Extra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Time one hour (</w:t>
        <w:noBreakHyphen/>
        <w:t>1 1/4), conforms to castle walls (</w:t>
        <w:noBreakHyphen/>
        <w:t>1/2), only to enhance wall (</w:t>
        <w:noBreakHyphen/>
        <w:t>1), Noisy (</w:t>
        <w:noBreakHyphen/>
        <w:t xml:space="preserve">1/4)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2; </w:t>
        <w:noBreakHyphen/>
        <w:t>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ive minutes END COST: (12)  ROLL: </w:t>
        <w:noBreakHyphen/>
        <w:t>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BASE COST: 20  ACTIVE COST: 60   REAL COST: 8  RANGE: </w:t>
        <w:noBreakHyphen/>
        <w:noBreakHyphen/>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REAL COST FOR OTHER AREA: x4=7; x16,x32=9; x64=10</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REAL COST FOR OTHER DEF: 8=3; 11=4; 13=5; 16=6; 18=7; 21=8; 23=9; 26=10; 28=11 pts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CONJURED SWORD</w:t>
        <w:tab/>
        <w:t>Active 35</w:t>
        <w:tab/>
        <w:t>Real 6</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With this spell, the Mage creates a sword from a small quantity of metal, one equal to a shortsword.  The Conjured Sword is unbreakable, and although it requires a minimum strength, weighs nothing.  This is a quick spell, and useful for the Mage with no weapons handy.</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Hand to Hand Killing Attack (1D6), +1 OCV</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Constant (+1), Bonus (-1), STR Min Active/3 (</w:t>
        <w:noBreakHyphen/>
        <w:t>3/4), Extra Time full phase (</w:t>
        <w:noBreakHyphen/>
        <w:t xml:space="preserve">1/4),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Gesture (</w:t>
        <w:noBreakHyphen/>
        <w:t>1/4), Incantation (</w:t>
        <w:noBreakHyphen/>
        <w:t>1/4), Side Effect 2D6 blast, 2D6 flash (</w:t>
        <w:noBreakHyphen/>
        <w:t xml:space="preserve">1/2), Must have familiarity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with swords (</w:t>
        <w:noBreakHyphen/>
        <w:t>1/4), Concentrate 1/2 DCV (</w:t>
        <w:noBreakHyphen/>
        <w:t xml:space="preserve">1/4), OAF some metal (-1) [+1, </w:t>
        <w:noBreakHyphen/>
        <w:t>5]</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20  ACTIVE COST: 35   REAL COST: 6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REAL COST FOR OTHER DC: 2DC=4; 4DC=7; 5DC=9 pts</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CORNUCOPIA</w:t>
        <w:tab/>
        <w:t>Active 22</w:t>
        <w:tab/>
        <w:t>Real 5</w:t>
      </w:r>
    </w:p>
    <w:p>
      <w:pPr>
        <w:pStyle w:val="Normal"/>
        <w:tabs>
          <w:tab w:val="clear" w:pos="720"/>
          <w:tab w:val="left" w:pos="270" w:leader="none"/>
          <w:tab w:val="left" w:pos="540" w:leader="none"/>
          <w:tab w:val="left" w:pos="7020" w:leader="none"/>
          <w:tab w:val="left" w:pos="7920" w:leader="none"/>
        </w:tabs>
        <w:suppressAutoHyphens w:val="true"/>
        <w:rPr/>
      </w:pPr>
      <w:r>
        <w:rPr/>
        <w:t xml:space="preserve">From ordinary junk, the mage is able to produce food and water for a castle.  The mass of the junk is changed into food and water of equal mass, and can be eaten immediately.  This meal is not protected in any special way, and will spoil like normal food. </w:t>
      </w:r>
    </w:p>
    <w:p>
      <w:pPr>
        <w:pStyle w:val="Normal"/>
        <w:tabs>
          <w:tab w:val="clear" w:pos="720"/>
          <w:tab w:val="left" w:pos="270" w:leader="none"/>
          <w:tab w:val="left" w:pos="540" w:leader="none"/>
          <w:tab w:val="left" w:pos="7020" w:leader="none"/>
          <w:tab w:val="left" w:pos="7920" w:leader="none"/>
        </w:tabs>
        <w:suppressAutoHyphens w:val="true"/>
        <w:rPr/>
      </w:pPr>
      <w:r>
        <w:rPr/>
        <w:tab/>
        <w:t>POWERS: Transform (major) junk to food and water 1D6</w:t>
      </w:r>
    </w:p>
    <w:p>
      <w:pPr>
        <w:pStyle w:val="Normal"/>
        <w:tabs>
          <w:tab w:val="clear" w:pos="720"/>
          <w:tab w:val="left" w:pos="270" w:leader="none"/>
          <w:tab w:val="left" w:pos="540" w:leader="none"/>
          <w:tab w:val="left" w:pos="7020" w:leader="none"/>
          <w:tab w:val="left" w:pos="7920" w:leader="none"/>
        </w:tabs>
        <w:suppressAutoHyphens w:val="true"/>
        <w:rPr/>
      </w:pPr>
      <w:r>
        <w:rPr/>
        <w:tab/>
        <w:tab/>
        <w:t>MODIFIERS: Cumulative (+1/2); Bonus (-1), Extra Time full phase (</w:t>
        <w:noBreakHyphen/>
        <w:t>1), Gesture (</w:t>
        <w:noBreakHyphen/>
        <w:t xml:space="preserve">1/4), </w:t>
        <w:tab/>
        <w:tab/>
      </w:r>
    </w:p>
    <w:p>
      <w:pPr>
        <w:pStyle w:val="Normal"/>
        <w:tabs>
          <w:tab w:val="clear" w:pos="720"/>
          <w:tab w:val="left" w:pos="270" w:leader="none"/>
          <w:tab w:val="left" w:pos="540" w:leader="none"/>
          <w:tab w:val="left" w:pos="7020" w:leader="none"/>
          <w:tab w:val="left" w:pos="7920" w:leader="none"/>
        </w:tabs>
        <w:suppressAutoHyphens w:val="true"/>
        <w:rPr/>
      </w:pPr>
      <w:r>
        <w:rPr/>
        <w:tab/>
        <w:tab/>
        <w:t>Incantation (</w:t>
        <w:noBreakHyphen/>
        <w:t>1/4), concentrate 1/2 DCV (</w:t>
        <w:noBreakHyphen/>
        <w:t>1/4), No Range (</w:t>
        <w:noBreakHyphen/>
        <w:t xml:space="preserve">1/2) [+1/2; </w:t>
        <w:noBreakHyphen/>
        <w:t xml:space="preserve">3 1/4]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turn  END COST: 2  ROLL: </w:t>
        <w:noBreakHyphen/>
        <w:t>2</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15  ACTIVE COST: 22   REAL COST: 5  RANGE: </w:t>
        <w:noBreakHyphen/>
        <w:noBreakHyphen/>
      </w:r>
    </w:p>
    <w:p>
      <w:pPr>
        <w:pStyle w:val="Normal"/>
        <w:tabs>
          <w:tab w:val="clear" w:pos="720"/>
          <w:tab w:val="left" w:pos="270" w:leader="none"/>
          <w:tab w:val="left" w:pos="540" w:leader="none"/>
          <w:tab w:val="left" w:pos="7020" w:leader="none"/>
          <w:tab w:val="left" w:pos="7920" w:leader="none"/>
        </w:tabs>
        <w:suppressAutoHyphens w:val="true"/>
        <w:ind w:right="720" w:hanging="0"/>
        <w:rPr/>
      </w:pPr>
      <w:r>
        <w:rPr/>
      </w:r>
      <w:r>
        <w:br w:type="page"/>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CRUSHING BURDEN</w:t>
        <w:tab/>
        <w:t>Active 30</w:t>
        <w:tab/>
        <w:t>Real 7</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With the Crushing Burden spell, the caster causes the target's armor to become heavy and debilitating.  The magic saps away the victim's strength until they are unable to even move.  Since it uses the victim's armor against them, it is a handy spell to use against warriors.  To counter the spells constant effects, the victim need only remove a piece of the armor, such as a glove, helm, etc.  If miscast, the mage suffers a powerful drain on his strength, which is usually disastrous, considering the physical might of most wizards.</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Drain 1D6 STR</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MODIFIERS: Ranged (+1/2), Constant (+1), Uncontrolled (+1/2); Bonus (-1), OIF armor (-1/2),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Gestures (-1/4), Incantation (-1/4), Side Effect 3D6 STR Drain (-1/2), Concentrate 1/2 DCV (-1/4),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Extra Time half phase (-1/4) [+2; -3 1/2]</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CASTING TIME: Half Phase  END COST: 3  ROLL: -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10  ACTIVE COST: 30   REAL COST: 7  RANGE: 300m</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EARTHLORE</w:t>
        <w:tab/>
        <w:t>Active 40</w:t>
        <w:tab/>
        <w:t>Real 6</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e caster can sense the past with this spell, contacting the earth spirits of the area.  Earthlore can only tell of the last person to cross the location, and requires a crystal of some sort to cast.</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Clairvoyance (retrocognition)</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MODIFIERS: Bonus (-1), Last person to pass over this position (-1), OAF crystal (-1), Concentrat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½ DCV (-1/4), Incantation (-1/4), Gesture (-1/4), Must have connection to earth (-1/4), Side Effect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2D6 Flash (-1/2), Extra Time full turn (-1/2), No Range (-1/2) [-5 1/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CASTING TIME: full turn  END COST: 4  ROLL: -4</w:t>
      </w:r>
    </w:p>
    <w:p>
      <w:pPr>
        <w:pStyle w:val="Normal"/>
        <w:tabs>
          <w:tab w:val="clear" w:pos="720"/>
          <w:tab w:val="left" w:pos="-1440" w:leader="none"/>
          <w:tab w:val="left" w:pos="-720" w:leader="none"/>
          <w:tab w:val="left" w:pos="270" w:leader="none"/>
          <w:tab w:val="left" w:pos="540" w:leader="none"/>
          <w:tab w:val="left" w:pos="7020" w:leader="none"/>
          <w:tab w:val="left" w:pos="7920" w:leader="none"/>
        </w:tabs>
        <w:suppressAutoHyphens w:val="true"/>
        <w:rPr/>
      </w:pPr>
      <w:r>
        <w:rPr/>
        <w:tab/>
        <w:t>BASE COST: 40   ACTIVE COST: 40   REAL COST: 6   RANG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EARTHQUAKE</w:t>
        <w:tab/>
        <w:t>Active 120</w:t>
        <w:tab/>
        <w:t>Real 10</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 xml:space="preserve">The earth shudders and quakes, collapsing structures, uprooting trees, damaging buildings and felling armies.  This spell is a very powerful one, calling on the elemental forces of nature to shake the very foundations of Jolrhos.  The magic damages every rooted, solid object in a circle of over a mile in diameter.  The spell takes a day to cast, and if failed, summons an irate earth elemental.  But the magic will create havoc in a huge area, and can seriously damage castles and the like.  Free standing objects such as people and the like, will only be knocked about, not harmed directly by the quake.  The quake lasts as long as the caster can feed it power, which is very draining.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 xml:space="preserve">POWERS: Ranged Killing Attack 2D6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MODIFIERS: Constant (+1), Radius x28 (+2); Bonus (-1), Incantation full time (</w:t>
        <w:noBreakHyphen/>
        <w:t xml:space="preserve">1/2), Gesture </w:t>
        <w:tab/>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w:t>
        <w:noBreakHyphen/>
        <w:t>1/4), OIF altar (</w:t>
        <w:noBreakHyphen/>
        <w:t>1), Extra Time full day (</w:t>
        <w:noBreakHyphen/>
        <w:t>3 1/2), Side Effect summon earth elemental (</w:t>
        <w:noBreakHyphen/>
        <w:t xml:space="preserve">1), Only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affects those on earth (</w:t>
        <w:noBreakHyphen/>
        <w:t>1), Only for KB or damage to solid structures (</w:t>
        <w:noBreakHyphen/>
        <w:t xml:space="preserve">1 1/4), Concentrate 0 DCV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w:t>
        <w:noBreakHyphen/>
        <w:t>1/2), Side effect 8D6 explosion (</w:t>
        <w:noBreakHyphen/>
        <w:t xml:space="preserve">1/2) [+3; </w:t>
        <w:noBreakHyphen/>
        <w:t xml:space="preserve">10 1/2]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 xml:space="preserve"> </w:t>
      </w:r>
      <w:r>
        <w:rPr/>
        <w:tab/>
        <w:tab/>
        <w:t xml:space="preserve">CASTING TIME: full day  END COST: 12  ROLL: </w:t>
        <w:noBreakHyphen/>
        <w:t xml:space="preserve">12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BASE COST: 30  ACTIVE COST: 120   REAL COST: 10  RANGE: 1200m</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EARTHBIND</w:t>
        <w:tab/>
        <w:t>Active 30</w:t>
        <w:tab/>
        <w:t>Real 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Earthbind calls stony tendrils from the ground its self to wrap about a target.  This target must be touching the surface for the tendrils to reach him, although they can reach a jumping target.  If Earthbind is miscast, the tendrils instead partially form grasping the Mage instead.  A stone of some kind is required to cast Earthbind, but it need not be any special stone, so is easy to obtain.</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Entangle (2D6, 4 DEF)</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Gesture (</w:t>
        <w:noBreakHyphen/>
        <w:t>1/4), Incantation (</w:t>
        <w:noBreakHyphen/>
        <w:t>1/4), Only ground based targets (</w:t>
        <w:noBreakHyphen/>
        <w:t xml:space="preserve">1/4),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OIF common stone (</w:t>
        <w:noBreakHyphen/>
        <w:t>1/2), Side Effects 2D6 1DEF entangle (</w:t>
        <w:noBreakHyphen/>
        <w:t>1/2), Extra Time full phase (</w:t>
        <w:noBreakHyphen/>
        <w:t xml:space="preserve">1/2), No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Stack (</w:t>
        <w:noBreakHyphen/>
        <w:t>1/2), Concentrate ½ DCV (</w:t>
        <w:noBreakHyphen/>
        <w:t>1/4) [</w:t>
        <w:noBreakHyphen/>
        <w:t>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30  ACTIVE COST: 30   REAL COST: 6  RANGE: 400m</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REAL COST FOR OTHER DICE (double dice for def): 1D6=2;  1 1/2D6=4; 2 ½D6=7; 3D6=9 pts</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270" w:leader="none"/>
          <w:tab w:val="left" w:pos="540" w:leader="none"/>
          <w:tab w:val="left" w:pos="7020" w:leader="none"/>
          <w:tab w:val="left" w:pos="7920" w:leader="none"/>
        </w:tabs>
        <w:suppressAutoHyphens w:val="true"/>
        <w:rPr/>
      </w:pPr>
      <w:r>
        <w:rPr/>
        <w:t>EARTHSCULPT</w:t>
        <w:tab/>
        <w:t>Active 22</w:t>
        <w:tab/>
        <w:t>Real 4</w:t>
      </w:r>
    </w:p>
    <w:p>
      <w:pPr>
        <w:pStyle w:val="Normal"/>
        <w:tabs>
          <w:tab w:val="clear" w:pos="720"/>
          <w:tab w:val="left" w:pos="270" w:leader="none"/>
          <w:tab w:val="left" w:pos="540" w:leader="none"/>
          <w:tab w:val="left" w:pos="7020" w:leader="none"/>
          <w:tab w:val="left" w:pos="7920" w:leader="none"/>
        </w:tabs>
        <w:suppressAutoHyphens w:val="true"/>
        <w:rPr/>
      </w:pPr>
      <w:r>
        <w:rPr/>
        <w:t>The Mage is able to reshape earth into any shape at all with this spell, typically a wall.  The Mage must be touching the ground for the ritual to work, and it requires some dirt to work.  Earthsculpt will not create stone, only alter it’s shape, so it will not create or destroy mass, only alter it’s shape.  The shape that Earthsculpt creates is permanent, and has 1 hex of length and height for each 10 BOD the transform affects.</w:t>
      </w:r>
    </w:p>
    <w:p>
      <w:pPr>
        <w:pStyle w:val="Normal"/>
        <w:tabs>
          <w:tab w:val="clear" w:pos="720"/>
          <w:tab w:val="left" w:pos="270" w:leader="none"/>
          <w:tab w:val="left" w:pos="540" w:leader="none"/>
          <w:tab w:val="left" w:pos="7020" w:leader="none"/>
          <w:tab w:val="left" w:pos="7920" w:leader="none"/>
        </w:tabs>
        <w:suppressAutoHyphens w:val="true"/>
        <w:rPr/>
      </w:pPr>
      <w:r>
        <w:rPr/>
        <w:tab/>
        <w:t>POWERS: Minor Transform 1D6</w:t>
      </w:r>
    </w:p>
    <w:p>
      <w:pPr>
        <w:pStyle w:val="Normal"/>
        <w:tabs>
          <w:tab w:val="clear" w:pos="720"/>
          <w:tab w:val="left" w:pos="270" w:leader="none"/>
          <w:tab w:val="left" w:pos="540" w:leader="none"/>
          <w:tab w:val="left" w:pos="7020" w:leader="none"/>
          <w:tab w:val="left" w:pos="7920" w:leader="none"/>
        </w:tabs>
        <w:suppressAutoHyphens w:val="true"/>
        <w:rPr/>
      </w:pPr>
      <w:r>
        <w:rPr/>
        <w:tab/>
        <w:tab/>
        <w:t>MODIFIERS: Cumulative (+1/2); Bonus (-1), Gesture (</w:t>
        <w:noBreakHyphen/>
        <w:t>1/4), Incantation (</w:t>
        <w:noBreakHyphen/>
        <w:t xml:space="preserve">1/4), Must be on ground </w:t>
      </w:r>
    </w:p>
    <w:p>
      <w:pPr>
        <w:pStyle w:val="Normal"/>
        <w:tabs>
          <w:tab w:val="clear" w:pos="720"/>
          <w:tab w:val="left" w:pos="270" w:leader="none"/>
          <w:tab w:val="left" w:pos="540" w:leader="none"/>
          <w:tab w:val="left" w:pos="7020" w:leader="none"/>
          <w:tab w:val="left" w:pos="7920" w:leader="none"/>
        </w:tabs>
        <w:suppressAutoHyphens w:val="true"/>
        <w:rPr/>
      </w:pPr>
      <w:r>
        <w:rPr/>
        <w:tab/>
        <w:tab/>
        <w:t>(</w:t>
        <w:noBreakHyphen/>
        <w:t>1/4), OAF Quantity of Stone (</w:t>
        <w:noBreakHyphen/>
        <w:t>1), No Range (</w:t>
        <w:noBreakHyphen/>
        <w:t>1/2), Extra Time full turn (</w:t>
        <w:noBreakHyphen/>
        <w:t xml:space="preserve">1), Concentrate ½ DCV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1/4), Only same volume as worked stone (-1/4) [+1/2; </w:t>
        <w:noBreakHyphen/>
        <w:t>4 3/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15  ACTIVE COST: 22  REAL COST: 4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ENCHANT ARMOR</w:t>
        <w:tab/>
        <w:t>Active 9</w:t>
        <w:tab/>
        <w:t>Real 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is spell enchants armor so that it has no weak points, joints or other vulnerable sections with no loss in flexibility or defense.  The enchantment also protects better against arrows and other armor piercing attacks, such as picks and stilettoes.  The armor glows a brilliant purple when the spell is in effect.  Casting Enchant Armor takes some time and can actually damage the armor if failed.</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POWERS: Hardened Defenses up to 27 Active Points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END Cost Only For Casting (+1/4); Bonus (-1), Visible (</w:t>
        <w:noBreakHyphen/>
        <w:t>1/4), Gestures (</w:t>
        <w:noBreakHyphen/>
        <w:t xml:space="preserve">1/4),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Incantation (</w:t>
        <w:noBreakHyphen/>
        <w:t>1/4), OIF armor (</w:t>
        <w:noBreakHyphen/>
        <w:t>1/2), Side Effect 2D6 KA on armor (</w:t>
        <w:noBreakHyphen/>
        <w:t xml:space="preserve">1/2), Extra Time full turn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w:t>
        <w:noBreakHyphen/>
        <w:t>1/2), Concentrate 1/2 DCV (</w:t>
        <w:noBreakHyphen/>
        <w:t xml:space="preserve">1/4) [+1/4, </w:t>
        <w:noBreakHyphen/>
        <w:t>3 1/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turn   END COST: (2)  ROLL: </w:t>
        <w:noBreakHyphen/>
        <w:t>1</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7   ACTIVE COST: 9   REAL COST: 2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REAL COST FOR OTHER PTS: 23=1; 38=2; 53=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FLING BOULDER</w:t>
        <w:tab/>
        <w:t>Active 26</w:t>
        <w:tab/>
        <w:t>Real 4</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Fling Boulder is a simple Earth Magic spell that causes a pebble that is thrown to temporarily grow to giant size and strike the target with crushing impact.  If the spell is miscast, the pebble grows prematurely, wrenching the Mage’s muscles and damaging him.</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HTA 7D6 (physical)</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 Range based on STR (+1/4); Bonus (-1), OAF pebble (</w:t>
        <w:noBreakHyphen/>
        <w:t>1), Gesture (</w:t>
        <w:noBreakHyphen/>
        <w:t xml:space="preserve">1/4), Side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Effect 3D6 blast and 2D6 DEX drain - recover per hour (</w:t>
        <w:noBreakHyphen/>
        <w:t>1), Extra Time full phase (</w:t>
        <w:noBreakHyphen/>
        <w:t xml:space="preserve">1/2),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Concentrate 1/2 DCV (</w:t>
        <w:noBreakHyphen/>
        <w:t>1/4), Increased END Cost x2 (</w:t>
        <w:noBreakHyphen/>
        <w:t xml:space="preserve">1/2) [+1/4; </w:t>
        <w:noBreakHyphen/>
        <w:t>4 3/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BASE COST: 21   ACTIVE COST: 26    REAL COST: 4   RANGE: by STR</w:t>
      </w:r>
    </w:p>
    <w:p>
      <w:pPr>
        <w:pStyle w:val="Normal"/>
        <w:tabs>
          <w:tab w:val="clear" w:pos="720"/>
          <w:tab w:val="left" w:pos="270" w:leader="none"/>
          <w:tab w:val="left" w:pos="540" w:leader="none"/>
          <w:tab w:val="left" w:pos="7020" w:leader="none"/>
          <w:tab w:val="left" w:pos="7920" w:leader="none"/>
        </w:tabs>
        <w:suppressAutoHyphens w:val="true"/>
        <w:rPr/>
      </w:pPr>
      <w:r>
        <w:rPr/>
        <w:t>OTHER DICE:  5D6=3; 8D6=5; 9D6=6; 11D6=7; 13D6=8 pts</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HEAT METAL</w:t>
        <w:tab/>
        <w:t>Active 25</w:t>
        <w:tab/>
        <w:t>Real 4</w:t>
      </w:r>
    </w:p>
    <w:p>
      <w:pPr>
        <w:pStyle w:val="Normal"/>
        <w:tabs>
          <w:tab w:val="clear" w:pos="720"/>
          <w:tab w:val="left" w:pos="270" w:leader="none"/>
          <w:tab w:val="left" w:pos="540" w:leader="none"/>
          <w:tab w:val="left" w:pos="7020" w:leader="none"/>
          <w:tab w:val="left" w:pos="7920" w:leader="none"/>
        </w:tabs>
        <w:suppressAutoHyphens w:val="true"/>
        <w:rPr/>
      </w:pPr>
      <w:r>
        <w:rPr/>
        <w:t>Often the Fire Mage will face a warrior with a mighty blade who seeks to cause him harm.  Although the Magnetic Shield is useful, it is often better to simply disarm the opponent.  Heat Metal warms a metallic item to cherry red as if the item was just taken from the forge.  As long as the Mage desires this item is blazing hot, and although this does not force the item to be dropped, it will damage any who touch it.  Should the spell be miscast, however, Heat Metal heats and damages the mage.</w:t>
      </w:r>
    </w:p>
    <w:p>
      <w:pPr>
        <w:pStyle w:val="Normal"/>
        <w:tabs>
          <w:tab w:val="clear" w:pos="720"/>
          <w:tab w:val="left" w:pos="270" w:leader="none"/>
          <w:tab w:val="left" w:pos="540" w:leader="none"/>
          <w:tab w:val="left" w:pos="7020" w:leader="none"/>
          <w:tab w:val="left" w:pos="7920" w:leader="none"/>
        </w:tabs>
        <w:suppressAutoHyphens w:val="true"/>
        <w:rPr/>
      </w:pPr>
      <w:r>
        <w:rPr/>
        <w:tab/>
        <w:t>POWERS: D6-1 RKA</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MODIFIERS: Continuous (+1), Uncontrolled (+1/2); Bonus (-1), Incantation (-1/4), Gesture (-1/4),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OAF weapon (-1), Only vs opponents touching focus (-1), Extra Time full phase (-1/4), Side Effect </w:t>
      </w:r>
    </w:p>
    <w:p>
      <w:pPr>
        <w:pStyle w:val="Normal"/>
        <w:tabs>
          <w:tab w:val="clear" w:pos="720"/>
          <w:tab w:val="left" w:pos="270" w:leader="none"/>
          <w:tab w:val="left" w:pos="540" w:leader="none"/>
          <w:tab w:val="left" w:pos="7020" w:leader="none"/>
          <w:tab w:val="left" w:pos="7920" w:leader="none"/>
        </w:tabs>
        <w:suppressAutoHyphens w:val="true"/>
        <w:rPr/>
      </w:pPr>
      <w:r>
        <w:rPr/>
        <w:tab/>
        <w:tab/>
        <w:t>2D6 NND and 2D6 END drain (-1) [+1 1/2; -4 3/4]</w:t>
      </w:r>
    </w:p>
    <w:p>
      <w:pPr>
        <w:pStyle w:val="Normal"/>
        <w:tabs>
          <w:tab w:val="clear" w:pos="720"/>
          <w:tab w:val="left" w:pos="270" w:leader="none"/>
          <w:tab w:val="left" w:pos="540" w:leader="none"/>
          <w:tab w:val="left" w:pos="7020" w:leader="none"/>
          <w:tab w:val="left" w:pos="7920" w:leader="none"/>
        </w:tabs>
        <w:suppressAutoHyphens w:val="true"/>
        <w:rPr/>
      </w:pPr>
      <w:r>
        <w:rPr/>
        <w:tab/>
        <w:tab/>
        <w:t>CASTING TIME: full phase  END COST: 2  ROLL: -2</w:t>
      </w:r>
    </w:p>
    <w:p>
      <w:pPr>
        <w:pStyle w:val="Normal"/>
        <w:tabs>
          <w:tab w:val="clear" w:pos="720"/>
          <w:tab w:val="left" w:pos="270" w:leader="none"/>
          <w:tab w:val="left" w:pos="540" w:leader="none"/>
          <w:tab w:val="left" w:pos="7020" w:leader="none"/>
          <w:tab w:val="left" w:pos="7920" w:leader="none"/>
        </w:tabs>
        <w:suppressAutoHyphens w:val="true"/>
        <w:rPr/>
      </w:pPr>
      <w:r>
        <w:rPr/>
        <w:tab/>
        <w:t>BASE COST: 10   ACTIVE COST: 25   REAL COST: 4   RANGE: 250m</w:t>
      </w:r>
    </w:p>
    <w:p>
      <w:pPr>
        <w:pStyle w:val="Normal"/>
        <w:tabs>
          <w:tab w:val="clear" w:pos="720"/>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270" w:leader="none"/>
          <w:tab w:val="left" w:pos="540" w:leader="none"/>
          <w:tab w:val="left" w:pos="7020" w:leader="none"/>
          <w:tab w:val="left" w:pos="7920" w:leader="none"/>
        </w:tabs>
        <w:suppressAutoHyphens w:val="true"/>
        <w:rPr/>
      </w:pPr>
      <w:r>
        <w:rPr/>
        <w:t>KNOW EARTH</w:t>
        <w:tab/>
        <w:t>Active 12</w:t>
        <w:tab/>
        <w:t>Real 2</w:t>
      </w:r>
    </w:p>
    <w:p>
      <w:pPr>
        <w:pStyle w:val="Normal"/>
        <w:tabs>
          <w:tab w:val="clear" w:pos="720"/>
          <w:tab w:val="left" w:pos="270" w:leader="none"/>
          <w:tab w:val="left" w:pos="540" w:leader="none"/>
          <w:tab w:val="left" w:pos="7020" w:leader="none"/>
          <w:tab w:val="left" w:pos="7920" w:leader="none"/>
        </w:tabs>
        <w:suppressAutoHyphens w:val="true"/>
        <w:rPr/>
      </w:pPr>
      <w:r>
        <w:rPr/>
        <w:t>The caster can sense and identify different types of earth, stone, and metals with this spell.  Know Earth allows the caster to recognize and identify items such as swords, gems, and gold, and tells how far away they are.  This is a common spell among Dwarves and other mining peoples.</w:t>
      </w:r>
    </w:p>
    <w:p>
      <w:pPr>
        <w:pStyle w:val="Normal"/>
        <w:tabs>
          <w:tab w:val="clear" w:pos="720"/>
          <w:tab w:val="left" w:pos="270" w:leader="none"/>
          <w:tab w:val="left" w:pos="540" w:leader="none"/>
          <w:tab w:val="left" w:pos="7020" w:leader="none"/>
          <w:tab w:val="left" w:pos="7920" w:leader="none"/>
        </w:tabs>
        <w:suppressAutoHyphens w:val="true"/>
        <w:rPr/>
      </w:pPr>
      <w:r>
        <w:rPr/>
        <w:tab/>
        <w:t>POWERS: Detect mineral content; ranged, discriminatory, +2 PER</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MODIFIERS: Bonus (-1), Gesture (-1/4), Incantation (-1/4), Costs END (-1/2), Concentrate ½ </w:t>
        <w:tab/>
        <w:tab/>
        <w:tab/>
        <w:t xml:space="preserve">DCV (-1/4), Must have contact with earth (-1/4), OAF crystal (-1), Extra Time full phase (-1/4) </w:t>
      </w:r>
    </w:p>
    <w:p>
      <w:pPr>
        <w:pStyle w:val="Normal"/>
        <w:tabs>
          <w:tab w:val="clear" w:pos="720"/>
          <w:tab w:val="left" w:pos="270" w:leader="none"/>
          <w:tab w:val="left" w:pos="540" w:leader="none"/>
          <w:tab w:val="left" w:pos="7020" w:leader="none"/>
          <w:tab w:val="left" w:pos="7920" w:leader="none"/>
        </w:tabs>
        <w:suppressAutoHyphens w:val="true"/>
        <w:rPr/>
      </w:pPr>
      <w:r>
        <w:rPr/>
        <w:tab/>
        <w:tab/>
        <w:t>[-3 3/4]</w:t>
      </w:r>
    </w:p>
    <w:p>
      <w:pPr>
        <w:pStyle w:val="Normal"/>
        <w:tabs>
          <w:tab w:val="clear" w:pos="720"/>
          <w:tab w:val="left" w:pos="270" w:leader="none"/>
          <w:tab w:val="left" w:pos="540" w:leader="none"/>
          <w:tab w:val="left" w:pos="7020" w:leader="none"/>
          <w:tab w:val="left" w:pos="7920" w:leader="none"/>
        </w:tabs>
        <w:suppressAutoHyphens w:val="true"/>
        <w:rPr/>
      </w:pPr>
      <w:r>
        <w:rPr/>
        <w:tab/>
        <w:tab/>
        <w:t>CASTING TIME: full phase  END COST: 1  ROLL: -1</w:t>
      </w:r>
    </w:p>
    <w:p>
      <w:pPr>
        <w:pStyle w:val="Normal"/>
        <w:tabs>
          <w:tab w:val="clear" w:pos="720"/>
          <w:tab w:val="left" w:pos="270" w:leader="none"/>
          <w:tab w:val="left" w:pos="540" w:leader="none"/>
          <w:tab w:val="left" w:pos="7020" w:leader="none"/>
          <w:tab w:val="left" w:pos="7920" w:leader="none"/>
        </w:tabs>
        <w:suppressAutoHyphens w:val="true"/>
        <w:rPr/>
      </w:pPr>
      <w:r>
        <w:rPr/>
        <w:tab/>
        <w:t>BASE COST: 12   ACTIVE COST: 12   REAL COST: 2   RANGE: --</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LANDBLESS</w:t>
        <w:tab/>
        <w:t>Active 37</w:t>
        <w:tab/>
        <w:t>Real 10</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This spell calls on the power of the land and blesses the area to produce a bountiful harvest overnight.  The lands within the area of about a quarter mile across erupt in life, and the next morning have full harvest on them.  This is a useful spell to feed armies and impress the locals.</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POWERS: Transformation (2D6 minor, land to harvest)</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MODIFIERS: Area Effect radius x32 (+2 1/4), Cumulative (+1/2); Bonus (-1), Gesture (</w:t>
        <w:noBreakHyphen/>
        <w:t xml:space="preserve">1/4), delay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one night (</w:t>
        <w:noBreakHyphen/>
        <w:t>1), Only where plants can grow (</w:t>
        <w:noBreakHyphen/>
        <w:t xml:space="preserve">1/4) [+2 3/4; </w:t>
        <w:noBreakHyphen/>
        <w:t>2 1/2]</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CASTING TIME: one turn  END COST: 4  ROLL: </w:t>
        <w:noBreakHyphen/>
        <w:t>4</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BASE COST: 10  ACTIVE COST: 37   REAL COST: 10  RANGE: 370m</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MAGNETIC SHIELD</w:t>
        <w:tab/>
        <w:t>Active 10</w:t>
        <w:tab/>
        <w:t xml:space="preserve">Real 2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Calling upon the magnetic forces of the planet, the Mage sheathes himself with a field that deflects metallic attacks.  This Magnetic Shield requires a magnet to focus the magic, and if miscast, the magnetic forces greatly tax the Mage.</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 xml:space="preserve">POWERS: Force Field 10 PD </w:t>
        <w:tab/>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MODIFIERS: Bonus (-1), Incantation (-1/4), Side Effect 3D6 END Drain (-1/2), Only vs metal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attacks (-1/2), Extra Time full phase (-1/4), Concentrate ½ DCV (-1/4), OAF magnet (-1) [-3 ½]</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CASTING TIME: full phase  END COST: 1  ROLL: -1</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BASE COST: 10   ACTIVE COST: 10   REAL COST: 2   RANGE: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MAGNETIC STORM</w:t>
        <w:tab/>
        <w:t>Active 90</w:t>
        <w:tab/>
        <w:t>Real 14</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The Earth Mage draws upon the planet’s magnetic fields to create a powerful magnetic attraction at a location.  This Magnetic Storm attracts everything metallic it can and pulls it at high speed toward the center, which typically is an annoying foe.  The objects do 1D6 damage for each BOD they have, up to a maximum of 6D6.  Although this is a taxing spell to maintain, it is very spectacular and usually very effective.  The Magnetic Storm is weaker at the edges, but near the center is strong enough to pull an elephant off it’s feet.  If miscast, the Magnetic Storm is centered on the caster, and continues a full turn of full fury.</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POWERS: Telekinesis (30 STR)</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MODIFIERS: Area Effect Explosion (+1/2); Indirect - from anywhere to single location (+1/2);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Bonus (-1), TK only to throw at center of radius (-1/2), Only on metal objects (-1), Gesture (-1/4),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Incantation (-1/4), OAF magnet (-1), Extra Time full phase (-1/4), Side Effect centered on caster,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one turn (-1), Concentrate ½ DCV (-1/4) [+1; -5 1/2]</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CASTING TIME: full phase  END COST: 9  ROLL: -9</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BASE COST: 45   ACTIVE COST: 90   REAL COST: 14   RANGE: 900m</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MEDUSA TOUCH</w:t>
        <w:tab/>
        <w:t>Active 105</w:t>
        <w:tab/>
        <w:t>Real 20</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 xml:space="preserve">Like the medusa of legend, the mage is able to turn someone to stone.  It requires a touch with a gemstone and the victim may not turn into stone if they are protected or particularly hardy.  If the caster improperly weaves the magic, the spell partially affects him.  The stony form can only be reversed by dispel or a different transform.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 xml:space="preserve">POWERS: Major Transform 7D6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MODIFIERS: Bonus (-1), Gesture (</w:t>
        <w:noBreakHyphen/>
        <w:t>1/4), Incantation (</w:t>
        <w:noBreakHyphen/>
        <w:t>1/4), OAF Gem (</w:t>
        <w:noBreakHyphen/>
        <w:t xml:space="preserve">1), Extra Time full phase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w:t>
        <w:noBreakHyphen/>
        <w:t>1/2), Fixed (</w:t>
        <w:noBreakHyphen/>
        <w:t>1/4), No Range (</w:t>
        <w:noBreakHyphen/>
        <w:t>1/2), Side Effect 3D6 DEX Drain (</w:t>
        <w:noBreakHyphen/>
        <w:t>1/2) [</w:t>
        <w:noBreakHyphen/>
        <w:t xml:space="preserve">4 1/4]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CASTING TIME: full phase  END COST: 10  ROLL: </w:t>
        <w:noBreakHyphen/>
        <w:t xml:space="preserve">10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 xml:space="preserve">BASE COST: 105 ACTIVE COST: 105  REAL COST: 20  RANGE: </w:t>
        <w:noBreakHyphen/>
        <w:noBreakHyphen/>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MUD TRAP</w:t>
        <w:tab/>
        <w:t>Active 27</w:t>
        <w:tab/>
        <w:t>Real 7</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This spell transforms the ground of an area into a miry mass, slowing and entrapping those within.  The muddy area is over 26 feet across, and while it does not block attack, it is not strong enough to really trap a strong man.  The spell requires moisture nearby to cast, and if miscast, it coats the caster in goo for a</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few moments, hindering him.</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POWERS: Entangle 1D6, 1 DEF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MODIFIERS: Area Effect radius x2 (+1 1/4), Entangle not damaged (+1/2); Bonus (-1) Gestur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w:t>
        <w:noBreakHyphen/>
        <w:t>1/4), Side Effect 2D6 DEX drain (</w:t>
        <w:noBreakHyphen/>
        <w:t>1/2), Extra Time full phase (</w:t>
        <w:noBreakHyphen/>
        <w:t xml:space="preserve">1/2), Requires moisture in area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w:t>
        <w:noBreakHyphen/>
        <w:t>1/4), Incantation (</w:t>
        <w:noBreakHyphen/>
        <w:t xml:space="preserve">1/4), Concentrate ½ DCV (-1/4) [+1 3/4;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10  ACTIVE COST: 27   REAL COST: 7  RANGE: 270m</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PASSAGE</w:t>
        <w:tab/>
        <w:t>Active 6</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is is a simple and very effective spell, one that moves the caster or another to the other side of a barrier.  The mage casts this spell, then walks right through the barrier.  The magic will shut off in a short time, allowing only a few feet to be crossed in this way.</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 xml:space="preserve">POWERS: Teleport 1"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x2 Weight moved (+1/4); Bonus (-1), Only to cross barrier (</w:t>
        <w:noBreakHyphen/>
        <w:t xml:space="preserve">3/4), Concentrate 1/2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DCV (</w:t>
        <w:noBreakHyphen/>
        <w:t>1/4), Gesture (</w:t>
        <w:noBreakHyphen/>
        <w:t xml:space="preserve">1/4), Incantation (-1/4) [+1/4; </w:t>
        <w:noBreakHyphen/>
        <w:t>2 1/2]</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zero phase  END COST: 1   ROLL: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 xml:space="preserve">BASE COST: 5    ACTIVE COST: 6    REAL COST: 1   RANGE: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PATH LORE</w:t>
        <w:tab/>
        <w:t>Active 8</w:t>
        <w:tab/>
        <w:t>Real 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This spell tells the caster all there is to know about the path in question.  It is used to determine where the path leads, where it comes from, what it was made by, basic information of the trail.  This spell is very popular among Rangers and Druids.</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Detect, discriminatory (paths)</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Bonus (-1), Gestures (</w:t>
        <w:noBreakHyphen/>
        <w:t>1/4), Costs END (</w:t>
        <w:noBreakHyphen/>
        <w:t>1/2), Extra Time full phase (</w:t>
        <w:noBreakHyphen/>
        <w:t xml:space="preserve">1/4), Concentrat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1/2 DCV (</w:t>
        <w:noBreakHyphen/>
        <w:t>1/4)  [</w:t>
        <w:noBreakHyphen/>
        <w:t>2 1/4]</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CASTING TIME: full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BASE COST: 8   ACTIVE COST: 8    REAL COST: 2  RANGE: --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r>
        <w:br w:type="page"/>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PORTAL</w:t>
        <w:tab/>
        <w:t>Active 31</w:t>
        <w:tab/>
        <w:t>Real 5</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Solid rock, iron, just about any surface can be temporarily opened with this spell.  The magic creates an opening large enough for one man, and this stays open until the caster passes through.  The opening then vanishes like it never was.  The magic requires a line of chalk or similar surface be drawn on the wall, and holding the portal open is tiring.  If miscast, the surface hardens, becoming harder, if not impossible to pass.</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Tunnelling, 1", +7 DEF (8 DEF total), close hole</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Bonus (-1), Gesture (</w:t>
        <w:noBreakHyphen/>
        <w:t>1/4), Side Effect +5 DEF to wall (</w:t>
        <w:noBreakHyphen/>
        <w:t xml:space="preserve">1/2), Costs END constantly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w:t>
        <w:noBreakHyphen/>
        <w:t>1/2), hole shuts automatically when caster crosses (</w:t>
        <w:noBreakHyphen/>
        <w:t>1/2), OAF staff or like (</w:t>
        <w:noBreakHyphen/>
        <w:t xml:space="preserve">1), Extra Time full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turn (</w:t>
        <w:noBreakHyphen/>
        <w:t>1/2), No noncombat (</w:t>
        <w:noBreakHyphen/>
        <w:t>1/2), Fixed (</w:t>
        <w:noBreakHyphen/>
        <w:t>1/4), Incantation (</w:t>
        <w:noBreakHyphen/>
        <w:t>1/4) [</w:t>
        <w:noBreakHyphen/>
        <w:t>5 1/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one turn    END COST: 3  ROLL: </w:t>
        <w:noBreakHyphen/>
        <w:t>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28  ACTIVE COST: 31   REAL COST: 5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REAL COST FOR DEF: 2 DEF=3; 4 DEF=4;  DEF=5; 11 DEF=6</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RUSTED ARMOR</w:t>
        <w:tab/>
        <w:t>Active 31</w:t>
        <w:tab/>
        <w:t>Real 6</w:t>
      </w:r>
    </w:p>
    <w:p>
      <w:pPr>
        <w:pStyle w:val="Normal"/>
        <w:tabs>
          <w:tab w:val="clear" w:pos="720"/>
          <w:tab w:val="left" w:pos="270" w:leader="none"/>
          <w:tab w:val="left" w:pos="540" w:leader="none"/>
          <w:tab w:val="left" w:pos="7020" w:leader="none"/>
          <w:tab w:val="left" w:pos="7920" w:leader="none"/>
        </w:tabs>
        <w:suppressAutoHyphens w:val="true"/>
        <w:rPr/>
      </w:pPr>
      <w:r>
        <w:rPr/>
        <w:t>Armored fighters sometimes seem like tanks, especially those with armor of unusual ores.  Rusted Armor weakens armor considerably, so that weapons do much more damage. Consider armor to be 1.5 points per point of defense, and 2.25 points per defense for armor such as Mithril, Laen, and Adamantine.  If the spell is miscast, the magic damages all metal on the caster.  Although the armor appears to rust and pit, this is only a temporary effect, and it returns to normal once the spell ends.</w:t>
      </w:r>
    </w:p>
    <w:p>
      <w:pPr>
        <w:pStyle w:val="Normal"/>
        <w:tabs>
          <w:tab w:val="clear" w:pos="720"/>
          <w:tab w:val="left" w:pos="270" w:leader="none"/>
          <w:tab w:val="left" w:pos="540" w:leader="none"/>
          <w:tab w:val="left" w:pos="7020" w:leader="none"/>
          <w:tab w:val="left" w:pos="7920" w:leader="none"/>
        </w:tabs>
        <w:suppressAutoHyphens w:val="true"/>
        <w:rPr/>
      </w:pPr>
      <w:r>
        <w:rPr/>
        <w:tab/>
        <w:t>POWERS: Suppress rPD, 5D6 (halved due to Defense)</w:t>
      </w:r>
    </w:p>
    <w:p>
      <w:pPr>
        <w:pStyle w:val="Normal"/>
        <w:tabs>
          <w:tab w:val="clear" w:pos="720"/>
          <w:tab w:val="left" w:pos="270" w:leader="none"/>
          <w:tab w:val="left" w:pos="540" w:leader="none"/>
          <w:tab w:val="left" w:pos="7020" w:leader="none"/>
          <w:tab w:val="left" w:pos="7920" w:leader="none"/>
        </w:tabs>
        <w:suppressAutoHyphens w:val="true"/>
        <w:rPr/>
      </w:pPr>
      <w:r>
        <w:rPr/>
        <w:tab/>
        <w:tab/>
        <w:t>MODIFIERS: END cost only to cast (+1/4); Bonus (-1), Gesture (</w:t>
        <w:noBreakHyphen/>
        <w:t>1/4), Incantation (</w:t>
        <w:noBreakHyphen/>
        <w:t xml:space="preserve">1/4), Extra </w:t>
      </w:r>
    </w:p>
    <w:p>
      <w:pPr>
        <w:pStyle w:val="Normal"/>
        <w:tabs>
          <w:tab w:val="clear" w:pos="720"/>
          <w:tab w:val="left" w:pos="270" w:leader="none"/>
          <w:tab w:val="left" w:pos="540" w:leader="none"/>
          <w:tab w:val="left" w:pos="7020" w:leader="none"/>
          <w:tab w:val="left" w:pos="7920" w:leader="none"/>
        </w:tabs>
        <w:suppressAutoHyphens w:val="true"/>
        <w:rPr/>
      </w:pPr>
      <w:r>
        <w:rPr/>
        <w:tab/>
        <w:tab/>
        <w:t>Time one phase (</w:t>
        <w:noBreakHyphen/>
        <w:t>1/2), Fixed (</w:t>
        <w:noBreakHyphen/>
        <w:t>1/4), OAF staff or like (</w:t>
        <w:noBreakHyphen/>
        <w:t>1), Side Effect 1D6 HKA on metal (</w:t>
        <w:noBreakHyphen/>
        <w:t xml:space="preserve">1/2), </w:t>
      </w:r>
    </w:p>
    <w:p>
      <w:pPr>
        <w:pStyle w:val="Normal"/>
        <w:tabs>
          <w:tab w:val="clear" w:pos="720"/>
          <w:tab w:val="left" w:pos="270" w:leader="none"/>
          <w:tab w:val="left" w:pos="540" w:leader="none"/>
          <w:tab w:val="left" w:pos="7020" w:leader="none"/>
          <w:tab w:val="left" w:pos="7920" w:leader="none"/>
        </w:tabs>
        <w:suppressAutoHyphens w:val="true"/>
        <w:rPr/>
      </w:pPr>
      <w:r>
        <w:rPr/>
        <w:tab/>
        <w:tab/>
        <w:t>Only on armor (</w:t>
        <w:noBreakHyphen/>
        <w:t xml:space="preserve">1/2) [+1/4; </w:t>
        <w:noBreakHyphen/>
        <w:t>4 1/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6)  ROLL: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BASE COST: 30  ACTIVE COST: 31  REAL COST: 6  RANGE: 300m</w:t>
      </w:r>
    </w:p>
    <w:p>
      <w:pPr>
        <w:pStyle w:val="Normal"/>
        <w:tabs>
          <w:tab w:val="clear" w:pos="720"/>
          <w:tab w:val="left" w:pos="270" w:leader="none"/>
          <w:tab w:val="left" w:pos="540" w:leader="none"/>
          <w:tab w:val="left" w:pos="7020" w:leader="none"/>
          <w:tab w:val="left" w:pos="7920" w:leader="none"/>
        </w:tabs>
        <w:suppressAutoHyphens w:val="true"/>
        <w:rPr/>
      </w:pPr>
      <w:r>
        <w:rPr/>
        <w:t>REAL COST FOR OTHER DICE: 1D6=1; 2D6=2; 3D6=4; 4D6=5; 6D6=7; 7D6=8 pts</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SHARDSTORM</w:t>
        <w:tab/>
        <w:t>Active 35</w:t>
        <w:tab/>
        <w:t>Real 8</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The caster summons a virtual storm of needle thin rock and metal to explode from an area.  The needles lose momentum quickly, but cover a large area.  Shardstorm requires material within a hundred feet to create the stone shards from, such as stone or wood.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Killing Attack (1D6+1)</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Indirect (+1/4), Explosion (+1/2); Bonus (</w:t>
        <w:noBreakHyphen/>
        <w:t>1), Incantation (</w:t>
        <w:noBreakHyphen/>
        <w:t>1/4), Gesture (</w:t>
        <w:noBreakHyphen/>
        <w:t xml:space="preserve">1/4),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Extra Time full phase (</w:t>
        <w:noBreakHyphen/>
        <w:t>1/2), Must have source material near (</w:t>
        <w:noBreakHyphen/>
        <w:t>1/2), OAF Staff (</w:t>
        <w:noBreakHyphen/>
        <w:t xml:space="preserve">1) [+3/4; </w:t>
        <w:noBreakHyphen/>
        <w:t>3 1/2]</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20  ACTIVE COST: 35   REAL COST: 8  RANGE: 350m</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REAL COST FOR OTHER DC: 2DC=4; 3DC=6; 5DC=10; 6DC=11</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STONEMERGE (template)</w:t>
        <w:tab/>
        <w:t>Active 50</w:t>
        <w:tab/>
        <w:t>Real 6</w:t>
      </w:r>
    </w:p>
    <w:p>
      <w:pPr>
        <w:pStyle w:val="Normal"/>
        <w:tabs>
          <w:tab w:val="clear" w:pos="720"/>
          <w:tab w:val="left" w:pos="270" w:leader="none"/>
          <w:tab w:val="left" w:pos="540" w:leader="none"/>
          <w:tab w:val="left" w:pos="7020" w:leader="none"/>
          <w:tab w:val="left" w:pos="7920" w:leader="none"/>
        </w:tabs>
        <w:suppressAutoHyphens w:val="true"/>
        <w:rPr/>
      </w:pPr>
      <w:r>
        <w:rPr/>
        <w:t>Stonemerge enables the caster to step into a substance and stay there, safe, impossible to see and for most purposes invulnerable.  However, the magic does not allow movement except to leave, and requires concentration and fatigue to continue it, and the caster must leave by the same side entered.  Thus, the magic is used for a quick way to hide, not an escape route.</w:t>
      </w:r>
    </w:p>
    <w:p>
      <w:pPr>
        <w:pStyle w:val="Normal"/>
        <w:tabs>
          <w:tab w:val="clear" w:pos="720"/>
          <w:tab w:val="left" w:pos="270" w:leader="none"/>
          <w:tab w:val="left" w:pos="540" w:leader="none"/>
          <w:tab w:val="left" w:pos="7020" w:leader="none"/>
          <w:tab w:val="left" w:pos="7920" w:leader="none"/>
        </w:tabs>
        <w:suppressAutoHyphens w:val="true"/>
        <w:rPr/>
      </w:pPr>
      <w:r>
        <w:rPr/>
        <w:tab/>
        <w:t>POWERS: Desolidification, Life Support (need not breathe)</w:t>
      </w:r>
    </w:p>
    <w:p>
      <w:pPr>
        <w:pStyle w:val="Normal"/>
        <w:tabs>
          <w:tab w:val="clear" w:pos="720"/>
          <w:tab w:val="left" w:pos="270" w:leader="none"/>
          <w:tab w:val="left" w:pos="540" w:leader="none"/>
          <w:tab w:val="left" w:pos="7020" w:leader="none"/>
          <w:tab w:val="left" w:pos="7920" w:leader="none"/>
        </w:tabs>
        <w:suppressAutoHyphens w:val="true"/>
        <w:rPr/>
      </w:pPr>
      <w:r>
        <w:rPr/>
        <w:tab/>
        <w:tab/>
        <w:t>MODIFIERS: Bonus (-1), Concentrate 1/2 DCV full time (</w:t>
        <w:noBreakHyphen/>
        <w:t>1/2), Gesture (</w:t>
        <w:noBreakHyphen/>
        <w:t xml:space="preserve">1/4), Side Effects 2D6 </w:t>
        <w:tab/>
      </w:r>
    </w:p>
    <w:p>
      <w:pPr>
        <w:pStyle w:val="Normal"/>
        <w:tabs>
          <w:tab w:val="clear" w:pos="720"/>
          <w:tab w:val="left" w:pos="270" w:leader="none"/>
          <w:tab w:val="left" w:pos="540" w:leader="none"/>
          <w:tab w:val="left" w:pos="7020" w:leader="none"/>
          <w:tab w:val="left" w:pos="7920" w:leader="none"/>
        </w:tabs>
        <w:suppressAutoHyphens w:val="true"/>
        <w:rPr/>
      </w:pPr>
      <w:r>
        <w:rPr/>
        <w:tab/>
        <w:tab/>
        <w:t>drain DEX and caster stunned (</w:t>
        <w:noBreakHyphen/>
        <w:t>1/2), Only to hide in rock (</w:t>
        <w:noBreakHyphen/>
        <w:t>1), Must remain immobile (</w:t>
        <w:noBreakHyphen/>
        <w:t xml:space="preserve">1), OIF </w:t>
      </w:r>
    </w:p>
    <w:p>
      <w:pPr>
        <w:pStyle w:val="Normal"/>
        <w:tabs>
          <w:tab w:val="clear" w:pos="720"/>
          <w:tab w:val="left" w:pos="270" w:leader="none"/>
          <w:tab w:val="left" w:pos="540" w:leader="none"/>
          <w:tab w:val="left" w:pos="7020" w:leader="none"/>
          <w:tab w:val="left" w:pos="7920" w:leader="none"/>
        </w:tabs>
        <w:suppressAutoHyphens w:val="true"/>
        <w:rPr/>
      </w:pPr>
      <w:r>
        <w:rPr/>
        <w:tab/>
        <w:tab/>
        <w:t>rock (</w:t>
        <w:noBreakHyphen/>
        <w:t>1), Extra Time full phase (</w:t>
        <w:noBreakHyphen/>
        <w:t>1/4), Incantation (-1/4), Must leave by entry (-1/2) [</w:t>
        <w:noBreakHyphen/>
        <w:t>6 1/4]</w:t>
      </w:r>
    </w:p>
    <w:p>
      <w:pPr>
        <w:pStyle w:val="Normal"/>
        <w:tabs>
          <w:tab w:val="clear" w:pos="720"/>
          <w:tab w:val="left" w:pos="270" w:leader="none"/>
          <w:tab w:val="left" w:pos="540" w:leader="none"/>
          <w:tab w:val="left" w:pos="7020" w:leader="none"/>
          <w:tab w:val="left" w:pos="7920" w:leader="none"/>
        </w:tabs>
        <w:suppressAutoHyphens w:val="true"/>
        <w:rPr/>
      </w:pPr>
      <w:r>
        <w:rPr/>
        <w:tab/>
        <w:tab/>
        <w:t>MODIFIERS (LIFE SUPPORT): Linked (-1/2), Ends when rock is left (-1) [-7 3/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5  ROLL: </w:t>
        <w:noBreakHyphen/>
        <w:t>5</w:t>
      </w:r>
    </w:p>
    <w:p>
      <w:pPr>
        <w:pStyle w:val="Normal"/>
        <w:tabs>
          <w:tab w:val="clear" w:pos="720"/>
          <w:tab w:val="left" w:pos="270" w:leader="none"/>
          <w:tab w:val="left" w:pos="540" w:leader="none"/>
          <w:tab w:val="left" w:pos="7020" w:leader="none"/>
          <w:tab w:val="left" w:pos="7920" w:leader="none"/>
        </w:tabs>
        <w:suppressAutoHyphens w:val="true"/>
        <w:rPr/>
      </w:pPr>
      <w:r>
        <w:rPr/>
        <w:tab/>
        <w:t>BASE COST: 50  ACTIVE COST: 50   REAL COST: 6  RANGE: --</w:t>
      </w:r>
    </w:p>
    <w:p>
      <w:pPr>
        <w:pStyle w:val="Normal"/>
        <w:tabs>
          <w:tab w:val="clear" w:pos="720"/>
          <w:tab w:val="left" w:pos="270" w:leader="none"/>
          <w:tab w:val="left" w:pos="540" w:leader="none"/>
          <w:tab w:val="left" w:pos="7020" w:leader="none"/>
          <w:tab w:val="left" w:pos="7920" w:leader="none"/>
        </w:tabs>
        <w:suppressAutoHyphens w:val="true"/>
        <w:rPr/>
      </w:pPr>
      <w:r>
        <w:rPr/>
        <w:t xml:space="preserve">         </w:t>
      </w:r>
      <w:r>
        <w:br w:type="page"/>
      </w:r>
    </w:p>
    <w:p>
      <w:pPr>
        <w:pStyle w:val="Normal"/>
        <w:tabs>
          <w:tab w:val="clear" w:pos="720"/>
          <w:tab w:val="left" w:pos="270" w:leader="none"/>
          <w:tab w:val="left" w:pos="540" w:leader="none"/>
          <w:tab w:val="left" w:pos="7020" w:leader="none"/>
          <w:tab w:val="left" w:pos="7920" w:leader="none"/>
        </w:tabs>
        <w:suppressAutoHyphens w:val="true"/>
        <w:rPr/>
      </w:pPr>
      <w:r>
        <w:rPr/>
        <w:t>STONESCULPT</w:t>
        <w:tab/>
        <w:t>Active 22</w:t>
        <w:tab/>
        <w:t>Real 4</w:t>
      </w:r>
    </w:p>
    <w:p>
      <w:pPr>
        <w:pStyle w:val="Normal"/>
        <w:tabs>
          <w:tab w:val="clear" w:pos="720"/>
          <w:tab w:val="left" w:pos="270" w:leader="none"/>
          <w:tab w:val="left" w:pos="540" w:leader="none"/>
          <w:tab w:val="left" w:pos="7020" w:leader="none"/>
          <w:tab w:val="left" w:pos="7920" w:leader="none"/>
        </w:tabs>
        <w:suppressAutoHyphens w:val="true"/>
        <w:rPr/>
      </w:pPr>
      <w:r>
        <w:rPr/>
        <w:t>The Mage is able to reshape stone into any shape at all with this spell, typically a wall.  The Mage must be touching the ground for the ritual to work, and it requires some stone to work.  Stonesculpt will not create stone, only alter it’s shape, so it will not create or destroy mass, only alter it’s shape.  The results that Stonesculpt creates is permanent, and has 1 hex of length and height for each 10 BOD the transform affects.  Theoretically, a Mage could build a castle this way, given time and sufficient stone.</w:t>
      </w:r>
    </w:p>
    <w:p>
      <w:pPr>
        <w:pStyle w:val="Normal"/>
        <w:tabs>
          <w:tab w:val="clear" w:pos="720"/>
          <w:tab w:val="left" w:pos="270" w:leader="none"/>
          <w:tab w:val="left" w:pos="540" w:leader="none"/>
          <w:tab w:val="left" w:pos="7020" w:leader="none"/>
          <w:tab w:val="left" w:pos="7920" w:leader="none"/>
        </w:tabs>
        <w:suppressAutoHyphens w:val="true"/>
        <w:rPr/>
      </w:pPr>
      <w:r>
        <w:rPr/>
        <w:tab/>
        <w:t>POWERS: Minor Transform 1D6</w:t>
      </w:r>
    </w:p>
    <w:p>
      <w:pPr>
        <w:pStyle w:val="Normal"/>
        <w:tabs>
          <w:tab w:val="clear" w:pos="720"/>
          <w:tab w:val="left" w:pos="270" w:leader="none"/>
          <w:tab w:val="left" w:pos="540" w:leader="none"/>
          <w:tab w:val="left" w:pos="7020" w:leader="none"/>
          <w:tab w:val="left" w:pos="7920" w:leader="none"/>
        </w:tabs>
        <w:suppressAutoHyphens w:val="true"/>
        <w:rPr/>
      </w:pPr>
      <w:r>
        <w:rPr/>
        <w:tab/>
        <w:tab/>
        <w:t>MODIFIERS: Cumulative (+1/2); Bonus (-1), Gesture (</w:t>
        <w:noBreakHyphen/>
        <w:t>1/4), Incantation (</w:t>
        <w:noBreakHyphen/>
        <w:t xml:space="preserve">1/4), Must be on ground </w:t>
      </w:r>
    </w:p>
    <w:p>
      <w:pPr>
        <w:pStyle w:val="Normal"/>
        <w:tabs>
          <w:tab w:val="clear" w:pos="720"/>
          <w:tab w:val="left" w:pos="270" w:leader="none"/>
          <w:tab w:val="left" w:pos="540" w:leader="none"/>
          <w:tab w:val="left" w:pos="7020" w:leader="none"/>
          <w:tab w:val="left" w:pos="7920" w:leader="none"/>
        </w:tabs>
        <w:suppressAutoHyphens w:val="true"/>
        <w:rPr/>
      </w:pPr>
      <w:r>
        <w:rPr/>
        <w:tab/>
        <w:tab/>
        <w:t>(</w:t>
        <w:noBreakHyphen/>
        <w:t>1/4), OAF Quantity of Stone (</w:t>
        <w:noBreakHyphen/>
        <w:t>1), No Range (</w:t>
        <w:noBreakHyphen/>
        <w:t>1/2), Extra Time full turn (</w:t>
        <w:noBreakHyphen/>
        <w:t xml:space="preserve">1), Concentrate ½ DCV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1/4), Only same volume as worked stone (-1/4) [+1/2; </w:t>
        <w:noBreakHyphen/>
        <w:t>4 3/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15  ACTIVE COST: 22  REAL COST: 4  RANGE: </w:t>
        <w:noBreakHyphen/>
        <w:noBreakHyphen/>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STONESKIN</w:t>
        <w:tab/>
        <w:t>Active 12</w:t>
        <w:tab/>
        <w:t>Real 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The caster's skin becomes grey and rock hard with this spell.  The magic remains in place as long as the caster maintains effort and concentrates.  The magic requires the caster to be in contact with stone, whether held or standing on it.</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5 PD, ED Damage Resistance 3 PD, 3 ED Force Field</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Concentrate 1/2 DCV (</w:t>
        <w:noBreakHyphen/>
        <w:t>1/2), Gestures (</w:t>
        <w:noBreakHyphen/>
        <w:t>1/4), Incantation (</w:t>
        <w:noBreakHyphen/>
        <w:t xml:space="preserve">1/4), Bonus (-1),  Extra Tim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Full Phase (</w:t>
        <w:noBreakHyphen/>
        <w:t>1/4), Side Effect 2D6 Entangle (</w:t>
        <w:noBreakHyphen/>
        <w:t>1/2), Costs END (</w:t>
        <w:noBreakHyphen/>
        <w:t>1/2) [-3 1/4]</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FORCE FIELD): Linked (</w:t>
        <w:noBreakHyphen/>
        <w:t>1/2) [</w:t>
        <w:noBreakHyphen/>
        <w:t>3 3/4]</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full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 xml:space="preserve">BASE COST: 12  ACTIVE COST: 12   REAL COST: 2   RANGE: </w:t>
        <w:noBreakHyphen/>
        <w:noBreakHyphen/>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STONESLIVER</w:t>
        <w:tab/>
        <w:t>Active 25</w:t>
        <w:tab/>
        <w:t>Real 5</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 more deadly attack than most the mage has available to him, Stonesliver launches a shard of stone at the target as powerful as a bastard sword attack.  The magic takes some time to marshal, and requires a focus for the magic, such as a staff.  If miscast, the power will backfire on the caster.</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1 1/2 D6 RKA vs PD</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Bonus (-1), Gesture (</w:t>
        <w:noBreakHyphen/>
        <w:t>1/4), Incantation (</w:t>
        <w:noBreakHyphen/>
        <w:t>1/4), Extra Time full phase (</w:t>
        <w:noBreakHyphen/>
        <w:t xml:space="preserve">1/2), OAF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Staff or like (</w:t>
        <w:noBreakHyphen/>
        <w:t>1), Side Effects 4D6 blast (</w:t>
        <w:noBreakHyphen/>
        <w:t>1/2), Fixed (</w:t>
        <w:noBreakHyphen/>
        <w:t>1/4), Range based on EGO (-1/4) [</w:t>
        <w:noBreakHyphen/>
        <w:t>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BASE COST: 25  ACTIVE COST: 25   REAL COST: 5  RANGE: EGO based</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REAL COST FOR OTHER DC: 4DC=4; 6DC=6; 7DC=7; 8DC=9; 9DC=9 pts</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STONESTORM</w:t>
        <w:tab/>
        <w:t>Active 37</w:t>
        <w:tab/>
        <w:t>Real 8</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This spell causes all loose objects in the vicinity to rise up and smite an area.  The debris does a fair amount of damage, and since so many are flying around in the area, it is not easy to dodge them.  The spell requires at least 30 pounds of small, inanimate materials to fling about or it has no effect.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Hand to Hand attack 7D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Range based on EGO (+1/4), Explosion (+1), ; Bonus (-1), Gesture (</w:t>
        <w:noBreakHyphen/>
        <w:t xml:space="preserve">1/4), Requires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at least 30 lbs debris in area (</w:t>
        <w:noBreakHyphen/>
        <w:t>1/2), OAF Staff or like (</w:t>
        <w:noBreakHyphen/>
        <w:t>1), Incantation (</w:t>
        <w:noBreakHyphen/>
        <w:t>1/4), Fixed (</w:t>
        <w:noBreakHyphen/>
        <w:t xml:space="preserve">1/4), Sid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Effect 1D6 blast (</w:t>
        <w:noBreakHyphen/>
        <w:t xml:space="preserve">1/2) [+3/4, </w:t>
        <w:noBreakHyphen/>
        <w:t>3 3/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      </w:t>
      </w:r>
      <w:r>
        <w:rPr/>
        <w:t xml:space="preserve">CASTING TIME: half phase  END COST: 4  ROLL: </w:t>
        <w:noBreakHyphen/>
        <w:t>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   </w:t>
      </w:r>
      <w:r>
        <w:rPr/>
        <w:t>BASE COST: 21  ACTIVE COST: 37   REAL COST: 8  RANGE: 370m</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REAL COST FOR EXTRA DICE: 3D6=3; 4D6=4; 5D6=5; 6D6=6 pts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STONEWALL</w:t>
        <w:tab/>
        <w:t>Active 75</w:t>
        <w:tab/>
        <w:t>Real 17</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 mighty spell of Earth Magic, Stonewall brings a solid rock wall into being up to 65 feet long and six feet high.  This wall does not require any effort to maintain, and is very hard, blocking even arrows.  However, if the wall is breached, it crumbles completely.  The Mage must keep a stone on himself at all times to maintain the magic as a focus, but it need not be visible, nor even easy to find.  Should the spell be miscast, however, the stone forms about the caster as a stony sheath.</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POWER: Force Wall (12 PD, 8 ED) Opaque to all sight</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MODIFIERS: END only to cast (+1/4), Hardened (+1/4); Bonus (-1), Gesture (-1/4), Incantation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1/4), Extra Time one minute (-1/2), Concentrate ½ DCV (-1/4), IIF stone (-1/4), Side Effect 3D6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Entangle (-1/2), Only for a wall (-1/4) [+1/2; 3 1/4]</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CASTING TIME: one minute  END COST: (14)  ROLL: -7</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BASE COST: 50   ACTIVE COST: 75   REAL COST: 17</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STONEWARP</w:t>
        <w:tab/>
        <w:t>Active 15</w:t>
        <w:tab/>
        <w:t>Real 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is spell enables the caster to twist, stretch, and bend stone like rope.  The warped item may retain some of it's original properties, but the shape will have been altered.  While this will not destroy an item, for example a sword still could theoretically be used to kill with when tied into a knot, although it may be more difficult.</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Minor Transformation (1D6) - shape of metal object</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Cumulative (+1/2); Bonus (-1), Gesture (</w:t>
        <w:noBreakHyphen/>
        <w:t>1/4), Extra Time full phase (</w:t>
        <w:noBreakHyphen/>
        <w:t xml:space="preserve">1/2), Sid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Effect 3D6 NND (</w:t>
        <w:noBreakHyphen/>
        <w:t>1/2), Incantation (</w:t>
        <w:noBreakHyphen/>
        <w:t>1/4), OIF ring or similar (</w:t>
        <w:noBreakHyphen/>
        <w:t xml:space="preserve">1/2), Concentrate ½ DCV (-1/4)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1/2, </w:t>
        <w:noBreakHyphen/>
        <w:t>3 1/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phase  END COST: 1  ROLL: </w:t>
        <w:noBreakHyphen/>
        <w:t>1</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BASE COST: 10  ACTIVE COST: 15   REAL COST: 3  RANGE: 150m</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RACK LORE</w:t>
        <w:tab/>
        <w:t>Active 21</w:t>
        <w:tab/>
        <w:t>Real 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e caster uses this spell to analyze and follow tracks found.  It will discover tracks, analyze them for their type, direction, and number, and allow the caster to follow them.  The spell requires some kind of implement to cast, usually a staff or some nature symbol like a mistletoe sprig.  If the spell is miscast, however, it erases the track for one meter for every BOD done with the killing attack.</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Tracking (+3), Detect, Discriminatory (track)</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END only for casting (+1/4); Bonus (-1), Gestures (</w:t>
        <w:noBreakHyphen/>
        <w:t>1/4), incantation (</w:t>
        <w:noBreakHyphen/>
        <w:t xml:space="preserve">1/4) full turn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w:t>
        <w:noBreakHyphen/>
        <w:t>1/2), Concentrate 1/2 DCV (</w:t>
        <w:noBreakHyphen/>
        <w:t>1/4), Side Effect 1D6 KA on tracks (</w:t>
        <w:noBreakHyphen/>
        <w:t>1/2), OAF staff or like (</w:t>
        <w:noBreakHyphen/>
        <w:t xml:space="preserve">1),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Visible (</w:t>
        <w:noBreakHyphen/>
        <w:t>1/4), Costs END (</w:t>
        <w:noBreakHyphen/>
        <w:t xml:space="preserve">1/2) [+1/4; </w:t>
        <w:noBreakHyphen/>
        <w:t xml:space="preserve">4 1/4]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DETECT): linked (</w:t>
        <w:noBreakHyphen/>
        <w:t xml:space="preserve">1/2) [+1/4; </w:t>
        <w:noBreakHyphen/>
        <w:t>4 3/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turn   END COST: (4)  ROLL: </w:t>
        <w:noBreakHyphen/>
        <w:t>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BASE COST: 17  ACTIVE COST: 21   REAL COST: 4  RANG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WEAPONBANE</w:t>
        <w:tab/>
        <w:t>Active 60</w:t>
        <w:tab/>
        <w:t xml:space="preserve">Real 9 With a mystic incantation, the caster causes all the weapons in an area to be corroded and weaken.  Smaller weapons may even shatter.  If the magic is miscast, Weaponbane will go off, but centered on the caster, which will not make any friends.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 xml:space="preserve">POWERS: 2D6 RKA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MODIFIERS: Armor Piercing (+1/2), Explosion (+1/2); Bonus (</w:t>
        <w:noBreakHyphen/>
        <w:t>1), Incantation (</w:t>
        <w:noBreakHyphen/>
        <w:t xml:space="preserve">1/4), Gesture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w:t>
        <w:noBreakHyphen/>
        <w:t>1/4), Only affects weapons (</w:t>
        <w:noBreakHyphen/>
        <w:t>1 1/2), OAF Staff or like (</w:t>
        <w:noBreakHyphen/>
        <w:t xml:space="preserve">1), Side Effect spell goes off no range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w:t>
        <w:noBreakHyphen/>
        <w:t xml:space="preserve">1) [+1; </w:t>
        <w:noBreakHyphen/>
        <w:t xml:space="preserve">5 1/4]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CASTING TIME: zero phase  END COST: 6  ROLL: </w:t>
        <w:noBreakHyphen/>
        <w:t xml:space="preserve">6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30  ACTIVE COST: 60   REAL COST: 9  RANGE: 600m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04:14:00Z</dcterms:created>
  <dc:creator>Nick Young</dc:creator>
  <dc:description/>
  <dc:language>en-US</dc:language>
  <cp:lastModifiedBy>Nick Young</cp:lastModifiedBy>
  <dcterms:modified xsi:type="dcterms:W3CDTF">1996-12-16T19:02:00Z</dcterms:modified>
  <cp:revision>23</cp:revision>
  <dc:subject/>
  <dc:title>EARTH MAGIC</dc:title>
</cp:coreProperties>
</file>