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540" w:leader="none"/>
          <w:tab w:val="left" w:pos="7020" w:leader="none"/>
          <w:tab w:val="left" w:pos="7920" w:leader="none"/>
        </w:tabs>
        <w:rPr>
          <w:b/>
          <w:b/>
          <w:bCs/>
        </w:rPr>
      </w:pPr>
      <w:r>
        <w:rPr>
          <w:b/>
          <w:bCs/>
        </w:rPr>
        <w:t>WAR MAGIC</w:t>
      </w:r>
    </w:p>
    <w:p>
      <w:pPr>
        <w:pStyle w:val="Normal"/>
        <w:tabs>
          <w:tab w:val="clear" w:pos="720"/>
          <w:tab w:val="left" w:pos="270" w:leader="none"/>
          <w:tab w:val="left" w:pos="540" w:leader="none"/>
          <w:tab w:val="left" w:pos="7020" w:leader="none"/>
          <w:tab w:val="left" w:pos="7920" w:leader="none"/>
        </w:tabs>
        <w:rPr>
          <w:b/>
          <w:b/>
          <w:bCs/>
        </w:rPr>
      </w:pPr>
      <w:r>
        <w:rPr>
          <w:b/>
          <w:bCs/>
        </w:rPr>
      </w:r>
    </w:p>
    <w:p>
      <w:pPr>
        <w:pStyle w:val="Normal"/>
        <w:tabs>
          <w:tab w:val="clear" w:pos="720"/>
          <w:tab w:val="left" w:pos="270" w:leader="none"/>
          <w:tab w:val="left" w:pos="540" w:leader="none"/>
          <w:tab w:val="left" w:pos="7020" w:leader="none"/>
          <w:tab w:val="left" w:pos="7920" w:leader="none"/>
        </w:tabs>
        <w:rPr/>
      </w:pPr>
      <w:r>
        <w:rPr/>
        <w:t>The War Mage has many different names and titles, Battle Mage, Spellsword, etc.  What it all boils down to is a spellcaster that specializes in combat and war, with many useful tactical spells.  War is hell, and in Fantasy Hero, that is intensified by hellish summonings and magics hurled about.  Many Mages will take spells from this group simply for self defense and to be a force in combat.</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MMUNITION</w:t>
        <w:tab/>
        <w:t>Active 17</w:t>
        <w:tab/>
        <w:t>Real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spell creates ammunition for bows and other ranged weapons out of thin air.  The spell makes arrows, bolts, sling bullets, and any other personal ranged weapon.  The magic requires some time and a focus of the kind of ammo to be made for the caster, and if miscast, summons a burst of light instead.  The spell makes three arrows or bolts, and two sling stones per BOD rolled on the Transform dice.</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Transform (minor) 1D6 air to ammunition</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Cumulative (+1/2), small group (+1/4); Bonus (</w:t>
        <w:noBreakHyphen/>
        <w:t>1), Extra Time two turns (</w:t>
        <w:noBreakHyphen/>
        <w:t xml:space="preserve">1 1/4), Gestur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w:t>
        <w:noBreakHyphen/>
        <w:t>1/4), Incantation (</w:t>
        <w:noBreakHyphen/>
        <w:t>1/4), concentrate 0 DCV (</w:t>
        <w:noBreakHyphen/>
        <w:t>1/2), only lasts 1 shot (</w:t>
        <w:noBreakHyphen/>
        <w:t>1), No Range (</w:t>
        <w:noBreakHyphen/>
        <w:t xml:space="preserve">1/2), Side Effect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1D6 flash (</w:t>
        <w:noBreakHyphen/>
        <w:t xml:space="preserve">1/2) [+3/4; </w:t>
        <w:noBreakHyphen/>
        <w:t>5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turn  END COST: 2  ROLL: </w:t>
        <w:noBreakHyphen/>
        <w:t>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7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         </w:t>
      </w:r>
    </w:p>
    <w:p>
      <w:pPr>
        <w:pStyle w:val="Normal"/>
        <w:tabs>
          <w:tab w:val="clear" w:pos="720"/>
          <w:tab w:val="left" w:pos="270" w:leader="none"/>
          <w:tab w:val="left" w:pos="540" w:leader="none"/>
          <w:tab w:val="left" w:pos="7020" w:leader="none"/>
          <w:tab w:val="left" w:pos="7920" w:leader="none"/>
        </w:tabs>
        <w:suppressAutoHyphens w:val="true"/>
        <w:rPr/>
      </w:pPr>
      <w:r>
        <w:rPr/>
        <w:t>ARMOR</w:t>
        <w:tab/>
        <w:t>Active 32</w:t>
        <w:tab/>
        <w:t>Real 8</w:t>
      </w:r>
    </w:p>
    <w:p>
      <w:pPr>
        <w:pStyle w:val="Normal"/>
        <w:tabs>
          <w:tab w:val="clear" w:pos="720"/>
          <w:tab w:val="left" w:pos="270" w:leader="none"/>
          <w:tab w:val="left" w:pos="540" w:leader="none"/>
          <w:tab w:val="left" w:pos="7020" w:leader="none"/>
          <w:tab w:val="left" w:pos="7920" w:leader="none"/>
        </w:tabs>
        <w:suppressAutoHyphens w:val="true"/>
        <w:rPr/>
      </w:pPr>
      <w:r>
        <w:rPr/>
        <w:t>The Armor spell is the lifesaver of mages in combat.  It summons a weightless suit of mystical armor that has no bulk and covers the mage completely.  This armor requires no effort to maintain, but will vanish if the mage is rendered unconscious.  If miscast, the armor forms incorrectly, becoming a prison instead.</w:t>
      </w:r>
    </w:p>
    <w:p>
      <w:pPr>
        <w:pStyle w:val="Normal"/>
        <w:tabs>
          <w:tab w:val="clear" w:pos="720"/>
          <w:tab w:val="left" w:pos="270" w:leader="none"/>
          <w:tab w:val="left" w:pos="540" w:leader="none"/>
          <w:tab w:val="left" w:pos="7020" w:leader="none"/>
          <w:tab w:val="left" w:pos="7920" w:leader="none"/>
        </w:tabs>
        <w:suppressAutoHyphens w:val="true"/>
        <w:rPr/>
      </w:pPr>
      <w:r>
        <w:rPr/>
        <w:tab/>
        <w:t>POWERS: Force Field (12 PD, 14 ED)</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Gesture (</w:t>
        <w:noBreakHyphen/>
        <w:t>1/4),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Concentrate 1/2 DCV (</w:t>
        <w:noBreakHyphen/>
        <w:t>1/4), Side Effect 2D6, 2 DEF Entangle (</w:t>
        <w:noBreakHyphen/>
        <w:t>1/2), OIF Amulet (</w:t>
        <w:noBreakHyphen/>
        <w:t xml:space="preserve">1/2), fixed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 xml:space="preserve">1/4) [+1/4;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6)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26  ACTIVE COST: 32   REAL COST: 8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DEF: 5=1; 8=2; 11=3; 14=4; 18=5; 20=6; 24=7</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ARROW WARD</w:t>
        <w:tab/>
        <w:t xml:space="preserve">Active 15  Real 3 </w:t>
      </w:r>
    </w:p>
    <w:p>
      <w:pPr>
        <w:pStyle w:val="Normal"/>
        <w:tabs>
          <w:tab w:val="clear" w:pos="720"/>
          <w:tab w:val="left" w:pos="270" w:leader="none"/>
          <w:tab w:val="left" w:pos="540" w:leader="none"/>
          <w:tab w:val="left" w:pos="7020" w:leader="none"/>
          <w:tab w:val="left" w:pos="7920" w:leader="none"/>
        </w:tabs>
        <w:suppressAutoHyphens w:val="true"/>
        <w:rPr/>
      </w:pPr>
      <w:r>
        <w:rPr/>
        <w:t xml:space="preserve">A very useful defensive spell, especially for a concentrating spell caster, Arrow Ward creates a field of energy that shunts off projectiles.  The field is greenish in color, and surrounds the caster constantly.  It requires only a little energy to maintain, but if miscast, the energy encases the hapless mage until he can break free. </w:t>
      </w:r>
    </w:p>
    <w:p>
      <w:pPr>
        <w:pStyle w:val="Normal"/>
        <w:tabs>
          <w:tab w:val="clear" w:pos="720"/>
          <w:tab w:val="left" w:pos="270" w:leader="none"/>
          <w:tab w:val="left" w:pos="540" w:leader="none"/>
          <w:tab w:val="left" w:pos="7020" w:leader="none"/>
          <w:tab w:val="left" w:pos="7920" w:leader="none"/>
        </w:tabs>
        <w:suppressAutoHyphens w:val="true"/>
        <w:rPr/>
      </w:pPr>
      <w:r>
        <w:rPr/>
        <w:tab/>
        <w:t>POWERS: 10 PD Forcefield</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END only to cast (+1/4), Hardened (+1/4); Bonus (-1), Gesture (-1/4), Concentrate ½ </w:t>
        <w:tab/>
        <w:tab/>
        <w:t xml:space="preserve">DCV (-1/4), Only vs Missiles (-1), Costs END (-1/2), Extra Time full phase (-1/4), Side Effect 2D6 </w:t>
      </w:r>
    </w:p>
    <w:p>
      <w:pPr>
        <w:pStyle w:val="Normal"/>
        <w:tabs>
          <w:tab w:val="clear" w:pos="720"/>
          <w:tab w:val="left" w:pos="270" w:leader="none"/>
          <w:tab w:val="left" w:pos="540" w:leader="none"/>
          <w:tab w:val="left" w:pos="7020" w:leader="none"/>
          <w:tab w:val="left" w:pos="7920" w:leader="none"/>
        </w:tabs>
        <w:suppressAutoHyphens w:val="true"/>
        <w:rPr/>
      </w:pPr>
      <w:r>
        <w:rPr/>
        <w:tab/>
        <w:tab/>
        <w:t>Entangle - transparent to attack (-1/2) [+1/2; -3 3/4]</w:t>
      </w:r>
    </w:p>
    <w:p>
      <w:pPr>
        <w:pStyle w:val="Normal"/>
        <w:tabs>
          <w:tab w:val="clear" w:pos="720"/>
          <w:tab w:val="left" w:pos="270" w:leader="none"/>
          <w:tab w:val="left" w:pos="540" w:leader="none"/>
          <w:tab w:val="left" w:pos="7020" w:leader="none"/>
          <w:tab w:val="left" w:pos="7920" w:leader="none"/>
        </w:tabs>
        <w:suppressAutoHyphens w:val="true"/>
        <w:rPr/>
      </w:pPr>
      <w:r>
        <w:rPr/>
        <w:tab/>
        <w:tab/>
        <w:t>CASTING TIME: full phase  END COST: (2)  ROLL: -1</w:t>
      </w:r>
    </w:p>
    <w:p>
      <w:pPr>
        <w:pStyle w:val="Normal"/>
        <w:tabs>
          <w:tab w:val="clear" w:pos="720"/>
          <w:tab w:val="left" w:pos="270" w:leader="none"/>
          <w:tab w:val="left" w:pos="540" w:leader="none"/>
          <w:tab w:val="left" w:pos="7020" w:leader="none"/>
          <w:tab w:val="left" w:pos="7920" w:leader="none"/>
        </w:tabs>
        <w:suppressAutoHyphens w:val="true"/>
        <w:rPr/>
      </w:pPr>
      <w:r>
        <w:rPr/>
        <w:tab/>
        <w:t>BASE COST: 10  ACTIVE COST: 15   REAL COST: 3</w:t>
      </w:r>
    </w:p>
    <w:p>
      <w:pPr>
        <w:pStyle w:val="Normal"/>
        <w:tabs>
          <w:tab w:val="clear" w:pos="720"/>
          <w:tab w:val="left" w:pos="270" w:leader="none"/>
          <w:tab w:val="left" w:pos="540" w:leader="none"/>
          <w:tab w:val="left" w:pos="7020" w:leader="none"/>
          <w:tab w:val="left" w:pos="7920" w:leader="none"/>
        </w:tabs>
        <w:suppressAutoHyphens w:val="true"/>
        <w:rPr/>
      </w:pPr>
      <w:r>
        <w:rPr/>
        <w:tab/>
      </w:r>
      <w:r>
        <w:br w:type="page"/>
      </w:r>
    </w:p>
    <w:p>
      <w:pPr>
        <w:pStyle w:val="Normal"/>
        <w:tabs>
          <w:tab w:val="clear" w:pos="720"/>
          <w:tab w:val="left" w:pos="270" w:leader="none"/>
          <w:tab w:val="left" w:pos="540" w:leader="none"/>
          <w:tab w:val="left" w:pos="7020" w:leader="none"/>
          <w:tab w:val="left" w:pos="7920" w:leader="none"/>
        </w:tabs>
        <w:suppressAutoHyphens w:val="true"/>
        <w:rPr/>
      </w:pPr>
      <w:r>
        <w:rPr/>
        <w:t>BATTERING RAM</w:t>
        <w:tab/>
        <w:t>Active 30</w:t>
        <w:tab/>
        <w:t>Real 5</w:t>
      </w:r>
    </w:p>
    <w:p>
      <w:pPr>
        <w:pStyle w:val="Normal"/>
        <w:tabs>
          <w:tab w:val="clear" w:pos="720"/>
          <w:tab w:val="left" w:pos="270" w:leader="none"/>
          <w:tab w:val="left" w:pos="540" w:leader="none"/>
          <w:tab w:val="left" w:pos="7020" w:leader="none"/>
          <w:tab w:val="left" w:pos="7920" w:leader="none"/>
        </w:tabs>
        <w:suppressAutoHyphens w:val="true"/>
        <w:rPr/>
      </w:pPr>
      <w:r>
        <w:rPr/>
        <w:t>The caster conjures a slow moving, yet inexorable ram of force energy that crumbles walls and doors.  It is too slow to hit anyone that is mobile, but is powerful enough to punch through a stone wall, a useful spell in the siege of a castle.  If the spell is not cast properly, the force energy erupts in an explosion, flinging people away.</w:t>
      </w:r>
    </w:p>
    <w:p>
      <w:pPr>
        <w:pStyle w:val="Normal"/>
        <w:tabs>
          <w:tab w:val="clear" w:pos="720"/>
          <w:tab w:val="left" w:pos="270" w:leader="none"/>
          <w:tab w:val="left" w:pos="540" w:leader="none"/>
          <w:tab w:val="left" w:pos="7020" w:leader="none"/>
          <w:tab w:val="left" w:pos="7920" w:leader="none"/>
        </w:tabs>
        <w:suppressAutoHyphens w:val="true"/>
        <w:rPr/>
      </w:pPr>
      <w:r>
        <w:rPr/>
        <w:tab/>
        <w:t>POWERS: Ranged Killing Attack (2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Slow Missile (</w:t>
        <w:noBreakHyphen/>
        <w:t xml:space="preserve">1/2), Side Effect D6" </w:t>
      </w:r>
    </w:p>
    <w:p>
      <w:pPr>
        <w:pStyle w:val="Normal"/>
        <w:tabs>
          <w:tab w:val="clear" w:pos="720"/>
          <w:tab w:val="left" w:pos="270" w:leader="none"/>
          <w:tab w:val="left" w:pos="540" w:leader="none"/>
          <w:tab w:val="left" w:pos="7020" w:leader="none"/>
          <w:tab w:val="left" w:pos="7920" w:leader="none"/>
        </w:tabs>
        <w:suppressAutoHyphens w:val="true"/>
        <w:rPr/>
      </w:pPr>
      <w:r>
        <w:rPr/>
        <w:tab/>
        <w:tab/>
        <w:t>explosion effect knockback (</w:t>
        <w:noBreakHyphen/>
        <w:t>1/2), 0 OCV attack (</w:t>
        <w:noBreakHyphen/>
        <w:t>1/2), Extra Time full turn (</w:t>
        <w:noBreakHyphen/>
        <w:t>1), fixed (</w:t>
        <w:noBreakHyphen/>
        <w:t xml:space="preserve">1/4), OIF </w:t>
      </w:r>
    </w:p>
    <w:p>
      <w:pPr>
        <w:pStyle w:val="Normal"/>
        <w:tabs>
          <w:tab w:val="clear" w:pos="720"/>
          <w:tab w:val="left" w:pos="270" w:leader="none"/>
          <w:tab w:val="left" w:pos="540" w:leader="none"/>
          <w:tab w:val="left" w:pos="7020" w:leader="none"/>
          <w:tab w:val="left" w:pos="7920" w:leader="none"/>
        </w:tabs>
        <w:suppressAutoHyphens w:val="true"/>
        <w:rPr/>
      </w:pPr>
      <w:r>
        <w:rPr/>
        <w:tab/>
        <w:tab/>
        <w:t>ring or like (</w:t>
        <w:noBreakHyphen/>
        <w:t>1/2), Concentrate ½ DCV (-1/4) [</w:t>
        <w:noBreakHyphen/>
        <w:t>5]</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BASE COST: 30  ACTIVE COST: 30   REAL COST: 5  RANGE: 300m</w:t>
      </w:r>
    </w:p>
    <w:p>
      <w:pPr>
        <w:pStyle w:val="Normal"/>
        <w:tabs>
          <w:tab w:val="clear" w:pos="720"/>
          <w:tab w:val="left" w:pos="270" w:leader="none"/>
          <w:tab w:val="left" w:pos="540" w:leader="none"/>
          <w:tab w:val="left" w:pos="7020" w:leader="none"/>
          <w:tab w:val="left" w:pos="7920" w:leader="none"/>
        </w:tabs>
        <w:suppressAutoHyphens w:val="true"/>
        <w:rPr/>
      </w:pPr>
      <w:r>
        <w:rPr/>
        <w:t>REAL COST FOR OTHER DC: 3=2; 4=3; 5=4; 7=5; 8=6; 9=7; 10=7</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BATTLE AUGURY</w:t>
        <w:tab/>
        <w:t>Active 29</w:t>
        <w:tab/>
        <w:t>Real 5</w:t>
      </w:r>
    </w:p>
    <w:p>
      <w:pPr>
        <w:pStyle w:val="Normal"/>
        <w:tabs>
          <w:tab w:val="clear" w:pos="720"/>
          <w:tab w:val="left" w:pos="270" w:leader="none"/>
          <w:tab w:val="left" w:pos="540" w:leader="none"/>
          <w:tab w:val="left" w:pos="7020" w:leader="none"/>
          <w:tab w:val="left" w:pos="7920" w:leader="none"/>
        </w:tabs>
        <w:suppressAutoHyphens w:val="true"/>
        <w:rPr/>
      </w:pPr>
      <w:r>
        <w:rPr/>
        <w:t>The War Mage is able to forsee important points in a battle with this spell, and choose the correct path to take at those times.  Battle Augury requires a sacrifice of some medium animal, such as a large dog or goat, and the intestines and blood pooling is studied for clues.  As long as the Mage continues to maintain the effort, he can learn about critical times and react to them.  Unfortunately, if Battle Augury is not cast correctly, an infavorable Augury is found instead, and the battle will go more poorly.</w:t>
      </w:r>
    </w:p>
    <w:p>
      <w:pPr>
        <w:pStyle w:val="Normal"/>
        <w:tabs>
          <w:tab w:val="clear" w:pos="720"/>
          <w:tab w:val="left" w:pos="270" w:leader="none"/>
          <w:tab w:val="left" w:pos="540" w:leader="none"/>
          <w:tab w:val="left" w:pos="7020" w:leader="none"/>
          <w:tab w:val="left" w:pos="7920" w:leader="none"/>
        </w:tabs>
        <w:suppressAutoHyphens w:val="true"/>
        <w:rPr/>
      </w:pPr>
      <w:r>
        <w:rPr/>
        <w:tab/>
        <w:t>POWERS: Tactics 19-</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½ END Cost (+1/4); Bonus (-1), Costs END (-1/2), Extra Time five minutes (-3/4),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Gesture (-1/4), Concentrate ½ DCV (-1/4), Side Effect 1D6 DCV Drain on entire army, invisible </w:t>
      </w:r>
    </w:p>
    <w:p>
      <w:pPr>
        <w:pStyle w:val="Normal"/>
        <w:tabs>
          <w:tab w:val="clear" w:pos="720"/>
          <w:tab w:val="left" w:pos="270" w:leader="none"/>
          <w:tab w:val="left" w:pos="540" w:leader="none"/>
          <w:tab w:val="left" w:pos="7020" w:leader="none"/>
          <w:tab w:val="left" w:pos="7920" w:leader="none"/>
        </w:tabs>
        <w:suppressAutoHyphens w:val="true"/>
        <w:rPr/>
      </w:pPr>
      <w:r>
        <w:rPr/>
        <w:tab/>
        <w:tab/>
        <w:t>recover 5 points per hour (-1), Requires sacrifice (-1/2) [+1/4; -4 1/4]</w:t>
      </w:r>
    </w:p>
    <w:p>
      <w:pPr>
        <w:pStyle w:val="Normal"/>
        <w:tabs>
          <w:tab w:val="clear" w:pos="720"/>
          <w:tab w:val="left" w:pos="270" w:leader="none"/>
          <w:tab w:val="left" w:pos="540" w:leader="none"/>
          <w:tab w:val="left" w:pos="7020" w:leader="none"/>
          <w:tab w:val="left" w:pos="7920" w:leader="none"/>
        </w:tabs>
        <w:suppressAutoHyphens w:val="true"/>
        <w:rPr/>
      </w:pPr>
      <w:r>
        <w:rPr/>
        <w:tab/>
        <w:tab/>
        <w:t>CASTING TIME: five minutes  END COST: 3 ROLL: -3</w:t>
      </w:r>
    </w:p>
    <w:p>
      <w:pPr>
        <w:pStyle w:val="Normal"/>
        <w:tabs>
          <w:tab w:val="clear" w:pos="720"/>
          <w:tab w:val="left" w:pos="270" w:leader="none"/>
          <w:tab w:val="left" w:pos="540" w:leader="none"/>
          <w:tab w:val="left" w:pos="7020" w:leader="none"/>
          <w:tab w:val="left" w:pos="7920" w:leader="none"/>
        </w:tabs>
        <w:suppressAutoHyphens w:val="true"/>
        <w:rPr/>
      </w:pPr>
      <w:r>
        <w:rPr/>
        <w:tab/>
        <w:t>BASE COST: 23   ACTIVE COST: 29   REAL COST: 5   RANGE: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BLESS ARMOR</w:t>
        <w:tab/>
        <w:t>Active 12</w:t>
        <w:tab/>
        <w:t>Real 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The caster enchants armor with this spell so that it glows a light blue and has better protection.  The spell is a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popular spell for those fighting wizards.  The magic requires no effort past casting to maintain, but when th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caster stops concentrating on the spell it ends.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3 PD, 3 ED Force Field</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MODIFIERS: Usable by One Other at range (+1), Costs END only to cast (+1/4); Bonus (-1), OIF Armor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w:t>
        <w:noBreakHyphen/>
        <w:t>1/2), Gesture (</w:t>
        <w:noBreakHyphen/>
        <w:t>1/4), Only to enhance armor (</w:t>
        <w:noBreakHyphen/>
        <w:t>1/4), Side Effect 1D6 HKA (</w:t>
        <w:noBreakHyphen/>
        <w:t>1/2),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Fixed (</w:t>
        <w:noBreakHyphen/>
        <w:t xml:space="preserve">1/4)  [+1 1/4, </w:t>
        <w:noBreakHyphen/>
        <w:t>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6   ACTIVE COST: 12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REAL COST FOR OTHER DEF: 3=1; 4=2; 6=3; 9=5; 11=6; 13=7; 15=8</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REAL COST, DEF FOR NO USABLE BY OTHERS: =1; =2; =3; =4; =5; =6; =7; =8</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pPr>
      <w:r>
        <w:rPr/>
        <w:t>BLUR</w:t>
        <w:tab/>
        <w:tab/>
        <w:t>Active 5</w:t>
        <w:tab/>
        <w:t>Real 1</w:t>
      </w:r>
    </w:p>
    <w:p>
      <w:pPr>
        <w:pStyle w:val="Normal"/>
        <w:tabs>
          <w:tab w:val="clear" w:pos="720"/>
          <w:tab w:val="left" w:pos="270" w:leader="none"/>
          <w:tab w:val="left" w:pos="540" w:leader="none"/>
          <w:tab w:val="left" w:pos="7020" w:leader="none"/>
          <w:tab w:val="left" w:pos="7920" w:leader="none"/>
        </w:tabs>
        <w:suppressAutoHyphens w:val="true"/>
        <w:rPr/>
      </w:pPr>
      <w:r>
        <w:rPr/>
        <w:t>The Blur spell causes the caster to become hazy and indistinct, with multiple after images every move.  This makes the character difficult to hit with hand to hand attacks.  It is a standard spell taught to beginning mages, one of the spells all mageguild apprentices learn.</w:t>
      </w:r>
    </w:p>
    <w:p>
      <w:pPr>
        <w:pStyle w:val="Normal"/>
        <w:tabs>
          <w:tab w:val="clear" w:pos="720"/>
          <w:tab w:val="left" w:pos="270" w:leader="none"/>
          <w:tab w:val="left" w:pos="540" w:leader="none"/>
          <w:tab w:val="left" w:pos="7020" w:leader="none"/>
          <w:tab w:val="left" w:pos="7920" w:leader="none"/>
        </w:tabs>
        <w:suppressAutoHyphens w:val="true"/>
        <w:rPr/>
      </w:pPr>
      <w:r>
        <w:rPr/>
        <w:tab/>
        <w:t>POWERS: +1 DCV</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Gesture (</w:t>
        <w:noBreakHyphen/>
        <w:t>1/4), Costs END (</w:t>
        <w:noBreakHyphen/>
        <w:t>1/2), Visible (</w:t>
        <w:noBreakHyphen/>
        <w:t xml:space="preserve">1/4), Extra Time half phas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Fixed (</w:t>
        <w:noBreakHyphen/>
        <w:t>1/4), Side Effect 1D6 DEX Drain - recover per five minutes (</w:t>
        <w:noBreakHyphen/>
        <w:t>1/4) [</w:t>
        <w:noBreakHyphen/>
        <w:t>2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half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5   ACTIVE COST: 5    REAL COST: 1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ADDED DCV: +2=2; +3=3; +4=4; +5=5; +6=7; +7=8</w:t>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270" w:leader="none"/>
          <w:tab w:val="left" w:pos="540" w:leader="none"/>
          <w:tab w:val="left" w:pos="7020" w:leader="none"/>
          <w:tab w:val="left" w:pos="7920" w:leader="none"/>
        </w:tabs>
        <w:suppressAutoHyphens w:val="true"/>
        <w:rPr/>
      </w:pPr>
      <w:r>
        <w:rPr/>
        <w:t>BOWBLESS</w:t>
        <w:tab/>
        <w:t>Active 19</w:t>
        <w:tab/>
        <w:t>Real 4</w:t>
      </w:r>
    </w:p>
    <w:p>
      <w:pPr>
        <w:pStyle w:val="Normal"/>
        <w:tabs>
          <w:tab w:val="clear" w:pos="720"/>
          <w:tab w:val="left" w:pos="270" w:leader="none"/>
          <w:tab w:val="left" w:pos="540" w:leader="none"/>
          <w:tab w:val="left" w:pos="7020" w:leader="none"/>
          <w:tab w:val="left" w:pos="7920" w:leader="none"/>
        </w:tabs>
        <w:suppressAutoHyphens w:val="true"/>
        <w:rPr/>
      </w:pPr>
      <w:r>
        <w:rPr/>
        <w:t>This spell enchants ranged weapons like bow and slings.  The magic of Bowbless makes the weapon extremely accurate at range, just as accurate as if the target was point blank.  This is a common spell for castle mages and is often used with Farboost for devastating results.</w:t>
      </w:r>
    </w:p>
    <w:p>
      <w:pPr>
        <w:pStyle w:val="Normal"/>
        <w:tabs>
          <w:tab w:val="clear" w:pos="720"/>
          <w:tab w:val="left" w:pos="270" w:leader="none"/>
          <w:tab w:val="left" w:pos="540" w:leader="none"/>
          <w:tab w:val="left" w:pos="7020" w:leader="none"/>
          <w:tab w:val="left" w:pos="7920" w:leader="none"/>
        </w:tabs>
        <w:suppressAutoHyphens w:val="true"/>
        <w:rPr/>
      </w:pPr>
      <w:r>
        <w:rPr/>
        <w:tab/>
        <w:t>POWERS: No Range Modifier on up to 34 PTS (6 DC)</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Gesture (</w:t>
        <w:noBreakHyphen/>
        <w:t>1/4),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Extra time full phase (</w:t>
        <w:noBreakHyphen/>
        <w:t>1/4), Side Effect 2D6 KA on ammunition placed in it (</w:t>
        <w:noBreakHyphen/>
        <w:t>3/4), Visible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OAF ranged weapon (</w:t>
        <w:noBreakHyphen/>
        <w:t>1), Concentrate 1/2 DCV (</w:t>
        <w:noBreakHyphen/>
        <w:t xml:space="preserve">1/4) [+1/4, </w:t>
        <w:noBreakHyphen/>
        <w:t>3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4)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19   REAL COST: 4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EXTRA POINTS: 13=1; 20=2; 36=4; 44=5; 50=6</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BURNING SKY</w:t>
        <w:tab/>
        <w:t>Active 35</w:t>
        <w:tab/>
        <w:t>Real 5</w:t>
      </w:r>
    </w:p>
    <w:p>
      <w:pPr>
        <w:pStyle w:val="Normal"/>
        <w:tabs>
          <w:tab w:val="clear" w:pos="720"/>
          <w:tab w:val="left" w:pos="270" w:leader="none"/>
          <w:tab w:val="left" w:pos="540" w:leader="none"/>
          <w:tab w:val="left" w:pos="7020" w:leader="none"/>
          <w:tab w:val="left" w:pos="7920" w:leader="none"/>
        </w:tabs>
        <w:suppressAutoHyphens w:val="true"/>
        <w:rPr/>
      </w:pPr>
      <w:r>
        <w:rPr/>
        <w:t>In wartime, burning oil is a common siege defense, coating and damaging large areas of men against the walls.  This spell takes that attack into the battlefield.  In rain, the mage prepares a burning brazier, and casts this spell.  In a large area, of about 600 feet across, the rain changes into oil.  This can then be ignited by a fire spell or flaming arrows.  If miscast, however, the brazier explodes, burning all nearby.</w:t>
      </w:r>
    </w:p>
    <w:p>
      <w:pPr>
        <w:pStyle w:val="Normal"/>
        <w:tabs>
          <w:tab w:val="clear" w:pos="720"/>
          <w:tab w:val="left" w:pos="270" w:leader="none"/>
          <w:tab w:val="left" w:pos="540" w:leader="none"/>
          <w:tab w:val="left" w:pos="7020" w:leader="none"/>
          <w:tab w:val="left" w:pos="7920" w:leader="none"/>
        </w:tabs>
        <w:suppressAutoHyphens w:val="true"/>
        <w:rPr/>
      </w:pPr>
      <w:r>
        <w:rPr/>
        <w:tab/>
        <w:t>POWERS: Minor Transformation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Area Effect radius x64 (+2 1/2); Bonus (-1), Gesture (</w:t>
        <w:noBreakHyphen/>
        <w:t>1/4), Incantation (</w:t>
        <w:noBreakHyphen/>
        <w:t xml:space="preserve">1/4), OAF </w:t>
      </w:r>
    </w:p>
    <w:p>
      <w:pPr>
        <w:pStyle w:val="Normal"/>
        <w:tabs>
          <w:tab w:val="clear" w:pos="720"/>
          <w:tab w:val="left" w:pos="270" w:leader="none"/>
          <w:tab w:val="left" w:pos="540" w:leader="none"/>
          <w:tab w:val="left" w:pos="7020" w:leader="none"/>
          <w:tab w:val="left" w:pos="7920" w:leader="none"/>
        </w:tabs>
        <w:suppressAutoHyphens w:val="true"/>
        <w:rPr/>
      </w:pPr>
      <w:r>
        <w:rPr/>
        <w:tab/>
        <w:tab/>
        <w:t>burning brazier (</w:t>
        <w:noBreakHyphen/>
        <w:t>1 1/4), Extra Time five minutes (</w:t>
        <w:noBreakHyphen/>
        <w:t>2), Side Effect 4D6 blast explosion (</w:t>
        <w:noBreakHyphen/>
        <w:t xml:space="preserve">1/2), Must </w:t>
      </w:r>
    </w:p>
    <w:p>
      <w:pPr>
        <w:pStyle w:val="Normal"/>
        <w:tabs>
          <w:tab w:val="clear" w:pos="720"/>
          <w:tab w:val="left" w:pos="270" w:leader="none"/>
          <w:tab w:val="left" w:pos="540" w:leader="none"/>
          <w:tab w:val="left" w:pos="7020" w:leader="none"/>
          <w:tab w:val="left" w:pos="7920" w:leader="none"/>
        </w:tabs>
        <w:suppressAutoHyphens w:val="true"/>
        <w:rPr/>
      </w:pPr>
      <w:r>
        <w:rPr/>
        <w:tab/>
        <w:tab/>
        <w:t>be raining (</w:t>
        <w:noBreakHyphen/>
        <w:t xml:space="preserve">1) [+2 1/2; </w:t>
        <w:noBreakHyphen/>
        <w:t>6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ive minutes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BASE COST: 10  ACTIVE COST: 35   REAL COST: 5  RANGE: 320m</w:t>
      </w:r>
    </w:p>
    <w:p>
      <w:pPr>
        <w:pStyle w:val="Normal"/>
        <w:tabs>
          <w:tab w:val="clear" w:pos="720"/>
          <w:tab w:val="left" w:pos="270" w:leader="none"/>
          <w:tab w:val="left" w:pos="540" w:leader="none"/>
          <w:tab w:val="left" w:pos="7020" w:leader="none"/>
          <w:tab w:val="left" w:pos="7920" w:leader="none"/>
        </w:tabs>
        <w:suppressAutoHyphens w:val="true"/>
        <w:rPr/>
      </w:pPr>
      <w:r>
        <w:rPr/>
        <w:t>REAL COST FOR OTHER AREA: x128=6; x6536=7; x104576=8</w:t>
      </w:r>
    </w:p>
    <w:p>
      <w:pPr>
        <w:pStyle w:val="Normal"/>
        <w:tabs>
          <w:tab w:val="clear" w:pos="720"/>
          <w:tab w:val="left" w:pos="270" w:leader="none"/>
          <w:tab w:val="left" w:pos="540" w:leader="none"/>
          <w:tab w:val="left" w:pos="7020" w:leader="none"/>
          <w:tab w:val="left" w:pos="7920" w:leader="none"/>
        </w:tabs>
        <w:suppressAutoHyphens w:val="true"/>
        <w:rPr/>
      </w:pPr>
      <w:r>
        <w:rPr/>
        <w:t>(note that areas larger than the 5 point level are so enormous that they overwhelm the range, and for safe casting extra range is also needed)</w:t>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rPr/>
      </w:pPr>
      <w:r>
        <w:rPr/>
        <w:t>CAUTERIZE</w:t>
        <w:tab/>
        <w:t>Active 5</w:t>
        <w:tab/>
        <w:t>Real 1</w:t>
      </w:r>
    </w:p>
    <w:p>
      <w:pPr>
        <w:pStyle w:val="Normal"/>
        <w:tabs>
          <w:tab w:val="clear" w:pos="720"/>
          <w:tab w:val="left" w:pos="270" w:leader="none"/>
          <w:tab w:val="left" w:pos="540" w:leader="none"/>
          <w:tab w:val="left" w:pos="7020" w:leader="none"/>
          <w:tab w:val="left" w:pos="7920" w:leader="none"/>
        </w:tabs>
        <w:suppressAutoHyphens w:val="true"/>
        <w:rPr/>
      </w:pPr>
      <w:r>
        <w:rPr/>
        <w:t>This spell is a mild form of healing that simply acts to halt the progressive loss of blood.  It heals little actual damage, but will stop bleeding, and thus can be a life saver.  This spell is known by almost every shaman and healer mage in Jolrhos.</w:t>
      </w:r>
    </w:p>
    <w:p>
      <w:pPr>
        <w:pStyle w:val="Normal"/>
        <w:tabs>
          <w:tab w:val="clear" w:pos="720"/>
          <w:tab w:val="left" w:pos="270" w:leader="none"/>
          <w:tab w:val="left" w:pos="540" w:leader="none"/>
          <w:tab w:val="left" w:pos="7020" w:leader="none"/>
          <w:tab w:val="left" w:pos="7920" w:leader="none"/>
        </w:tabs>
        <w:suppressAutoHyphens w:val="true"/>
        <w:rPr/>
      </w:pPr>
      <w:r>
        <w:rPr/>
        <w:tab/>
        <w:t>POWER: Aid (BOD)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Uses optional healing rules (</w:t>
        <w:noBreakHyphen/>
        <w:t>1/2), Side Effect 3D6 NND (</w:t>
        <w:noBreakHyphen/>
        <w:t xml:space="preserve">1/2), Gestures </w:t>
        <w:tab/>
        <w:tab/>
        <w:t>(</w:t>
        <w:noBreakHyphen/>
        <w:t>1/4), Extra Time half phase (</w:t>
        <w:noBreakHyphen/>
        <w:t>1/4) [</w:t>
        <w:noBreakHyphen/>
        <w:t>2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half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5   ACTIVE COST: 5    REAL COST: 1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CHARM ARROW</w:t>
        <w:tab/>
        <w:t>Active 30</w:t>
        <w:tab/>
        <w:t>Real 5</w:t>
      </w:r>
    </w:p>
    <w:p>
      <w:pPr>
        <w:pStyle w:val="Normal"/>
        <w:tabs>
          <w:tab w:val="clear" w:pos="720"/>
          <w:tab w:val="left" w:pos="270" w:leader="none"/>
          <w:tab w:val="left" w:pos="540" w:leader="none"/>
          <w:tab w:val="left" w:pos="7020" w:leader="none"/>
          <w:tab w:val="left" w:pos="7920" w:leader="none"/>
        </w:tabs>
        <w:suppressAutoHyphens w:val="true"/>
        <w:rPr/>
      </w:pPr>
      <w:r>
        <w:rPr/>
        <w:t>The caster is able to enchant large quantities of arrows for more damage and accuracy.  The arrows glow with a golden light, and sigh as they fly, impacting with more force.  Charm Arrow is able to change a large number in an area over time, but if miscast, the spell will destroy the arrows.  The spell affects three arrows or bolts per BOD rolled on the die.</w:t>
      </w:r>
    </w:p>
    <w:p>
      <w:pPr>
        <w:pStyle w:val="Normal"/>
        <w:tabs>
          <w:tab w:val="clear" w:pos="720"/>
          <w:tab w:val="left" w:pos="270" w:leader="none"/>
          <w:tab w:val="left" w:pos="540" w:leader="none"/>
          <w:tab w:val="left" w:pos="7020" w:leader="none"/>
          <w:tab w:val="left" w:pos="7920" w:leader="none"/>
        </w:tabs>
        <w:suppressAutoHyphens w:val="true"/>
        <w:rPr/>
      </w:pPr>
      <w:r>
        <w:rPr/>
        <w:tab/>
        <w:t>POWERS: Transform (major) 1D6 arrow to +1 OCV, +1 DC</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umulative (+1/2); Hex Effect (+1/2); Bonus (</w:t>
        <w:noBreakHyphen/>
        <w:t>1 1/2), Extra Time two turns (</w:t>
        <w:noBreakHyphen/>
        <w:t xml:space="preserve">1 1/4), </w:t>
      </w:r>
    </w:p>
    <w:p>
      <w:pPr>
        <w:pStyle w:val="Normal"/>
        <w:tabs>
          <w:tab w:val="clear" w:pos="720"/>
          <w:tab w:val="left" w:pos="270" w:leader="none"/>
          <w:tab w:val="left" w:pos="540" w:leader="none"/>
          <w:tab w:val="left" w:pos="7020" w:leader="none"/>
          <w:tab w:val="left" w:pos="7920" w:leader="none"/>
        </w:tabs>
        <w:suppressAutoHyphens w:val="true"/>
        <w:rPr/>
      </w:pPr>
      <w:r>
        <w:rPr/>
        <w:tab/>
        <w:tab/>
        <w:t>Gesture (</w:t>
        <w:noBreakHyphen/>
        <w:t>1/4), Incantation (</w:t>
        <w:noBreakHyphen/>
        <w:t>1/4), concentrate 0 DCV (</w:t>
        <w:noBreakHyphen/>
        <w:t>1/2), only lasts 1 shot (</w:t>
        <w:noBreakHyphen/>
        <w:t xml:space="preserve">1), No Rang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2), Side Effect 1D6 KA on arrows (</w:t>
        <w:noBreakHyphen/>
        <w:t xml:space="preserve">1/2) [+1; </w:t>
        <w:noBreakHyphen/>
        <w:t>5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two turns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30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270" w:leader="none"/>
          <w:tab w:val="left" w:pos="540" w:leader="none"/>
          <w:tab w:val="left" w:pos="7020" w:leader="none"/>
          <w:tab w:val="left" w:pos="7920" w:leader="none"/>
        </w:tabs>
        <w:suppressAutoHyphens w:val="true"/>
        <w:rPr/>
      </w:pPr>
      <w:r>
        <w:rPr/>
        <w:t>CONJURED SWORD</w:t>
        <w:tab/>
        <w:t>Active 25</w:t>
        <w:tab/>
        <w:t>Real 6</w:t>
      </w:r>
    </w:p>
    <w:p>
      <w:pPr>
        <w:pStyle w:val="Normal"/>
        <w:tabs>
          <w:tab w:val="clear" w:pos="720"/>
          <w:tab w:val="left" w:pos="270" w:leader="none"/>
          <w:tab w:val="left" w:pos="540" w:leader="none"/>
          <w:tab w:val="left" w:pos="7020" w:leader="none"/>
          <w:tab w:val="left" w:pos="7920" w:leader="none"/>
        </w:tabs>
        <w:suppressAutoHyphens w:val="true"/>
        <w:rPr/>
      </w:pPr>
      <w:r>
        <w:rPr/>
        <w:t>The caster creates a magical blade.  This sword is equal to a short sword in all respects, but has no weight or bulk, and is magical in nature, thus able to damage many creatures unharmed by normal weapons.  The spell is dangerous, however, and a mistake in casting will result in a small blast that destroys the focus and damages the caster.</w:t>
      </w:r>
    </w:p>
    <w:p>
      <w:pPr>
        <w:pStyle w:val="Normal"/>
        <w:tabs>
          <w:tab w:val="clear" w:pos="720"/>
          <w:tab w:val="left" w:pos="270" w:leader="none"/>
          <w:tab w:val="left" w:pos="540" w:leader="none"/>
          <w:tab w:val="left" w:pos="7020" w:leader="none"/>
          <w:tab w:val="left" w:pos="7920" w:leader="none"/>
        </w:tabs>
        <w:suppressAutoHyphens w:val="true"/>
        <w:rPr/>
      </w:pPr>
      <w:r>
        <w:rPr/>
        <w:tab/>
        <w:t>POWERS: Hand to Hand Killing Attack (1/2D6), +1 OCV</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onstant (+1), Bonus (-1), OAF sword (</w:t>
        <w:noBreakHyphen/>
        <w:t>1), Extra Time full phase (</w:t>
        <w:noBreakHyphen/>
        <w:t xml:space="preserve">1/4), Gestur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Incantation (</w:t>
        <w:noBreakHyphen/>
        <w:t>1/4), Side Effect 2D6 blast, 2D6 flash (</w:t>
        <w:noBreakHyphen/>
        <w:t xml:space="preserve">1/2), Must have familiarity with </w:t>
      </w:r>
    </w:p>
    <w:p>
      <w:pPr>
        <w:pStyle w:val="Normal"/>
        <w:tabs>
          <w:tab w:val="clear" w:pos="720"/>
          <w:tab w:val="left" w:pos="270" w:leader="none"/>
          <w:tab w:val="left" w:pos="540" w:leader="none"/>
          <w:tab w:val="left" w:pos="7020" w:leader="none"/>
          <w:tab w:val="left" w:pos="7920" w:leader="none"/>
        </w:tabs>
        <w:suppressAutoHyphens w:val="true"/>
        <w:rPr/>
      </w:pPr>
      <w:r>
        <w:rPr/>
        <w:tab/>
        <w:tab/>
        <w:t>swords (</w:t>
        <w:noBreakHyphen/>
        <w:t>1/4), Concentrate 1/2 DCV (</w:t>
        <w:noBreakHyphen/>
        <w:t xml:space="preserve">1/4) [+1, </w:t>
        <w:noBreakHyphen/>
        <w:t>4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25   REAL COST: 6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DC: 3DC=7; 4DC=8; 5DC=10</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DAZZLE</w:t>
        <w:tab/>
        <w:t>Active 10</w:t>
        <w:tab/>
        <w:t>Real 2</w:t>
      </w:r>
    </w:p>
    <w:p>
      <w:pPr>
        <w:pStyle w:val="Normal"/>
        <w:tabs>
          <w:tab w:val="clear" w:pos="720"/>
          <w:tab w:val="left" w:pos="270" w:leader="none"/>
          <w:tab w:val="left" w:pos="540" w:leader="none"/>
          <w:tab w:val="left" w:pos="7020" w:leader="none"/>
          <w:tab w:val="left" w:pos="7920" w:leader="none"/>
        </w:tabs>
        <w:suppressAutoHyphens w:val="true"/>
        <w:rPr/>
      </w:pPr>
      <w:r>
        <w:rPr/>
        <w:t>This spell creates a small burst of light in the target's face, momentarily blinding it.  The flash is not very bright, and may not even take effect, but often it allows the caster enough time to make a hasty retreat.  This is an emergency spell, one often taught to novice spell casters.</w:t>
      </w:r>
    </w:p>
    <w:p>
      <w:pPr>
        <w:pStyle w:val="Normal"/>
        <w:tabs>
          <w:tab w:val="clear" w:pos="720"/>
          <w:tab w:val="left" w:pos="270" w:leader="none"/>
          <w:tab w:val="left" w:pos="540" w:leader="none"/>
          <w:tab w:val="left" w:pos="7020" w:leader="none"/>
          <w:tab w:val="left" w:pos="7920" w:leader="none"/>
        </w:tabs>
        <w:suppressAutoHyphens w:val="true"/>
        <w:rPr/>
      </w:pPr>
      <w:r>
        <w:rPr/>
        <w:tab/>
        <w:t>POWER: Flash (sight)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Gestures (</w:t>
        <w:noBreakHyphen/>
        <w:t>1/4), Extra Time full phase (</w:t>
        <w:noBreakHyphen/>
        <w:t>1/2), Incantation (</w:t>
        <w:noBreakHyphen/>
        <w:t xml:space="preserve">1/4), OIF </w:t>
      </w:r>
    </w:p>
    <w:p>
      <w:pPr>
        <w:pStyle w:val="Normal"/>
        <w:tabs>
          <w:tab w:val="clear" w:pos="720"/>
          <w:tab w:val="left" w:pos="270" w:leader="none"/>
          <w:tab w:val="left" w:pos="540" w:leader="none"/>
          <w:tab w:val="left" w:pos="7020" w:leader="none"/>
          <w:tab w:val="left" w:pos="7920" w:leader="none"/>
        </w:tabs>
        <w:suppressAutoHyphens w:val="true"/>
        <w:rPr/>
      </w:pPr>
      <w:r>
        <w:rPr/>
        <w:tab/>
        <w:tab/>
        <w:t>(used up) (-3/4), No Range (-1/2)  [</w:t>
        <w:noBreakHyphen/>
        <w:t>3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BASE COST: 10  ACTIVE COST: 10    REAL COST: 2   RANGE: --</w:t>
      </w:r>
    </w:p>
    <w:p>
      <w:pPr>
        <w:pStyle w:val="Normal"/>
        <w:tabs>
          <w:tab w:val="clear" w:pos="720"/>
          <w:tab w:val="left" w:pos="270" w:leader="none"/>
          <w:tab w:val="left" w:pos="540" w:leader="none"/>
          <w:tab w:val="left" w:pos="7020" w:leader="none"/>
          <w:tab w:val="left" w:pos="7920" w:leader="none"/>
        </w:tabs>
        <w:suppressAutoHyphens w:val="true"/>
        <w:rPr/>
      </w:pPr>
      <w:r>
        <w:rPr/>
        <w:t xml:space="preserve">REAL COST FOR OTHER DICE: 2D6=6; 3D6=9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DEATHBOLT</w:t>
        <w:tab/>
        <w:t>Active 25</w:t>
        <w:tab/>
        <w:t>Real 5</w:t>
      </w:r>
    </w:p>
    <w:p>
      <w:pPr>
        <w:pStyle w:val="Normal"/>
        <w:tabs>
          <w:tab w:val="clear" w:pos="720"/>
          <w:tab w:val="left" w:pos="270" w:leader="none"/>
          <w:tab w:val="left" w:pos="540" w:leader="none"/>
          <w:tab w:val="left" w:pos="7020" w:leader="none"/>
          <w:tab w:val="left" w:pos="7920" w:leader="none"/>
        </w:tabs>
        <w:suppressAutoHyphens w:val="true"/>
        <w:rPr/>
      </w:pPr>
      <w:r>
        <w:rPr/>
        <w:t>A more deadly attack than most the mage has available to him, the Deathbolt is a blast of energy as powerful as a bastard sword attack.  However, most opponants are more vulnerable to energy than physical attacks.  The magic takes some time to marshal, and requires a focus for the magic, such as a staff.  If miscast, the power will backfire on the caster.</w:t>
      </w:r>
    </w:p>
    <w:p>
      <w:pPr>
        <w:pStyle w:val="Normal"/>
        <w:tabs>
          <w:tab w:val="clear" w:pos="720"/>
          <w:tab w:val="left" w:pos="270" w:leader="none"/>
          <w:tab w:val="left" w:pos="540" w:leader="none"/>
          <w:tab w:val="left" w:pos="7020" w:leader="none"/>
          <w:tab w:val="left" w:pos="7920" w:leader="none"/>
        </w:tabs>
        <w:suppressAutoHyphens w:val="true"/>
        <w:rPr/>
      </w:pPr>
      <w:r>
        <w:rPr/>
        <w:tab/>
        <w:t>POWERS: 1 1/2 D6 RKA</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Extra Time full phase (</w:t>
        <w:noBreakHyphen/>
        <w:t xml:space="preserve">1/2), OAF </w:t>
      </w:r>
    </w:p>
    <w:p>
      <w:pPr>
        <w:pStyle w:val="Normal"/>
        <w:tabs>
          <w:tab w:val="clear" w:pos="720"/>
          <w:tab w:val="left" w:pos="270" w:leader="none"/>
          <w:tab w:val="left" w:pos="540" w:leader="none"/>
          <w:tab w:val="left" w:pos="7020" w:leader="none"/>
          <w:tab w:val="left" w:pos="7920" w:leader="none"/>
        </w:tabs>
        <w:suppressAutoHyphens w:val="true"/>
        <w:rPr/>
      </w:pPr>
      <w:r>
        <w:rPr/>
        <w:tab/>
        <w:tab/>
        <w:t>Staff or like (</w:t>
        <w:noBreakHyphen/>
        <w:t>1), Side Effects 4D6 blast (</w:t>
        <w:noBreakHyphen/>
        <w:t>1/2), Fixed (</w:t>
        <w:noBreakHyphen/>
        <w:t>1/4), Range based on EGO (-1/4) [</w:t>
        <w:noBreakHyphen/>
        <w:t>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BASE COST: 25  ACTIVE COST: 25   REAL COST: 5  RANGE: EGO based</w:t>
      </w:r>
    </w:p>
    <w:p>
      <w:pPr>
        <w:pStyle w:val="Normal"/>
        <w:tabs>
          <w:tab w:val="clear" w:pos="720"/>
          <w:tab w:val="left" w:pos="270" w:leader="none"/>
          <w:tab w:val="left" w:pos="540" w:leader="none"/>
          <w:tab w:val="left" w:pos="7020" w:leader="none"/>
          <w:tab w:val="left" w:pos="7920" w:leader="none"/>
        </w:tabs>
        <w:suppressAutoHyphens w:val="true"/>
        <w:rPr/>
      </w:pPr>
      <w:r>
        <w:rPr/>
        <w:t>REAL COST FOR OTHER DC: 4DC=4; 6DC=6; 7DC=7; 8DC=9; 9DC=9</w:t>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rPr/>
      </w:pPr>
      <w:r>
        <w:rPr/>
        <w:t>ENCHANT ARMOR</w:t>
        <w:tab/>
        <w:t>Active 9</w:t>
        <w:tab/>
        <w:t>Real 2</w:t>
      </w:r>
    </w:p>
    <w:p>
      <w:pPr>
        <w:pStyle w:val="Normal"/>
        <w:tabs>
          <w:tab w:val="clear" w:pos="720"/>
          <w:tab w:val="left" w:pos="270" w:leader="none"/>
          <w:tab w:val="left" w:pos="540" w:leader="none"/>
          <w:tab w:val="left" w:pos="7020" w:leader="none"/>
          <w:tab w:val="left" w:pos="7920" w:leader="none"/>
        </w:tabs>
        <w:suppressAutoHyphens w:val="true"/>
        <w:rPr/>
      </w:pPr>
      <w:r>
        <w:rPr/>
        <w:t>This spell enchants armor so that it has no weak points, joints or other vulnerable sections with no loss in flexibility or defense.  The enchantment also protects better against arrows and other armor piercing attacks, such as picks and stilettos.  The armor glows a brilliant purple when the spell is in effect.  Casting Enchant Armor takes some time and can actually damage the armor if failed.</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POWERS: Hardened Defenses up to 27 Active Points </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Visible (</w:t>
        <w:noBreakHyphen/>
        <w:t>1/4), Gestures (</w:t>
        <w:noBreakHyphen/>
        <w:t xml:space="preserve">1/4), </w:t>
        <w:tab/>
      </w:r>
    </w:p>
    <w:p>
      <w:pPr>
        <w:pStyle w:val="Normal"/>
        <w:tabs>
          <w:tab w:val="clear" w:pos="720"/>
          <w:tab w:val="left" w:pos="270" w:leader="none"/>
          <w:tab w:val="left" w:pos="540" w:leader="none"/>
          <w:tab w:val="left" w:pos="7020" w:leader="none"/>
          <w:tab w:val="left" w:pos="7920" w:leader="none"/>
        </w:tabs>
        <w:suppressAutoHyphens w:val="true"/>
        <w:rPr/>
      </w:pPr>
      <w:r>
        <w:rPr/>
        <w:tab/>
        <w:tab/>
        <w:t>Incantation (</w:t>
        <w:noBreakHyphen/>
        <w:t>1/4), OIF armor (</w:t>
        <w:noBreakHyphen/>
        <w:t>1/2), Side Effect 2D6 KA on armor (</w:t>
        <w:noBreakHyphen/>
        <w:t xml:space="preserve">1/2), Extra Time full turn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2), Concentrate 1/2 DCV (</w:t>
        <w:noBreakHyphen/>
        <w:t xml:space="preserve">1/4) [+1/4, </w:t>
        <w:noBreakHyphen/>
        <w:t>3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4)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7   ACTIVE COST: 9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PTS: 23=1; 38=2; 53=3</w:t>
      </w:r>
    </w:p>
    <w:p>
      <w:pPr>
        <w:pStyle w:val="Normal"/>
        <w:tabs>
          <w:tab w:val="clear" w:pos="720"/>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ENCHANT WEAPON</w:t>
        <w:tab/>
        <w:t>Active 20</w:t>
        <w:tab/>
        <w:t>Real 3</w:t>
      </w:r>
    </w:p>
    <w:p>
      <w:pPr>
        <w:pStyle w:val="Normal"/>
        <w:tabs>
          <w:tab w:val="clear" w:pos="720"/>
          <w:tab w:val="left" w:pos="270" w:leader="none"/>
          <w:tab w:val="left" w:pos="540" w:leader="none"/>
          <w:tab w:val="left" w:pos="7020" w:leader="none"/>
          <w:tab w:val="left" w:pos="7920" w:leader="none"/>
        </w:tabs>
        <w:suppressAutoHyphens w:val="true"/>
        <w:rPr/>
      </w:pPr>
      <w:r>
        <w:rPr/>
        <w:t>This spell enchants a weapon with magical energy so that it is more accurate, and does greater damage.  The spell may be recast repeatedly for cumulative effects, and is related to the Whammy spell.  There are two versions of this spell, one for blunt and one for edged weapons.  It is a good combination for spells such as Bowbless and Farboost.</w:t>
      </w:r>
    </w:p>
    <w:p>
      <w:pPr>
        <w:pStyle w:val="Normal"/>
        <w:tabs>
          <w:tab w:val="clear" w:pos="720"/>
          <w:tab w:val="left" w:pos="270" w:leader="none"/>
          <w:tab w:val="left" w:pos="540" w:leader="none"/>
          <w:tab w:val="left" w:pos="7020" w:leader="none"/>
          <w:tab w:val="left" w:pos="7920" w:leader="none"/>
        </w:tabs>
        <w:suppressAutoHyphens w:val="true"/>
        <w:rPr/>
      </w:pPr>
      <w:r>
        <w:rPr/>
        <w:tab/>
        <w:t>POWERS: +1 Damage Class, +1 OCV (10 points of effect as desired when bought)</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ontinuous (+1); Bonus (-1), Gesture (</w:t>
        <w:noBreakHyphen/>
        <w:t>1/4), Incantation (</w:t>
        <w:noBreakHyphen/>
        <w:t>1/4), OAF weapon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ab/>
        <w:t>Extra Time full phase (</w:t>
        <w:noBreakHyphen/>
        <w:t>1/4), Side Effect 1D6 Flash (</w:t>
        <w:noBreakHyphen/>
        <w:t>1/2), Visible (</w:t>
        <w:noBreakHyphen/>
        <w:t>1/4), Costs END (</w:t>
        <w:noBreakHyphen/>
        <w:t xml:space="preserve">1/2)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 </w:t>
        <w:noBreakHyphen/>
        <w:t>4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0  ACTIVE COST: 20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EXTRA POINTS: 5=2; 15=6; 20=8; 25=9</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FARBOOST</w:t>
        <w:tab/>
        <w:t>Active 16</w:t>
        <w:tab/>
        <w:t>Real 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makes a missile weapon have a much longer range, by five times as long as a focused wind hurls the missile along.  This wind does not make the weapon any more accurate, but the whistling blur may be useful to impress a target.  For a skillful archer, this increase in range can be extrememly useful (for example, a heavy longbow would now have a range of 700 meters).  The magic will enhance the weapon, but fades over tim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 Aid 1D6, +6 point maximum (Increased Range (x5) on up to 45 PTS (2D6 Armor Piercing)</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Fades 1 point per minute (+1/2); Bonus (-1), OAF missile weapon (</w:t>
        <w:noBreakHyphen/>
        <w:t xml:space="preserve">1), Incantation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4), Gestures (</w:t>
        <w:noBreakHyphen/>
        <w:t>1/4), Concentrate 1/2 DCV (-1/4), Extra Time full phase (-1/2) [</w:t>
        <w:noBreakHyphen/>
        <w:t>3 3/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11   ACTIVE COST: 16    REAL COST: 3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LOWER POWER: 1D6 Aid (1D6+1 RKA AP)=1pt</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FIREBALL</w:t>
        <w:tab/>
        <w:t>Active 60</w:t>
        <w:tab/>
        <w:t>Real 11</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Fireball is a very destructive spell, unleashing a furious blast of flame in an enormous area (about 100 feet across).  The fireball is less effective in very cold temperatures, below 35</w:t>
      </w:r>
      <w:r>
        <w:rPr>
          <w:vertAlign w:val="superscript"/>
        </w:rPr>
        <w:t>o</w:t>
      </w:r>
      <w:r>
        <w:rPr/>
        <w:t>, and is half effect against fire based creatures (such as elementals).  Miscasting fireball is disastrous, as the energy is discharged right on top of the caster, although at lower power.  This is a template spell for other elemental attacks, such as icestorm, shockstorm, and similar attacks.  The circumstances in each is defined by the logical element in question.</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Energy Blast 8D6 vs ED (can be bought as 2 1/2D6 RKA)</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Explosion (+1/2); Bonus (-1), Gesture (-1/4), Incantation (-1/4), Side Effect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no range 1/2 effect (-1/2), Fixed (-1/4), OAF Staff (-1), Extra Time Full Phase (-1/2), Half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Effect in special circumstances (</w:t>
        <w:noBreakHyphen/>
        <w:t>1/2), Concentrate 1/2 DCV (</w:t>
        <w:noBreakHyphen/>
        <w:t>1/4) [+1/2; -4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full phase END COST: 6  ROLL: </w:t>
        <w:noBreakHyphen/>
        <w:t>6</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40  ACTIVE COST: 60   REAL COST: 11  RANGE: 600 m</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REAL COST FOR EXTRA DC: 4D6=5; 5D6=7; 6D6=8; 7D6=9</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GHOSTBLADE</w:t>
        <w:tab/>
        <w:t>Active 19</w:t>
        <w:tab/>
        <w:t>Real 3</w:t>
      </w:r>
    </w:p>
    <w:p>
      <w:pPr>
        <w:pStyle w:val="Normal"/>
        <w:tabs>
          <w:tab w:val="clear" w:pos="720"/>
          <w:tab w:val="left" w:pos="270" w:leader="none"/>
          <w:tab w:val="left" w:pos="540" w:leader="none"/>
          <w:tab w:val="left" w:pos="7020" w:leader="none"/>
          <w:tab w:val="left" w:pos="7920" w:leader="none"/>
        </w:tabs>
        <w:suppressAutoHyphens w:val="true"/>
        <w:rPr/>
      </w:pPr>
      <w:r>
        <w:rPr/>
        <w:t>Many creatures in the fantasy realms are incorporeal and cannot be harmed by normal weapons.  This spell enchants the weapon so that it can affect these beings, enabling a mere warrior to damage a ghost or certain demons.  The spell's energy damages the weapon if it is miscast.</w:t>
      </w:r>
    </w:p>
    <w:p>
      <w:pPr>
        <w:pStyle w:val="Normal"/>
        <w:tabs>
          <w:tab w:val="clear" w:pos="720"/>
          <w:tab w:val="left" w:pos="270" w:leader="none"/>
          <w:tab w:val="left" w:pos="540" w:leader="none"/>
          <w:tab w:val="left" w:pos="7020" w:leader="none"/>
          <w:tab w:val="left" w:pos="7920" w:leader="none"/>
        </w:tabs>
        <w:suppressAutoHyphens w:val="true"/>
        <w:rPr/>
      </w:pPr>
      <w:r>
        <w:rPr/>
        <w:tab/>
        <w:t>POWERS: Affects Desolid on up to 30 PTS (6 Damage Classes)</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Gesture (</w:t>
        <w:noBreakHyphen/>
        <w:t>1/4),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Extra time full turn (</w:t>
        <w:noBreakHyphen/>
        <w:t>1/2), Side Effect 2D6 KA on weapon (</w:t>
        <w:noBreakHyphen/>
        <w:t>3/4), Visible (</w:t>
        <w:noBreakHyphen/>
        <w:t>1/4), OAF weapon (</w:t>
        <w:noBreakHyphen/>
        <w:t xml:space="preserve">1), </w:t>
        <w:tab/>
        <w:tab/>
        <w:t xml:space="preserve">Concentrate ½ DCV (-1/4) [+1/4, </w:t>
        <w:noBreakHyphen/>
        <w:t>4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4)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19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EXTRA POINTS: 15=1; 23=2; 40=4; 50=5; 60=6</w:t>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IANTFORM</w:t>
        <w:tab/>
        <w:t>Active 3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ith this spell.  The caster becomes as large as a giant.  The caster's physical attributes increase as well, granting titanic strength and stature.  If the spell is miscast, the caster's body distorts and tries to enlarge, resulting only in agony.</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Growth (6 levels; 8 meters, 6,400 lbs, +30 STR, +6 STN, </w:t>
        <w:noBreakHyphen/>
        <w:t xml:space="preserve">4 DCV, +4 PER, 2" reach, </w:t>
        <w:noBreakHyphen/>
        <w:t xml:space="preserve">6" </w:t>
        <w:tab/>
        <w:t>Knockback)</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Side Effect 3D6 blast NND (</w:t>
        <w:noBreakHyphen/>
        <w:t>1/2), Gesture (</w:t>
        <w:noBreakHyphen/>
        <w:t>1/4), Incantation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ncentrate 0 DCV (</w:t>
        <w:noBreakHyphen/>
        <w:t>1/2), Extra Time one minute (</w:t>
        <w:noBreakHyphen/>
        <w:t>3/4),  [</w:t>
        <w:noBreakHyphen/>
        <w:t>3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minut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30  ACTIVE COST: 30   REAL COST: 6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IANT’S BLESSING</w:t>
        <w:tab/>
        <w:t>Active 42</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Like Giantform, Giant’s Blessing enlarges a person, making them gigantic in strength and stature.  Giant’s Blessing can be cast on another person, and although it does not require any energy or concentration to maintain, it will fade over time.  If Giant’s Blessing is miscast, the spell will distort and damage the body rather than grow it causing wracking pain.</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Aid 10 points levels growth with increased maximum 20 pts (30 pts total) - (30 points </w:t>
        <w:tab/>
        <w:t xml:space="preserve">reliable; 6 levels; 8 meters, 6,400 lbs, +30 STR, +6 STN, </w:t>
        <w:noBreakHyphen/>
        <w:t xml:space="preserve">4 DCV, +4 PER, 2" reach, </w:t>
        <w:noBreakHyphen/>
        <w:t>6" KB)</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Fades 1 point per hour (+1 1/2); Bonus (-1), Side Effect 4D6 blast NND (</w:t>
        <w:noBreakHyphen/>
        <w:t xml:space="preserve">1),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Gesture (</w:t>
        <w:noBreakHyphen/>
        <w:t>1/4), Incantation (</w:t>
        <w:noBreakHyphen/>
        <w:t>1/4), Concentrate ½ DCV (</w:t>
        <w:noBreakHyphen/>
        <w:t>1/4), Extra Time one turn (</w:t>
        <w:noBreakHyphen/>
        <w:t xml:space="preserve">1), OAF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staff (-1) [+1/2; </w:t>
        <w:noBreakHyphen/>
        <w:t>4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minute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17  ACTIVE COST: 42   REAL COST: 7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GIANTSTRENGTH</w:t>
        <w:tab/>
        <w:t>Active 30</w:t>
        <w:tab/>
        <w:t>Real 6</w:t>
      </w:r>
    </w:p>
    <w:p>
      <w:pPr>
        <w:pStyle w:val="Normal"/>
        <w:tabs>
          <w:tab w:val="clear" w:pos="720"/>
          <w:tab w:val="left" w:pos="270" w:leader="none"/>
          <w:tab w:val="left" w:pos="540" w:leader="none"/>
          <w:tab w:val="left" w:pos="7020" w:leader="none"/>
          <w:tab w:val="left" w:pos="7920" w:leader="none"/>
        </w:tabs>
        <w:suppressAutoHyphens w:val="true"/>
        <w:rPr/>
      </w:pPr>
      <w:r>
        <w:rPr/>
        <w:t>This is a powerful bit of magic that increases strength by a huge amount.  It requires the caster to tie complex knots of rope on the character's extremities, and uses the character's own energy.  This is a useful spell for epic gestures such as hurling boulders or wrestling a giant.</w:t>
      </w:r>
    </w:p>
    <w:p>
      <w:pPr>
        <w:pStyle w:val="Normal"/>
        <w:tabs>
          <w:tab w:val="clear" w:pos="720"/>
          <w:tab w:val="left" w:pos="270" w:leader="none"/>
          <w:tab w:val="left" w:pos="540" w:leader="none"/>
          <w:tab w:val="left" w:pos="7020" w:leader="none"/>
          <w:tab w:val="left" w:pos="7920" w:leader="none"/>
        </w:tabs>
        <w:suppressAutoHyphens w:val="true"/>
        <w:rPr/>
      </w:pPr>
      <w:r>
        <w:rPr/>
        <w:tab/>
        <w:t>POWERS: Aid 4D6 STR</w:t>
      </w:r>
    </w:p>
    <w:p>
      <w:pPr>
        <w:pStyle w:val="Normal"/>
        <w:tabs>
          <w:tab w:val="clear" w:pos="720"/>
          <w:tab w:val="left" w:pos="270" w:leader="none"/>
          <w:tab w:val="left" w:pos="540" w:leader="none"/>
          <w:tab w:val="left" w:pos="7020" w:leader="none"/>
          <w:tab w:val="left" w:pos="7920" w:leader="none"/>
        </w:tabs>
        <w:suppressAutoHyphens w:val="true"/>
        <w:rPr/>
      </w:pPr>
      <w:r>
        <w:rPr/>
        <w:tab/>
        <w:tab/>
        <w:t>MODIFIERS: Fades one point per minute (+1/2); Bonus (</w:t>
        <w:noBreakHyphen/>
        <w:t>1), OIF complex knots (</w:t>
        <w:noBreakHyphen/>
        <w:t xml:space="preserve">3/4), Extra </w:t>
        <w:tab/>
      </w:r>
    </w:p>
    <w:p>
      <w:pPr>
        <w:pStyle w:val="Normal"/>
        <w:tabs>
          <w:tab w:val="clear" w:pos="720"/>
          <w:tab w:val="left" w:pos="270" w:leader="none"/>
          <w:tab w:val="left" w:pos="540" w:leader="none"/>
          <w:tab w:val="left" w:pos="7020" w:leader="none"/>
          <w:tab w:val="left" w:pos="7920" w:leader="none"/>
        </w:tabs>
        <w:suppressAutoHyphens w:val="true"/>
        <w:rPr/>
      </w:pPr>
      <w:r>
        <w:rPr/>
        <w:tab/>
        <w:tab/>
        <w:t>Time full turn (</w:t>
        <w:noBreakHyphen/>
        <w:t>1/2), Side Effect 2D6 STR Drain on target - recover per hour (</w:t>
        <w:noBreakHyphen/>
        <w:t xml:space="preserve">1/2), Gestures </w:t>
        <w:tab/>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Visible (</w:t>
        <w:noBreakHyphen/>
        <w:t>1/4), Concentrate 1/2 DCV (</w:t>
        <w:noBreakHyphen/>
        <w:t xml:space="preserve">1/4) [+1/2; </w:t>
        <w:noBreakHyphen/>
        <w:t>3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20  ACTIVE COST: 30   ACTIVE COST: 6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STR: 1D6=1; 2D6=3; 3D6=5; 5D6=8</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HASTE</w:t>
        <w:tab/>
        <w:t>Active 34</w:t>
        <w:tab/>
        <w:t>Real 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makes the recipient much faster, able to do more and think faster than before.  The magic is very draining, and requires some blood to cast, but is popular with mages (who are notoriously ill</w:t>
        <w:noBreakHyphen/>
        <w:t>prepared for combat). Haste may be cast on one other person instead of the caster.</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Aid (+1 SPD (3 1/2D6 with reliable))</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Lose 5 pts per hour (+1); Bonus (-1), Increased END cost x4 (</w:t>
        <w:noBreakHyphen/>
        <w:t xml:space="preserve">1 1/2), Require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recipient’s blood to cast (</w:t>
        <w:noBreakHyphen/>
        <w:t>1/2), Gesture (</w:t>
        <w:noBreakHyphen/>
        <w:t>1/4), Incantation (</w:t>
        <w:noBreakHyphen/>
        <w:t>1/4), Extra Time full turn (</w:t>
        <w:noBreakHyphen/>
        <w:t xml:space="preserve">1/2), Sid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ffect 2D6 SPD drain (</w:t>
        <w:noBreakHyphen/>
        <w:t>1/2), OAF staff or like (</w:t>
        <w:noBreakHyphen/>
        <w:t xml:space="preserve">1), requires focus (-1/4) [+1 1/2; </w:t>
        <w:noBreakHyphen/>
        <w:t>5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12  ROLL: </w:t>
        <w:noBreakHyphen/>
        <w:t xml:space="preserve">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7   ACTIVE COST: 34   REAL COST: 5   RANGE: --</w:t>
      </w:r>
    </w:p>
    <w:p>
      <w:pPr>
        <w:pStyle w:val="Normal"/>
        <w:tabs>
          <w:tab w:val="clear" w:pos="720"/>
          <w:tab w:val="left" w:pos="-720" w:leader="none"/>
          <w:tab w:val="left" w:pos="270" w:leader="none"/>
          <w:tab w:val="left" w:pos="540" w:leader="none"/>
          <w:tab w:val="left" w:pos="7740" w:leader="none"/>
          <w:tab w:val="left" w:pos="864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IRONFIST</w:t>
        <w:tab/>
        <w:t>Active 6</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e caster's hands glow a dark red with this spell in action, and they do considerably more damage than normal. The spell hardens his hands like iron, and as long as the mage devotes energy to this spell, they stay enchanted.  To cast this, the mage smears a dye or paint on his fists, such as berry juice or whitewash.</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2D6 Hand to Hand Attack</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1), Gesture (</w:t>
        <w:noBreakHyphen/>
        <w:t>1/4), Incantation (</w:t>
        <w:noBreakHyphen/>
        <w:t>1/4), OIF ring or like (</w:t>
        <w:noBreakHyphen/>
        <w:t xml:space="preserve">1/2), Side Effect D6 Flash </w:t>
        <w:tab/>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w:t>
        <w:noBreakHyphen/>
        <w:t>1/2), Extra Time full phase (</w:t>
        <w:noBreakHyphen/>
        <w:t>1/4), Concentrate ½ DCV (</w:t>
        <w:noBreakHyphen/>
        <w:t>1/4), Fixed (</w:t>
        <w:noBreakHyphen/>
        <w:t>1/4) [</w:t>
        <w:noBreakHyphen/>
        <w:t>3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6   ACTIVE COST: 6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REAL COST FOR OTHER DICE: 4D6=2; 5D6=3; 7D6=4; 8D6=5; 10D6=6</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pPr>
      <w:r>
        <w:rPr/>
        <w:t>IRONSKIN</w:t>
        <w:tab/>
        <w:t>Active 15</w:t>
        <w:tab/>
        <w:t>Real 3</w:t>
      </w:r>
    </w:p>
    <w:p>
      <w:pPr>
        <w:pStyle w:val="Normal"/>
        <w:tabs>
          <w:tab w:val="clear" w:pos="720"/>
          <w:tab w:val="left" w:pos="270" w:leader="none"/>
          <w:tab w:val="left" w:pos="540" w:leader="none"/>
          <w:tab w:val="left" w:pos="7020" w:leader="none"/>
          <w:tab w:val="left" w:pos="7920" w:leader="none"/>
        </w:tabs>
        <w:suppressAutoHyphens w:val="true"/>
        <w:rPr/>
      </w:pPr>
      <w:r>
        <w:rPr/>
        <w:t>This spell enchants the caster's skin to become as hard as iron and defend against attacks as well as plate mail.  It requires some effort to establish, and vanishes when the caster's concentration is broken, but is weightless and nonrestrictive.  Ironskin requires an amulet of a man in armor to cast and maintain.</w:t>
      </w:r>
    </w:p>
    <w:p>
      <w:pPr>
        <w:pStyle w:val="Normal"/>
        <w:tabs>
          <w:tab w:val="clear" w:pos="720"/>
          <w:tab w:val="left" w:pos="270" w:leader="none"/>
          <w:tab w:val="left" w:pos="540" w:leader="none"/>
          <w:tab w:val="left" w:pos="7020" w:leader="none"/>
          <w:tab w:val="left" w:pos="7920" w:leader="none"/>
        </w:tabs>
        <w:suppressAutoHyphens w:val="true"/>
        <w:rPr/>
      </w:pPr>
      <w:r>
        <w:rPr/>
        <w:tab/>
        <w:t>POWERS: Force field 8 PD, 8 ED</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Gestures (</w:t>
        <w:noBreakHyphen/>
        <w:t xml:space="preserve">1/4), Extra Time full </w:t>
      </w:r>
    </w:p>
    <w:p>
      <w:pPr>
        <w:pStyle w:val="Normal"/>
        <w:tabs>
          <w:tab w:val="clear" w:pos="720"/>
          <w:tab w:val="left" w:pos="270" w:leader="none"/>
          <w:tab w:val="left" w:pos="540" w:leader="none"/>
          <w:tab w:val="left" w:pos="7020" w:leader="none"/>
          <w:tab w:val="left" w:pos="7920" w:leader="none"/>
        </w:tabs>
        <w:suppressAutoHyphens w:val="true"/>
        <w:rPr/>
      </w:pPr>
      <w:r>
        <w:rPr/>
        <w:tab/>
        <w:tab/>
        <w:t>phase (</w:t>
        <w:noBreakHyphen/>
        <w:t>1/4), Incantation (</w:t>
        <w:noBreakHyphen/>
        <w:t>1/4), OIF Amulet (</w:t>
        <w:noBreakHyphen/>
        <w:t>1/2), Fixed (</w:t>
        <w:noBreakHyphen/>
        <w:t xml:space="preserve">1/4), Side Effect 2D6 Entangle -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transparent to attack (-1/2) [+1/4,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2  ACTIVE COST: 15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rPr/>
      </w:pPr>
      <w:r>
        <w:rPr/>
        <w:t>LEATHERSKIN</w:t>
        <w:tab/>
        <w:t>Active 4</w:t>
        <w:tab/>
        <w:t>Real 1</w:t>
      </w:r>
    </w:p>
    <w:p>
      <w:pPr>
        <w:pStyle w:val="Normal"/>
        <w:tabs>
          <w:tab w:val="clear" w:pos="720"/>
          <w:tab w:val="left" w:pos="270" w:leader="none"/>
          <w:tab w:val="left" w:pos="540" w:leader="none"/>
          <w:tab w:val="left" w:pos="7020" w:leader="none"/>
          <w:tab w:val="left" w:pos="7920" w:leader="none"/>
        </w:tabs>
        <w:suppressAutoHyphens w:val="true"/>
        <w:rPr/>
      </w:pPr>
      <w:r>
        <w:rPr/>
        <w:t>Leatherskin is a minor defensive spell that protects the caster from injury.  It gives little real  protection, but is a non- restrictive alternative to real armor.  The protection granted by this spell is roughly equivalent to wearing leather armor.  The magic makes the caster look leathery, but if the spell roll is failed, the backfire causes a leathery shell to form around the caster, entrapping him.</w:t>
      </w:r>
    </w:p>
    <w:p>
      <w:pPr>
        <w:pStyle w:val="Normal"/>
        <w:tabs>
          <w:tab w:val="clear" w:pos="720"/>
          <w:tab w:val="left" w:pos="270" w:leader="none"/>
          <w:tab w:val="left" w:pos="540" w:leader="none"/>
          <w:tab w:val="left" w:pos="7020" w:leader="none"/>
          <w:tab w:val="left" w:pos="7920" w:leader="none"/>
        </w:tabs>
        <w:suppressAutoHyphens w:val="true"/>
        <w:rPr/>
      </w:pPr>
      <w:r>
        <w:rPr/>
        <w:tab/>
        <w:t>POWER: Damage Resistance 3 PD, ED</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to cast (+1/4); Bonus (-1), Incantation (</w:t>
        <w:noBreakHyphen/>
        <w:t>1/4), Gesture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Concentrate 1/2 DCV (</w:t>
        <w:noBreakHyphen/>
        <w:t>1/4), Side Effect 2D6 Entangle (</w:t>
        <w:noBreakHyphen/>
        <w:t>1/2), Extra Time full phase (</w:t>
        <w:noBreakHyphen/>
        <w:t xml:space="preserve">1/4), Costs </w:t>
      </w:r>
    </w:p>
    <w:p>
      <w:pPr>
        <w:pStyle w:val="Normal"/>
        <w:tabs>
          <w:tab w:val="clear" w:pos="720"/>
          <w:tab w:val="left" w:pos="270" w:leader="none"/>
          <w:tab w:val="left" w:pos="540" w:leader="none"/>
          <w:tab w:val="left" w:pos="7020" w:leader="none"/>
          <w:tab w:val="left" w:pos="7920" w:leader="none"/>
        </w:tabs>
        <w:suppressAutoHyphens w:val="true"/>
        <w:rPr/>
      </w:pPr>
      <w:r>
        <w:rPr/>
        <w:tab/>
        <w:tab/>
        <w:t>END (</w:t>
        <w:noBreakHyphen/>
        <w:t xml:space="preserve">1/2) [+1/4,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3  ACTIVE COST: 4    REAL COST: 1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LIGHTNING BOLT</w:t>
        <w:tab/>
        <w:t>Active 19</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Mage calls a lightning bolt from his hands to strike the target.  This bolt is will cause some disruption and damage in most targets, and since it affects energy defense, is more effective than it seems at first. Lightning Bolt requires a staff as a focus, and causes a blinding flash if cast incorrectly.  The damage of Lightning Bolt is reduced by half if the target is not grounded well (such as flying, or wearing non conductive materials onl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Energy Blast 5D6, versus 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Range by EGO (+1/4); Bonus (-1), OAF Staff or like (</w:t>
        <w:noBreakHyphen/>
        <w:t xml:space="preserve">1), Half power if target i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poorly grounded (</w:t>
        <w:noBreakHyphen/>
        <w:t>1/4), Gestures (</w:t>
        <w:noBreakHyphen/>
        <w:t>1/4), Incantation (</w:t>
        <w:noBreakHyphen/>
        <w:t>1/4), Extra Time half phase (</w:t>
        <w:noBreakHyphen/>
        <w:t xml:space="preserve">1/4), Sid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ffect 2D6 Flash (</w:t>
        <w:noBreakHyphen/>
        <w:t>1/2), Fixed (</w:t>
        <w:noBreakHyphen/>
        <w:t>1/4) [</w:t>
        <w:noBreakHyphen/>
        <w:t>3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5  ACTIVE COST: 19   REAL COST: 4  RANGE: by EGO</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DICE: 7D6=5; 8D6=6; 9D6=7; 11D6=8 pts</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LONGFIST</w:t>
        <w:tab/>
        <w:t>Active 4</w:t>
        <w:tab/>
        <w:t>Real 1</w:t>
      </w:r>
    </w:p>
    <w:p>
      <w:pPr>
        <w:pStyle w:val="Normal"/>
        <w:tabs>
          <w:tab w:val="clear" w:pos="720"/>
          <w:tab w:val="left" w:pos="270" w:leader="none"/>
          <w:tab w:val="left" w:pos="540" w:leader="none"/>
          <w:tab w:val="left" w:pos="7020" w:leader="none"/>
          <w:tab w:val="left" w:pos="7920" w:leader="none"/>
        </w:tabs>
        <w:suppressAutoHyphens w:val="true"/>
        <w:rPr/>
      </w:pPr>
      <w:r>
        <w:rPr/>
        <w:t xml:space="preserve">One of the first spells a War Mage learns is this simple spell, Longfist enables the caster to literally throw a punch at a target up to 330 feet away.  The caster uses a specially made glove to focus the magic, and with a swing, a ghostly simulacrum of the fist fires at the target. </w:t>
      </w:r>
    </w:p>
    <w:p>
      <w:pPr>
        <w:pStyle w:val="Normal"/>
        <w:tabs>
          <w:tab w:val="clear" w:pos="720"/>
          <w:tab w:val="left" w:pos="270" w:leader="none"/>
          <w:tab w:val="left" w:pos="540" w:leader="none"/>
          <w:tab w:val="left" w:pos="7020" w:leader="none"/>
          <w:tab w:val="left" w:pos="7920" w:leader="none"/>
        </w:tabs>
        <w:suppressAutoHyphens w:val="true"/>
        <w:rPr/>
      </w:pPr>
      <w:r>
        <w:rPr/>
        <w:tab/>
        <w:t>POWER: HTA 1D6 (physical)</w:t>
      </w:r>
    </w:p>
    <w:p>
      <w:pPr>
        <w:pStyle w:val="Normal"/>
        <w:tabs>
          <w:tab w:val="clear" w:pos="720"/>
          <w:tab w:val="left" w:pos="270" w:leader="none"/>
          <w:tab w:val="left" w:pos="540" w:leader="none"/>
          <w:tab w:val="left" w:pos="7020" w:leader="none"/>
          <w:tab w:val="left" w:pos="7920" w:leader="none"/>
        </w:tabs>
        <w:suppressAutoHyphens w:val="true"/>
        <w:rPr/>
      </w:pPr>
      <w:r>
        <w:rPr/>
        <w:tab/>
        <w:tab/>
        <w:t>MODIFIERS: Range based on STR (+1/4); Bonus (-1), OIF glove (</w:t>
        <w:noBreakHyphen/>
        <w:t>1/2), Gesture (</w:t>
        <w:noBreakHyphen/>
        <w:t xml:space="preserve">1/4), Side Effect </w:t>
        <w:tab/>
        <w:tab/>
        <w:t>D6 blast with Increased Knockback (</w:t>
        <w:noBreakHyphen/>
        <w:t>1/2), Extra Time full phase (</w:t>
        <w:noBreakHyphen/>
        <w:t xml:space="preserve">1/2), Concentrate 1/2 DCV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Increased END Cost x2 (</w:t>
        <w:noBreakHyphen/>
        <w:t xml:space="preserve">1/2) [+1/4; </w:t>
        <w:noBreakHyphen/>
        <w:t>3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BASE COST: 3   ACTIVE COST: 4    REAL COST: 1   RANGE: by STR</w:t>
      </w:r>
    </w:p>
    <w:p>
      <w:pPr>
        <w:pStyle w:val="Normal"/>
        <w:tabs>
          <w:tab w:val="clear" w:pos="720"/>
          <w:tab w:val="left" w:pos="270" w:leader="none"/>
          <w:tab w:val="left" w:pos="540" w:leader="none"/>
          <w:tab w:val="left" w:pos="7020" w:leader="none"/>
          <w:tab w:val="left" w:pos="7920" w:leader="none"/>
        </w:tabs>
        <w:suppressAutoHyphens w:val="true"/>
        <w:rPr/>
      </w:pPr>
      <w:r>
        <w:rPr/>
        <w:t>OTHER DICE: 3D6=2; 5D6=3; 7D6=4; 8D6=5; 9D6=6; 11D6=7; 13D6=8</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PHANTOM  ARMOR</w:t>
        <w:tab/>
        <w:t>Active 37</w:t>
        <w:tab/>
        <w:t>Real 5</w:t>
      </w:r>
    </w:p>
    <w:p>
      <w:pPr>
        <w:pStyle w:val="Normal"/>
        <w:tabs>
          <w:tab w:val="clear" w:pos="720"/>
          <w:tab w:val="left" w:pos="270" w:leader="none"/>
          <w:tab w:val="left" w:pos="540" w:leader="none"/>
          <w:tab w:val="left" w:pos="7020" w:leader="none"/>
          <w:tab w:val="left" w:pos="7920" w:leader="none"/>
        </w:tabs>
        <w:suppressAutoHyphens w:val="true"/>
        <w:rPr/>
      </w:pPr>
      <w:r>
        <w:rPr/>
        <w:t>This spell conjures a ghostly blue suit of plate armor onto the caster.  This armor is weightless and effortless to maintain, and gives better protection than normal plate armor.  The armor becomes weaker when it absorbs damage.  Any BOD damage that hits the Phantom Armor causes the armor's protection to be reduced, lowering the defenses.  Each BOD that hits the armor reduces the defense by one active point, until the magic is completely dispelled.  Phantom Armor's casting precludes any other protective, armor type spells, and will eliminate such spells already in effect.</w:t>
      </w:r>
    </w:p>
    <w:p>
      <w:pPr>
        <w:pStyle w:val="Normal"/>
        <w:tabs>
          <w:tab w:val="clear" w:pos="720"/>
          <w:tab w:val="left" w:pos="270" w:leader="none"/>
          <w:tab w:val="left" w:pos="540" w:leader="none"/>
          <w:tab w:val="left" w:pos="7020" w:leader="none"/>
          <w:tab w:val="left" w:pos="7920" w:leader="none"/>
        </w:tabs>
        <w:suppressAutoHyphens w:val="true"/>
        <w:rPr/>
      </w:pPr>
      <w:r>
        <w:rPr/>
        <w:tab/>
        <w:t>POWERS: Force Field (15 PD, ED)</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Ablative (</w:t>
        <w:noBreakHyphen/>
        <w:t xml:space="preserve">1), Side Effect 3D6 </w:t>
      </w:r>
    </w:p>
    <w:p>
      <w:pPr>
        <w:pStyle w:val="Normal"/>
        <w:tabs>
          <w:tab w:val="clear" w:pos="720"/>
          <w:tab w:val="left" w:pos="270" w:leader="none"/>
          <w:tab w:val="left" w:pos="540" w:leader="none"/>
          <w:tab w:val="left" w:pos="7020" w:leader="none"/>
          <w:tab w:val="left" w:pos="7920" w:leader="none"/>
        </w:tabs>
        <w:suppressAutoHyphens w:val="true"/>
        <w:rPr/>
      </w:pPr>
      <w:r>
        <w:rPr/>
        <w:tab/>
        <w:tab/>
        <w:t>Entangle (</w:t>
        <w:noBreakHyphen/>
        <w:t>1), OIF amulet/ring (</w:t>
        <w:noBreakHyphen/>
        <w:t>1/2), Gestures (</w:t>
        <w:noBreakHyphen/>
        <w:t>1/4), Extra five minutes (</w:t>
        <w:noBreakHyphen/>
        <w:t>1),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Locks out other magic 'armor' (</w:t>
        <w:noBreakHyphen/>
        <w:t xml:space="preserve">1/4) [+1/4; </w:t>
        <w:noBreakHyphen/>
        <w:t>5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4)  ROLL: </w:t>
        <w:noBreakHyphen/>
        <w:t>4</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30  ACTIVE COST: 37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DEF: 8=1; 13=2; 19=3; 24=4; 35=6; 40=7 pts</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SEEKER</w:t>
        <w:tab/>
        <w:t>Active 19</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makes a weapon seek out a specific target, making it much more accurate against it.  The magic causes a deep red glow on the blade that grows in intensity when nearing the target.  If the magic is not properly wielded, however, the weapon is damaged by it, instead of enhanc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3OCV (vs specific targe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END only for casting (+1/4); OAF weapon (</w:t>
        <w:noBreakHyphen/>
        <w:t>1), Gesture (</w:t>
        <w:noBreakHyphen/>
        <w:t>1/4), Incantation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Only versus specific target (</w:t>
        <w:noBreakHyphen/>
        <w:t>1), Extra Time full phase (</w:t>
        <w:noBreakHyphen/>
        <w:t xml:space="preserve">1/4), Side Effect 1D6 KA on weapon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2), Concentrate 1/2 DCV (</w:t>
        <w:noBreakHyphen/>
        <w:t xml:space="preserve">1/4), Bonus (-1) [+1/4; </w:t>
        <w:noBreakHyphen/>
        <w:t>4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4)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0   ACTIVE COST: 19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EXTRA OCV: +1=1; +2=2; +4=4; +5=4; +6=6; +7=7; +8=8</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SHACKLE</w:t>
        <w:tab/>
        <w:t>Active 3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e Shackle spell conjures mystical bonds on the target's body, forming bonds on the hands and feet that prevent movement and action on the victim's part.  This spell is a good passive way to restrain someone, for it does no harm and allows conversation with the victim.  Casting Shackle requires an amulet, ring, or similar focus, and miscasting Creates a weaker version of the bonds on the caste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Entangle (2D6, 4 DEF)</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Only restrains hands and feet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OIF ring or like (</w:t>
        <w:noBreakHyphen/>
        <w:t>1/2), Side Effects 1D6 1DEF entangle (</w:t>
        <w:noBreakHyphen/>
        <w:t>1/2), Extra Time full phase (</w:t>
        <w:noBreakHyphen/>
        <w:t xml:space="preserve">1/2), No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Stack (</w:t>
        <w:noBreakHyphen/>
        <w:t>1/2), Concentrate ½ DCV (</w:t>
        <w:noBreakHyphen/>
        <w:t>1/4)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30  ACTIVE COST: 3   REAL COST: 6  RANGE: 40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OTHER DICE (double dice for def): 1D6=2;  1 1/2D6=4; 2 ½D6=7; 3D6=9 pt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STONESKIN</w:t>
        <w:tab/>
        <w:t>Active 12</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e caster's skin becomes grey and rock hard with this spell.  The magic remains in place as long as the caster maintains effort and concentrates.  The magic requires the caster to be in contact with stone, whether held or standing on it.</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5 PD, ED Damage Resistance 3 PD, 3 ED Force Field</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Concentrate 1/2 DCV (</w:t>
        <w:noBreakHyphen/>
        <w:t>1/2), Gestures (</w:t>
        <w:noBreakHyphen/>
        <w:t>1/4), Incantation (</w:t>
        <w:noBreakHyphen/>
        <w:t xml:space="preserve">1/4), Bonus (-1),  Extra Tim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Full Phase (</w:t>
        <w:noBreakHyphen/>
        <w:t>1/4), Side Effect 2D6 Entangle (</w:t>
        <w:noBreakHyphen/>
        <w:t>1/2), Costs END (</w:t>
        <w:noBreakHyphen/>
        <w:t>1/2) [-3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FORCE FIELD): Linked (</w:t>
        <w:noBreakHyphen/>
        <w:t>1/2) [</w:t>
        <w:noBreakHyphen/>
        <w:t>3 3/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2  ACTIVE COST: 12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STORM OF BATTLE</w:t>
        <w:tab/>
        <w:t>Active 67</w:t>
        <w:tab/>
        <w:t>Real 9</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 mighty spell of war, the Storm of Battle rains lightning from above upon the opposing army for as long as the caster can maintain it’s considerable effort.  Storm of Battle requires an altar to focus the spell, and a sacrifice of a large animal such as an ox or horse upon it.  The lightning affects an area almost 650 feet across, raining lightning down upon it with furious intensity (if the caster rolls a successful hit, the lightning struck, otherwise, no bolt fired).  The damage is not enormous, but it is energy, and ignores some of the target’s normal defenses as well.   Due to the random nature of the spell, it is best left only on the enemy’s camp, as it may strike one’s own soldiers if they gather under the cloud.  While the spell is in effect, the War Mage is very vulnerable, and must continue to direct the lighting with gestures.  Should Storm of Battle be miscast, the lightning concentrates on the mage, and hammers him repeatedly for a dozen seconds.</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POWERS: RKA 1D6 vs ED</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 xml:space="preserve">MODIFIERS: Continuous (+1), Indirect - from single location to any location toward caster (+1/2), </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 xml:space="preserve">Increased Range x5 (+1/4), Armor Piercing (+1/2), Area Effect Radius (+1), No Range Modifier (+1/4); </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 xml:space="preserve">Bonus (-1), Extra Time five minutes (-3/4), Concentrate ½ DCV full time (-1/2), Gesture full time (-1/2), </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 xml:space="preserve">Incantation (-1/4), OAF altar, Immobile (-2), Requires Sacrifice (-1/2), Side Effect 1D6 KA vs ED </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continuous on caster full turn (-1) [+3 1/2; -6 1/2]</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CASTING TIME: five minutes  END COST: 7  ROLL: -7</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BASE COST: 15   ACTIVE COST: 67   REAL COST: 9  RANGE: 3350m</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SUMMON MERCENARY</w:t>
        <w:tab/>
        <w:t>Active 30</w:t>
        <w:tab/>
        <w:t>Real 5</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When extra soldiers are needed, the War Mage can summon help.  These mercenaries are not especially great warriors, but are capable, and come equipped with Cuir Boullis armor (areas 3-4, 9-14), a broadsword, and a javelin.  These ruffians will fight, but only if paid, as they are simply dislocated mercenaries, and may be somewhat annoyed at their sudden arrival.  The War Mage must break and destroy an arrow for Summon Mercenary to be properly cast, but if it is not properly cast, an angry Hordeling appears and leaps upon the War Mage with murderous intent.</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POWERS: Summon Ruffian (75 Pts), x8</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 xml:space="preserve">MODIFIERS: Bonus (-1), Extra Time five minutes (-1 1/2), OAF arrow - destroyed (-1 1/4), Gesture </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1/4), Concentrate ½ DCV (-1/4), Side Effect summon angry Hordeling (-1/2) [-4 3/4]</w:t>
      </w:r>
    </w:p>
    <w:p>
      <w:pPr>
        <w:pStyle w:val="Normal"/>
        <w:tabs>
          <w:tab w:val="clear" w:pos="720"/>
          <w:tab w:val="left" w:pos="270" w:leader="none"/>
          <w:tab w:val="left" w:pos="540" w:leader="none"/>
          <w:tab w:val="left" w:pos="7020" w:leader="none"/>
          <w:tab w:val="left" w:pos="7920" w:leader="none"/>
        </w:tabs>
        <w:suppressAutoHyphens w:val="true"/>
        <w:rPr>
          <w:spacing w:val="-3"/>
        </w:rPr>
      </w:pPr>
      <w:r>
        <w:rPr>
          <w:spacing w:val="-3"/>
        </w:rPr>
        <w:tab/>
        <w:tab/>
        <w:t>CASTING TIME: five minutes  END COST: 3  ROLL: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BASE COST: 30   ACTIVE COST: 30   REAL COST: 5   RANG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UNARMOR</w:t>
        <w:tab/>
        <w:t>Active 31</w:t>
        <w:tab/>
        <w:t>Real 6</w:t>
      </w:r>
    </w:p>
    <w:p>
      <w:pPr>
        <w:pStyle w:val="Normal"/>
        <w:tabs>
          <w:tab w:val="clear" w:pos="720"/>
          <w:tab w:val="left" w:pos="270" w:leader="none"/>
          <w:tab w:val="left" w:pos="540" w:leader="none"/>
          <w:tab w:val="left" w:pos="7020" w:leader="none"/>
          <w:tab w:val="left" w:pos="7920" w:leader="none"/>
        </w:tabs>
        <w:suppressAutoHyphens w:val="true"/>
        <w:rPr/>
      </w:pPr>
      <w:r>
        <w:rPr/>
        <w:t>Armored fighters sometimes seem like tanks, especially those with armor of unusual ores.  The magic of the Unarmor spell weakens armor considerably, so that weapons do much more damage. Consider armor to be 1.5 points per point of defense, and 2.25 points per defense for armor such as Mithril, Laen, and Adamantine.  If the spell is miscast, the magic damages all metal on the caster.</w:t>
      </w:r>
    </w:p>
    <w:p>
      <w:pPr>
        <w:pStyle w:val="Normal"/>
        <w:tabs>
          <w:tab w:val="clear" w:pos="720"/>
          <w:tab w:val="left" w:pos="270" w:leader="none"/>
          <w:tab w:val="left" w:pos="540" w:leader="none"/>
          <w:tab w:val="left" w:pos="7020" w:leader="none"/>
          <w:tab w:val="left" w:pos="7920" w:leader="none"/>
        </w:tabs>
        <w:suppressAutoHyphens w:val="true"/>
        <w:rPr/>
      </w:pPr>
      <w:r>
        <w:rPr/>
        <w:tab/>
        <w:t>POWERS: Suppress rPD, 5D6 (halved due to Defense)</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to cast (+1/4); Bonus (-1), Gesture (</w:t>
        <w:noBreakHyphen/>
        <w:t>1/4), Incantation (</w:t>
        <w:noBreakHyphen/>
        <w:t xml:space="preserve">1/4), Extra </w:t>
      </w:r>
    </w:p>
    <w:p>
      <w:pPr>
        <w:pStyle w:val="Normal"/>
        <w:tabs>
          <w:tab w:val="clear" w:pos="720"/>
          <w:tab w:val="left" w:pos="270" w:leader="none"/>
          <w:tab w:val="left" w:pos="540" w:leader="none"/>
          <w:tab w:val="left" w:pos="7020" w:leader="none"/>
          <w:tab w:val="left" w:pos="7920" w:leader="none"/>
        </w:tabs>
        <w:suppressAutoHyphens w:val="true"/>
        <w:rPr/>
      </w:pPr>
      <w:r>
        <w:rPr/>
        <w:tab/>
        <w:tab/>
        <w:t>Time one phase (</w:t>
        <w:noBreakHyphen/>
        <w:t>1/2), Fixed (</w:t>
        <w:noBreakHyphen/>
        <w:t>1/4), OAF staff or like (</w:t>
        <w:noBreakHyphen/>
        <w:t>1), Side Effect 1D6 HKA on metal (</w:t>
        <w:noBreakHyphen/>
        <w:t xml:space="preserve">1/2), </w:t>
      </w:r>
    </w:p>
    <w:p>
      <w:pPr>
        <w:pStyle w:val="Normal"/>
        <w:tabs>
          <w:tab w:val="clear" w:pos="720"/>
          <w:tab w:val="left" w:pos="270" w:leader="none"/>
          <w:tab w:val="left" w:pos="540" w:leader="none"/>
          <w:tab w:val="left" w:pos="7020" w:leader="none"/>
          <w:tab w:val="left" w:pos="7920" w:leader="none"/>
        </w:tabs>
        <w:suppressAutoHyphens w:val="true"/>
        <w:rPr/>
      </w:pPr>
      <w:r>
        <w:rPr/>
        <w:tab/>
        <w:tab/>
        <w:t>Only on armor (</w:t>
        <w:noBreakHyphen/>
        <w:t xml:space="preserve">1/2) [+1/4; </w:t>
        <w:noBreakHyphen/>
        <w:t>4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6)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BASE COST: 30  ACTIVE COST: 31  REAL COST: 6  RANGE: 300m</w:t>
      </w:r>
    </w:p>
    <w:p>
      <w:pPr>
        <w:pStyle w:val="Normal"/>
        <w:tabs>
          <w:tab w:val="clear" w:pos="720"/>
          <w:tab w:val="left" w:pos="270" w:leader="none"/>
          <w:tab w:val="left" w:pos="540" w:leader="none"/>
          <w:tab w:val="left" w:pos="7020" w:leader="none"/>
          <w:tab w:val="left" w:pos="7920" w:leader="none"/>
        </w:tabs>
        <w:suppressAutoHyphens w:val="true"/>
        <w:rPr/>
      </w:pPr>
      <w:r>
        <w:rPr/>
        <w:t>REAL COST FOR OTHER DICE: 1D6=1; 2D6=2; 3D6=4; 4D6=5; 6D6=7; 7D6=8 pts</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VENOM</w:t>
        <w:tab/>
        <w:t>Active 37  Real 7</w:t>
      </w:r>
    </w:p>
    <w:p>
      <w:pPr>
        <w:pStyle w:val="Normal"/>
        <w:tabs>
          <w:tab w:val="clear" w:pos="720"/>
          <w:tab w:val="left" w:pos="270" w:leader="none"/>
          <w:tab w:val="left" w:pos="540" w:leader="none"/>
          <w:tab w:val="left" w:pos="7020" w:leader="none"/>
          <w:tab w:val="left" w:pos="7920" w:leader="none"/>
        </w:tabs>
        <w:suppressAutoHyphens w:val="true"/>
        <w:rPr/>
      </w:pPr>
      <w:r>
        <w:rPr/>
        <w:t>This spell coats a weapon with a deadly toxin, one that will wash off, but will last as long as the caster desires.  The magic drains away the life of the victim that the weapon does BOD to with each hit.  This is a popular spell with evil creatures.</w:t>
      </w:r>
    </w:p>
    <w:p>
      <w:pPr>
        <w:pStyle w:val="Normal"/>
        <w:tabs>
          <w:tab w:val="clear" w:pos="720"/>
          <w:tab w:val="left" w:pos="270" w:leader="none"/>
          <w:tab w:val="left" w:pos="540" w:leader="none"/>
          <w:tab w:val="left" w:pos="7020" w:leader="none"/>
          <w:tab w:val="left" w:pos="7920" w:leader="none"/>
        </w:tabs>
        <w:suppressAutoHyphens w:val="true"/>
        <w:rPr/>
      </w:pPr>
      <w:r>
        <w:rPr/>
        <w:tab/>
        <w:t>POWERS: Drain 1D6 BOD</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END Cost Only For Casting (+1/4), Regain BOD at REC per day (+1) Uncontrolled </w:t>
      </w:r>
    </w:p>
    <w:p>
      <w:pPr>
        <w:pStyle w:val="Normal"/>
        <w:tabs>
          <w:tab w:val="clear" w:pos="720"/>
          <w:tab w:val="left" w:pos="270" w:leader="none"/>
          <w:tab w:val="left" w:pos="540" w:leader="none"/>
          <w:tab w:val="left" w:pos="7020" w:leader="none"/>
          <w:tab w:val="left" w:pos="7920" w:leader="none"/>
        </w:tabs>
        <w:suppressAutoHyphens w:val="true"/>
        <w:rPr/>
      </w:pPr>
      <w:r>
        <w:rPr/>
        <w:tab/>
        <w:tab/>
        <w:t>(+1/2), Constant (+1); Bonus (</w:t>
        <w:noBreakHyphen/>
        <w:t>1), OAF weapon (</w:t>
        <w:noBreakHyphen/>
        <w:t>1), Only if BOD damage done (</w:t>
        <w:noBreakHyphen/>
        <w:t xml:space="preserve">1/2), Extra Time </w:t>
      </w:r>
    </w:p>
    <w:p>
      <w:pPr>
        <w:pStyle w:val="Normal"/>
        <w:tabs>
          <w:tab w:val="clear" w:pos="720"/>
          <w:tab w:val="left" w:pos="270" w:leader="none"/>
          <w:tab w:val="left" w:pos="540" w:leader="none"/>
          <w:tab w:val="left" w:pos="7020" w:leader="none"/>
          <w:tab w:val="left" w:pos="7920" w:leader="none"/>
        </w:tabs>
        <w:suppressAutoHyphens w:val="true"/>
        <w:rPr/>
      </w:pPr>
      <w:r>
        <w:rPr/>
        <w:tab/>
        <w:tab/>
        <w:t>full turn (</w:t>
        <w:noBreakHyphen/>
        <w:t>1/2), Gesture (</w:t>
        <w:noBreakHyphen/>
        <w:t>1/4), Incantation (</w:t>
        <w:noBreakHyphen/>
        <w:t>1/4), Side Effect 1D6 AP on weapon (</w:t>
        <w:noBreakHyphen/>
        <w:t xml:space="preserve">3/4)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2 3/4; </w:t>
        <w:noBreakHyphen/>
        <w:t>4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8)  ROLL: </w:t>
        <w:noBreakHyphen/>
        <w:t>4</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0  ACTIVE COST: 37   REAL COST: 7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VORPAL BLADE</w:t>
        <w:tab/>
        <w:t>Active 15</w:t>
        <w:tab/>
        <w:t>Real 3</w:t>
      </w:r>
    </w:p>
    <w:p>
      <w:pPr>
        <w:pStyle w:val="Normal"/>
        <w:tabs>
          <w:tab w:val="clear" w:pos="720"/>
          <w:tab w:val="left" w:pos="270" w:leader="none"/>
          <w:tab w:val="left" w:pos="540" w:leader="none"/>
          <w:tab w:val="left" w:pos="7020" w:leader="none"/>
          <w:tab w:val="left" w:pos="7920" w:leader="none"/>
        </w:tabs>
        <w:suppressAutoHyphens w:val="true"/>
        <w:rPr/>
      </w:pPr>
      <w:r>
        <w:rPr/>
        <w:t>The caster enchants a bladed weapon with this spell so that it glows a deep red and becomes incredibly sharp.  The magic makes the blade so sharp it will cleave through armor as if it was only half as hard.  The name comes form a legendary sword that was so sharp it would cut anything it hit in half.</w:t>
      </w:r>
    </w:p>
    <w:p>
      <w:pPr>
        <w:pStyle w:val="Normal"/>
        <w:tabs>
          <w:tab w:val="clear" w:pos="720"/>
          <w:tab w:val="left" w:pos="270" w:leader="none"/>
          <w:tab w:val="left" w:pos="540" w:leader="none"/>
          <w:tab w:val="left" w:pos="7020" w:leader="none"/>
          <w:tab w:val="left" w:pos="7920" w:leader="none"/>
        </w:tabs>
        <w:suppressAutoHyphens w:val="true"/>
        <w:rPr/>
      </w:pPr>
      <w:r>
        <w:rPr/>
        <w:tab/>
        <w:t>POWERS: Armor Piercing on up to 25 PTS (5 Damage Classes)</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Gesture (</w:t>
        <w:noBreakHyphen/>
        <w:t>1/4),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Extra time full phase (</w:t>
        <w:noBreakHyphen/>
        <w:t>1/4), Side Effect 2D6 KA on weapon (</w:t>
        <w:noBreakHyphen/>
        <w:t>1/2), Visible (</w:t>
        <w:noBreakHyphen/>
        <w:t xml:space="preserve">1/4), OAF bladed </w:t>
      </w:r>
    </w:p>
    <w:p>
      <w:pPr>
        <w:pStyle w:val="Normal"/>
        <w:tabs>
          <w:tab w:val="clear" w:pos="720"/>
          <w:tab w:val="left" w:pos="270" w:leader="none"/>
          <w:tab w:val="left" w:pos="540" w:leader="none"/>
          <w:tab w:val="left" w:pos="7020" w:leader="none"/>
          <w:tab w:val="left" w:pos="7920" w:leader="none"/>
        </w:tabs>
        <w:suppressAutoHyphens w:val="true"/>
        <w:rPr/>
      </w:pPr>
      <w:r>
        <w:rPr/>
        <w:tab/>
        <w:tab/>
        <w:t>weapon (</w:t>
        <w:noBreakHyphen/>
        <w:t>1), Concentrate 1/2 DCV (</w:t>
        <w:noBreakHyphen/>
        <w:t xml:space="preserve">1/4) [+1/4, </w:t>
        <w:noBreakHyphen/>
        <w:t>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2  ACTIVE COST: 15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DC: 4=2; 7=4; 8=5; 10=6</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WATCHSPELL</w:t>
        <w:tab/>
        <w:t>Active 20</w:t>
        <w:tab/>
        <w:t>Real 5</w:t>
      </w:r>
    </w:p>
    <w:p>
      <w:pPr>
        <w:pStyle w:val="Normal"/>
        <w:tabs>
          <w:tab w:val="clear" w:pos="720"/>
          <w:tab w:val="left" w:pos="270" w:leader="none"/>
          <w:tab w:val="left" w:pos="540" w:leader="none"/>
          <w:tab w:val="left" w:pos="7020" w:leader="none"/>
          <w:tab w:val="left" w:pos="7920" w:leader="none"/>
        </w:tabs>
        <w:suppressAutoHyphens w:val="true"/>
        <w:rPr/>
      </w:pPr>
      <w:r>
        <w:rPr/>
        <w:t>The camp in a wild, dangerous place often requires a watch to guard the camp.  This spell enchants the guard so that he needs no sleep and can see in normal darkness outside.  Watchspell is common in military encampments, and can be cast on up to two people at once.  The spell makes the guard's eyes turn a solid red color.</w:t>
      </w:r>
    </w:p>
    <w:p>
      <w:pPr>
        <w:pStyle w:val="Normal"/>
        <w:tabs>
          <w:tab w:val="clear" w:pos="720"/>
          <w:tab w:val="left" w:pos="270" w:leader="none"/>
          <w:tab w:val="left" w:pos="540" w:leader="none"/>
          <w:tab w:val="left" w:pos="7020" w:leader="none"/>
          <w:tab w:val="left" w:pos="7920" w:leader="none"/>
        </w:tabs>
        <w:suppressAutoHyphens w:val="true"/>
        <w:rPr/>
      </w:pPr>
      <w:r>
        <w:rPr/>
        <w:tab/>
        <w:t>POWERS: Aid 1D6 (UV Vision; Life Support (needs no sleep))</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Loss of 5 points per day (+1 1/4), Group of similar powers (+1/4); Bonus (-1), </w:t>
      </w:r>
    </w:p>
    <w:p>
      <w:pPr>
        <w:pStyle w:val="Normal"/>
        <w:tabs>
          <w:tab w:val="clear" w:pos="720"/>
          <w:tab w:val="left" w:pos="270" w:leader="none"/>
          <w:tab w:val="left" w:pos="540" w:leader="none"/>
          <w:tab w:val="left" w:pos="7020" w:leader="none"/>
          <w:tab w:val="left" w:pos="7920" w:leader="none"/>
        </w:tabs>
        <w:suppressAutoHyphens w:val="true"/>
        <w:rPr/>
      </w:pPr>
      <w:r>
        <w:rPr/>
        <w:tab/>
        <w:tab/>
        <w:t>Gesture (</w:t>
        <w:noBreakHyphen/>
        <w:t>1/4), Extra Time full turn (</w:t>
        <w:noBreakHyphen/>
        <w:t>1), Visible (</w:t>
        <w:noBreakHyphen/>
        <w:t xml:space="preserve">1/4), Concentrate ½ DCV (-1/4),  Side Effect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2D6 STN Drain, recover 5/hour (-1/2) [+1 1/2, </w:t>
        <w:noBreakHyphen/>
        <w:t>3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4)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8   ACTIVE COST: 20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270" w:leader="none"/>
          <w:tab w:val="left" w:pos="540" w:leader="none"/>
          <w:tab w:val="left" w:pos="7020" w:leader="none"/>
          <w:tab w:val="left" w:pos="7920" w:leader="none"/>
        </w:tabs>
        <w:suppressAutoHyphens w:val="true"/>
        <w:rPr/>
      </w:pPr>
      <w:r>
        <w:rPr/>
        <w:t>WEAPONBANE</w:t>
        <w:tab/>
        <w:t>Active 60</w:t>
        <w:tab/>
        <w:t xml:space="preserve">Real 9 With a mystic incantation, the caster causes all the weapons in an area to be corroded and weaken.  Smaller weapons may even shatter.  If the magic is miscast, Weaponbane will go off, but centered on the caster, which will not make any friends. </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POWERS: 2D6 RKA </w:t>
      </w:r>
    </w:p>
    <w:p>
      <w:pPr>
        <w:pStyle w:val="Normal"/>
        <w:tabs>
          <w:tab w:val="clear" w:pos="720"/>
          <w:tab w:val="left" w:pos="270" w:leader="none"/>
          <w:tab w:val="left" w:pos="540" w:leader="none"/>
          <w:tab w:val="left" w:pos="7020" w:leader="none"/>
          <w:tab w:val="left" w:pos="7920" w:leader="none"/>
        </w:tabs>
        <w:suppressAutoHyphens w:val="true"/>
        <w:rPr/>
      </w:pPr>
      <w:r>
        <w:rPr/>
        <w:tab/>
        <w:tab/>
        <w:t>MODIFIERS: Armor Piercing (+1/2), Explosion (+1/2); Bonus (</w:t>
        <w:noBreakHyphen/>
        <w:t>1), Incantation (</w:t>
        <w:noBreakHyphen/>
        <w:t xml:space="preserve">1/4), Gestur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Only affects weapons (</w:t>
        <w:noBreakHyphen/>
        <w:t>1 1/2), OAF Staff or like (</w:t>
        <w:noBreakHyphen/>
        <w:t xml:space="preserve">1), Side Effect spell goes off no rang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 xml:space="preserve">1) [+1; </w:t>
        <w:noBreakHyphen/>
        <w:t xml:space="preserve">5 1/4]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zero phase  END COST: 6  ROLL: </w:t>
        <w:noBreakHyphen/>
        <w:t xml:space="preserve">6 </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30  ACTIVE COST: 60   REAL COST: 9  RANGE: 600m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WEAPONBLESS</w:t>
        <w:tab/>
        <w:t>Active 6</w:t>
        <w:tab/>
        <w:t>Real 1</w:t>
      </w:r>
    </w:p>
    <w:p>
      <w:pPr>
        <w:pStyle w:val="Normal"/>
        <w:tabs>
          <w:tab w:val="clear" w:pos="720"/>
          <w:tab w:val="left" w:pos="270" w:leader="none"/>
          <w:tab w:val="left" w:pos="540" w:leader="none"/>
          <w:tab w:val="left" w:pos="7020" w:leader="none"/>
          <w:tab w:val="left" w:pos="7920" w:leader="none"/>
        </w:tabs>
        <w:suppressAutoHyphens w:val="true"/>
        <w:rPr/>
      </w:pPr>
      <w:r>
        <w:rPr/>
        <w:t>This spell enchants a weapon with very minor magic.  Many monsters are highly resistant to non magical weapons. This spell makes the weapon magical, but with no special bonuses, so that it will harm such creatures.  A weapon so enchanted glows with a silvery sheen.</w:t>
      </w:r>
    </w:p>
    <w:p>
      <w:pPr>
        <w:pStyle w:val="Normal"/>
        <w:tabs>
          <w:tab w:val="clear" w:pos="720"/>
          <w:tab w:val="left" w:pos="270" w:leader="none"/>
          <w:tab w:val="left" w:pos="540" w:leader="none"/>
          <w:tab w:val="left" w:pos="7020" w:leader="none"/>
          <w:tab w:val="left" w:pos="7920" w:leader="none"/>
        </w:tabs>
        <w:suppressAutoHyphens w:val="true"/>
        <w:rPr/>
      </w:pPr>
      <w:r>
        <w:rPr/>
        <w:tab/>
        <w:t>POWERS: Create Environment (magical weapon)</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Visible (</w:t>
        <w:noBreakHyphen/>
        <w:t>1/4),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Gestures (</w:t>
        <w:noBreakHyphen/>
        <w:t>1/4), OAF weapon (</w:t>
        <w:noBreakHyphen/>
        <w:t>1), Single Target (</w:t>
        <w:noBreakHyphen/>
        <w:t xml:space="preserve">1/2) [+1/4 </w:t>
        <w:noBreakHyphen/>
        <w:t>3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zero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5   ACTIVE COST: 6    REAL COST: 1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WHAMMY</w:t>
        <w:tab/>
        <w:t>Active 7</w:t>
        <w:tab/>
        <w:t>Real 1</w:t>
      </w:r>
    </w:p>
    <w:p>
      <w:pPr>
        <w:pStyle w:val="Normal"/>
        <w:tabs>
          <w:tab w:val="clear" w:pos="720"/>
          <w:tab w:val="left" w:pos="270" w:leader="none"/>
          <w:tab w:val="left" w:pos="540" w:leader="none"/>
          <w:tab w:val="left" w:pos="7020" w:leader="none"/>
          <w:tab w:val="left" w:pos="7920" w:leader="none"/>
        </w:tabs>
        <w:suppressAutoHyphens w:val="true"/>
        <w:rPr/>
      </w:pPr>
      <w:r>
        <w:rPr/>
        <w:t>Similar to the Wrath spell, Whammy increases damage in a weapon slightly.  Wrath only works on blunt weapons such as clubs, staves, and the like, but is more effective than Wrath.  Like Wrath, it makes nonmagical weapons temporarily magical, but it also lasts longer.</w:t>
      </w:r>
    </w:p>
    <w:p>
      <w:pPr>
        <w:pStyle w:val="Normal"/>
        <w:tabs>
          <w:tab w:val="clear" w:pos="720"/>
          <w:tab w:val="left" w:pos="270" w:leader="none"/>
          <w:tab w:val="left" w:pos="540" w:leader="none"/>
          <w:tab w:val="left" w:pos="7020" w:leader="none"/>
          <w:tab w:val="left" w:pos="7920" w:leader="none"/>
        </w:tabs>
        <w:suppressAutoHyphens w:val="true"/>
        <w:rPr/>
      </w:pPr>
      <w:r>
        <w:rPr/>
        <w:tab/>
        <w:t>POWERS: Hand to Hand Attack 1D6</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Continuous (+1), Uncontrolled (+1/2); Bonus (-1), OAF weapon (-1), Gesture (-1/4),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oncentrate 1/2 DCV (-1/4), Extra Time full phase (-1/4), Side Effect 2D6 Flash hex effect (-1),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Incantation (-1/4),  [+1 1/2; -4] </w:t>
      </w:r>
    </w:p>
    <w:p>
      <w:pPr>
        <w:pStyle w:val="Normal"/>
        <w:tabs>
          <w:tab w:val="clear" w:pos="720"/>
          <w:tab w:val="left" w:pos="270" w:leader="none"/>
          <w:tab w:val="left" w:pos="540" w:leader="none"/>
          <w:tab w:val="left" w:pos="7020" w:leader="none"/>
          <w:tab w:val="left" w:pos="7920" w:leader="none"/>
        </w:tabs>
        <w:suppressAutoHyphens w:val="true"/>
        <w:rPr/>
      </w:pPr>
      <w:r>
        <w:rPr/>
        <w:tab/>
        <w:tab/>
        <w:t>CASTING TIME: full phase  END COST: 1  ROLL: -1</w:t>
      </w:r>
    </w:p>
    <w:p>
      <w:pPr>
        <w:pStyle w:val="Normal"/>
        <w:tabs>
          <w:tab w:val="clear" w:pos="720"/>
          <w:tab w:val="left" w:pos="270" w:leader="none"/>
          <w:tab w:val="left" w:pos="540" w:leader="none"/>
          <w:tab w:val="left" w:pos="7020" w:leader="none"/>
          <w:tab w:val="left" w:pos="7920" w:leader="none"/>
        </w:tabs>
        <w:suppressAutoHyphens w:val="true"/>
        <w:rPr/>
      </w:pPr>
      <w:r>
        <w:rPr/>
        <w:tab/>
        <w:t>BASE COST: 3     ACTIVE COST: 7     REAL COST: 1   RANGE: --</w:t>
      </w:r>
    </w:p>
    <w:p>
      <w:pPr>
        <w:pStyle w:val="Normal"/>
        <w:tabs>
          <w:tab w:val="clear" w:pos="720"/>
          <w:tab w:val="left" w:pos="270" w:leader="none"/>
          <w:tab w:val="left" w:pos="540" w:leader="none"/>
          <w:tab w:val="left" w:pos="7020" w:leader="none"/>
          <w:tab w:val="left" w:pos="7920" w:leader="none"/>
        </w:tabs>
        <w:suppressAutoHyphens w:val="true"/>
        <w:rPr/>
      </w:pPr>
      <w:r>
        <w:rPr/>
        <w:t xml:space="preserve">REAL COST FOR OTHER D6: 2D6=3; 3D6=4; 4D6=6; 5D6=7; 6D6=9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WRATH</w:t>
        <w:tab/>
        <w:t>Active 8</w:t>
        <w:tab/>
        <w:t xml:space="preserve">Real 1  </w:t>
      </w:r>
    </w:p>
    <w:p>
      <w:pPr>
        <w:pStyle w:val="Normal"/>
        <w:tabs>
          <w:tab w:val="clear" w:pos="720"/>
          <w:tab w:val="left" w:pos="270" w:leader="none"/>
          <w:tab w:val="left" w:pos="540" w:leader="none"/>
          <w:tab w:val="left" w:pos="7020" w:leader="none"/>
          <w:tab w:val="left" w:pos="7920" w:leader="none"/>
        </w:tabs>
        <w:suppressAutoHyphens w:val="true"/>
        <w:rPr/>
      </w:pPr>
      <w:r>
        <w:rPr/>
        <w:t>This is a combat spell, and it increases the damage done by a weapon.  Wrath must be used immediately after casting, and does not add a lot to the effects, but is useful in that it makes the attack magical, and increases damage slightly.</w:t>
      </w:r>
    </w:p>
    <w:p>
      <w:pPr>
        <w:pStyle w:val="Normal"/>
        <w:tabs>
          <w:tab w:val="clear" w:pos="720"/>
          <w:tab w:val="left" w:pos="270" w:leader="none"/>
          <w:tab w:val="left" w:pos="540" w:leader="none"/>
          <w:tab w:val="left" w:pos="7020" w:leader="none"/>
          <w:tab w:val="left" w:pos="7920" w:leader="none"/>
        </w:tabs>
        <w:suppressAutoHyphens w:val="true"/>
        <w:rPr/>
      </w:pPr>
      <w:r>
        <w:rPr/>
        <w:tab/>
        <w:t>POWER: +1 DC HKA attack</w:t>
      </w:r>
    </w:p>
    <w:p>
      <w:pPr>
        <w:pStyle w:val="Normal"/>
        <w:tabs>
          <w:tab w:val="clear" w:pos="720"/>
          <w:tab w:val="left" w:pos="270" w:leader="none"/>
          <w:tab w:val="left" w:pos="540" w:leader="none"/>
          <w:tab w:val="left" w:pos="7020" w:leader="none"/>
          <w:tab w:val="left" w:pos="7920" w:leader="none"/>
        </w:tabs>
        <w:suppressAutoHyphens w:val="true"/>
        <w:rPr/>
      </w:pPr>
      <w:r>
        <w:rPr/>
        <w:tab/>
        <w:tab/>
        <w:t>MODIFIERS: Trigger (+1/4); Bonus (-1), OAF Weapon (</w:t>
        <w:noBreakHyphen/>
        <w:t>1), Gesture (</w:t>
        <w:noBreakHyphen/>
        <w:t>1/4),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Extra Time half phase (</w:t>
        <w:noBreakHyphen/>
        <w:t>1/4), Side Effect 1D6 Flash (</w:t>
        <w:noBreakHyphen/>
        <w:t>1/2) [</w:t>
        <w:noBreakHyphen/>
        <w:t>3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half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5   ACTIVE COST: 7    REAL COST: 1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DC: 2D6=3; 3D6=5; 4D6=6; 5D6=8; 6D6=9</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06:48:00Z</dcterms:created>
  <dc:creator>Nick Young</dc:creator>
  <dc:description/>
  <dc:language>en-US</dc:language>
  <cp:lastModifiedBy>Nick Young</cp:lastModifiedBy>
  <dcterms:modified xsi:type="dcterms:W3CDTF">1996-12-10T03:56:00Z</dcterms:modified>
  <cp:revision>17</cp:revision>
  <dc:subject/>
  <dc:title>WAR MAGIC</dc:title>
</cp:coreProperties>
</file>