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540" w:leader="none"/>
          <w:tab w:val="left" w:pos="7020" w:leader="none"/>
          <w:tab w:val="left" w:pos="7920" w:leader="none"/>
        </w:tabs>
        <w:rPr>
          <w:b/>
          <w:b/>
          <w:bCs/>
        </w:rPr>
      </w:pPr>
      <w:r>
        <w:rPr>
          <w:b/>
          <w:bCs/>
        </w:rPr>
        <w:t>FAERIE MAGIC</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rPr/>
      </w:pPr>
      <w:r>
        <w:rPr/>
        <w:t>These spells are the kind used by fay folk and forest creatures like dryads and pixies.  They also serve well for witches and druids, spells of nature and tricksterism.  Although there are few attack spells, Faerie Magic has many attacks that avoid usual defenses.</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BEARFORM</w:t>
        <w:tab/>
        <w:t>Active 33</w:t>
        <w:tab/>
        <w:t>Real 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Before Bearform can be cast, the caster must have considerable knowledge of the animal in question, for if miscast, the magic only partially forms the caster, then shifts him back in a very painful manner.   Bearform allows the caster to take on the form and abilities of a Brown Bea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Multiform (Brown Bear, 166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s (</w:t>
        <w:noBreakHyphen/>
        <w:t>1/4), Incantation (</w:t>
        <w:noBreakHyphen/>
        <w:t>1/4), Extra Time five minutes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ncentrate 1/2 DCV (</w:t>
        <w:noBreakHyphen/>
        <w:t>1/4), Requires KS roll for animal form (</w:t>
        <w:noBreakHyphen/>
        <w:t>1/2), Side Effect 3D6 NND (</w:t>
        <w:noBreakHyphen/>
        <w:t xml:space="preserve">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sts END (</w:t>
        <w:noBreakHyphen/>
        <w:t>1/2), OIF amulet, ring or such (</w:t>
        <w:noBreakHyphen/>
        <w:t>1/2), Noisy (</w:t>
        <w:noBreakHyphen/>
        <w:t>1/4) [-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COST: 3  ROLL: </w:t>
        <w:noBreakHyphen/>
        <w:t xml:space="preserve">3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3  ACTIVE COST: 33   REAL COST: 5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BEASTFORM</w:t>
        <w:tab/>
        <w:t>Active 20</w:t>
        <w:tab/>
        <w:t>Real 5</w:t>
      </w:r>
    </w:p>
    <w:p>
      <w:pPr>
        <w:pStyle w:val="Normal"/>
        <w:tabs>
          <w:tab w:val="clear" w:pos="720"/>
          <w:tab w:val="left" w:pos="270" w:leader="none"/>
          <w:tab w:val="left" w:pos="540" w:leader="none"/>
          <w:tab w:val="left" w:pos="7020" w:leader="none"/>
          <w:tab w:val="left" w:pos="7920" w:leader="none"/>
        </w:tabs>
        <w:suppressAutoHyphens w:val="true"/>
        <w:rPr/>
      </w:pPr>
      <w:r>
        <w:rPr/>
        <w:t>This spell is used by naturalist and Druidic mages, and is their trademark.  Beastform enables the caster to take on any animal form, look exactly like the creature in question.  This will only make the caster look like an animal, not be one nor have it's abilities.</w:t>
      </w:r>
    </w:p>
    <w:p>
      <w:pPr>
        <w:pStyle w:val="Normal"/>
        <w:tabs>
          <w:tab w:val="clear" w:pos="720"/>
          <w:tab w:val="left" w:pos="270" w:leader="none"/>
          <w:tab w:val="left" w:pos="540" w:leader="none"/>
          <w:tab w:val="left" w:pos="7020" w:leader="none"/>
          <w:tab w:val="left" w:pos="7920" w:leader="none"/>
        </w:tabs>
        <w:suppressAutoHyphens w:val="true"/>
        <w:rPr/>
      </w:pPr>
      <w:r>
        <w:rPr/>
        <w:tab/>
        <w:t>POWERS: Shapeshift (any animal form)</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OIF amulet (</w:t>
        <w:noBreakHyphen/>
        <w:t>1/2), Incantation (</w:t>
        <w:noBreakHyphen/>
        <w:t>1/4), Gesture (</w:t>
        <w:noBreakHyphen/>
        <w:t xml:space="preserve">1/4), Extra Time full </w:t>
      </w:r>
    </w:p>
    <w:p>
      <w:pPr>
        <w:pStyle w:val="Normal"/>
        <w:tabs>
          <w:tab w:val="clear" w:pos="720"/>
          <w:tab w:val="left" w:pos="270" w:leader="none"/>
          <w:tab w:val="left" w:pos="540" w:leader="none"/>
          <w:tab w:val="left" w:pos="7020" w:leader="none"/>
          <w:tab w:val="left" w:pos="7920" w:leader="none"/>
        </w:tabs>
        <w:suppressAutoHyphens w:val="true"/>
        <w:rPr/>
      </w:pPr>
      <w:r>
        <w:rPr/>
        <w:tab/>
        <w:tab/>
        <w:t>turn (</w:t>
        <w:noBreakHyphen/>
        <w:t>1/2), Concentration 1/2 DCV (</w:t>
        <w:noBreakHyphen/>
        <w:t>1/4) [</w:t>
        <w:noBreakHyphen/>
        <w:t>2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20  ACTIVE COST: 20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rPr/>
      </w:pPr>
      <w:r>
        <w:rPr/>
        <w:t xml:space="preserve">BLESSING OF AGILITY </w:t>
        <w:tab/>
        <w:t>Active 30</w:t>
        <w:tab/>
        <w:t>Real 7</w:t>
      </w:r>
    </w:p>
    <w:p>
      <w:pPr>
        <w:pStyle w:val="Normal"/>
        <w:tabs>
          <w:tab w:val="clear" w:pos="720"/>
          <w:tab w:val="left" w:pos="270" w:leader="none"/>
          <w:tab w:val="left" w:pos="540" w:leader="none"/>
          <w:tab w:val="left" w:pos="7020" w:leader="none"/>
          <w:tab w:val="left" w:pos="7920" w:leader="none"/>
        </w:tabs>
        <w:rPr/>
      </w:pPr>
      <w:r>
        <w:rPr/>
        <w:t>This simple blessing grants increased agility and dexterity to the target.  It takes some time to cast, and if not handled properly, will cause temporary blindness and weakness in the caster.</w:t>
      </w:r>
    </w:p>
    <w:p>
      <w:pPr>
        <w:pStyle w:val="Normal"/>
        <w:tabs>
          <w:tab w:val="clear" w:pos="720"/>
          <w:tab w:val="left" w:pos="270" w:leader="none"/>
          <w:tab w:val="left" w:pos="540" w:leader="none"/>
          <w:tab w:val="left" w:pos="7020" w:leader="none"/>
          <w:tab w:val="left" w:pos="7920" w:leader="none"/>
        </w:tabs>
        <w:rPr/>
      </w:pPr>
      <w:r>
        <w:rPr/>
        <w:tab/>
        <w:t>POWERS: Aid 3D6 Dexterity</w:t>
      </w:r>
    </w:p>
    <w:p>
      <w:pPr>
        <w:pStyle w:val="Normal"/>
        <w:tabs>
          <w:tab w:val="clear" w:pos="720"/>
          <w:tab w:val="left" w:pos="270" w:leader="none"/>
          <w:tab w:val="left" w:pos="540" w:leader="none"/>
          <w:tab w:val="left" w:pos="7020" w:leader="none"/>
          <w:tab w:val="left" w:pos="7920" w:leader="none"/>
        </w:tabs>
        <w:rPr/>
      </w:pPr>
      <w:r>
        <w:rPr/>
        <w:tab/>
        <w:tab/>
        <w:t xml:space="preserve">MODIFIERS: Lose 1 point per hour (+1); Bonus (-1), OAF Wand (-1), Incantation (-1/4), Gesture </w:t>
      </w:r>
    </w:p>
    <w:p>
      <w:pPr>
        <w:pStyle w:val="Normal"/>
        <w:tabs>
          <w:tab w:val="clear" w:pos="720"/>
          <w:tab w:val="left" w:pos="270" w:leader="none"/>
          <w:tab w:val="left" w:pos="540" w:leader="none"/>
          <w:tab w:val="left" w:pos="7020" w:leader="none"/>
          <w:tab w:val="left" w:pos="7920" w:leader="none"/>
        </w:tabs>
        <w:rPr/>
      </w:pPr>
      <w:r>
        <w:rPr/>
        <w:tab/>
        <w:tab/>
        <w:t xml:space="preserve">(-1/4), Concentrate ½ DCV (-1/4), Extra Time full phase (-1/2), Side Effect 1D6 Flash and 1D6 </w:t>
      </w:r>
    </w:p>
    <w:p>
      <w:pPr>
        <w:pStyle w:val="Normal"/>
        <w:tabs>
          <w:tab w:val="clear" w:pos="720"/>
          <w:tab w:val="left" w:pos="270" w:leader="none"/>
          <w:tab w:val="left" w:pos="540" w:leader="none"/>
          <w:tab w:val="left" w:pos="7020" w:leader="none"/>
          <w:tab w:val="left" w:pos="7920" w:leader="none"/>
        </w:tabs>
        <w:rPr/>
      </w:pPr>
      <w:r>
        <w:rPr/>
        <w:tab/>
        <w:tab/>
        <w:t>Drain END - recover per minute (-1/2) [+1; -3 3/4]</w:t>
      </w:r>
    </w:p>
    <w:p>
      <w:pPr>
        <w:pStyle w:val="Normal"/>
        <w:tabs>
          <w:tab w:val="clear" w:pos="720"/>
          <w:tab w:val="left" w:pos="270" w:leader="none"/>
          <w:tab w:val="left" w:pos="540" w:leader="none"/>
          <w:tab w:val="left" w:pos="7020" w:leader="none"/>
          <w:tab w:val="left" w:pos="7920" w:leader="none"/>
        </w:tabs>
        <w:rPr/>
      </w:pPr>
      <w:r>
        <w:rPr/>
        <w:tab/>
        <w:tab/>
        <w:t>CASTING TIME: full phase  END COST: 3  ROLL: -3</w:t>
      </w:r>
    </w:p>
    <w:p>
      <w:pPr>
        <w:pStyle w:val="Normal"/>
        <w:tabs>
          <w:tab w:val="clear" w:pos="720"/>
          <w:tab w:val="left" w:pos="270" w:leader="none"/>
          <w:tab w:val="left" w:pos="540" w:leader="none"/>
          <w:tab w:val="left" w:pos="7020" w:leader="none"/>
          <w:tab w:val="left" w:pos="7920" w:leader="none"/>
        </w:tabs>
        <w:rPr/>
      </w:pPr>
      <w:r>
        <w:rPr/>
        <w:tab/>
        <w:t>BASE COST: 15   ACTIVE COST: 30   REAL COST: 7   RANGE: --</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rPr/>
      </w:pPr>
      <w:r>
        <w:rPr/>
        <w:t xml:space="preserve">BLESSING OF HEALING </w:t>
        <w:tab/>
        <w:t>Active 15</w:t>
        <w:tab/>
        <w:t>Real 3</w:t>
      </w:r>
    </w:p>
    <w:p>
      <w:pPr>
        <w:pStyle w:val="Normal"/>
        <w:tabs>
          <w:tab w:val="clear" w:pos="720"/>
          <w:tab w:val="left" w:pos="270" w:leader="none"/>
          <w:tab w:val="left" w:pos="540" w:leader="none"/>
          <w:tab w:val="left" w:pos="7020" w:leader="none"/>
          <w:tab w:val="left" w:pos="7920" w:leader="none"/>
        </w:tabs>
        <w:rPr/>
      </w:pPr>
      <w:r>
        <w:rPr/>
        <w:t>A simple blessing that heals some damage the character has taken.  The spell is fairly easy to cast, and can heal up to 18 STN and 3 BOD.  If miscast, this blessing will cause temporary blindness and weakness in the caster.</w:t>
      </w:r>
    </w:p>
    <w:p>
      <w:pPr>
        <w:pStyle w:val="Normal"/>
        <w:tabs>
          <w:tab w:val="clear" w:pos="720"/>
          <w:tab w:val="left" w:pos="270" w:leader="none"/>
          <w:tab w:val="left" w:pos="540" w:leader="none"/>
          <w:tab w:val="left" w:pos="7020" w:leader="none"/>
          <w:tab w:val="left" w:pos="7920" w:leader="none"/>
        </w:tabs>
        <w:rPr/>
      </w:pPr>
      <w:r>
        <w:rPr/>
        <w:tab/>
        <w:t>POWERS: 3D6 Aid healing rules</w:t>
      </w:r>
    </w:p>
    <w:p>
      <w:pPr>
        <w:pStyle w:val="Normal"/>
        <w:tabs>
          <w:tab w:val="clear" w:pos="720"/>
          <w:tab w:val="left" w:pos="270" w:leader="none"/>
          <w:tab w:val="left" w:pos="540" w:leader="none"/>
          <w:tab w:val="left" w:pos="7020" w:leader="none"/>
          <w:tab w:val="left" w:pos="7920" w:leader="none"/>
        </w:tabs>
        <w:rPr/>
      </w:pPr>
      <w:r>
        <w:rPr/>
        <w:tab/>
        <w:tab/>
        <w:t xml:space="preserve">MODIFIERS: Bonus (-1), OAF Wand (-1), Incantation (-1/4), Gesture (-1/4), Concentrate ½ DCV </w:t>
      </w:r>
    </w:p>
    <w:p>
      <w:pPr>
        <w:pStyle w:val="Normal"/>
        <w:tabs>
          <w:tab w:val="clear" w:pos="720"/>
          <w:tab w:val="left" w:pos="270" w:leader="none"/>
          <w:tab w:val="left" w:pos="540" w:leader="none"/>
          <w:tab w:val="left" w:pos="7020" w:leader="none"/>
          <w:tab w:val="left" w:pos="7920" w:leader="none"/>
        </w:tabs>
        <w:rPr/>
      </w:pPr>
      <w:r>
        <w:rPr/>
        <w:tab/>
        <w:tab/>
        <w:t>(-1/4), Extra Time full phase (-1/2), Only to normal level (-1/2) [-3 3/4]</w:t>
      </w:r>
    </w:p>
    <w:p>
      <w:pPr>
        <w:pStyle w:val="Normal"/>
        <w:tabs>
          <w:tab w:val="clear" w:pos="720"/>
          <w:tab w:val="left" w:pos="270" w:leader="none"/>
          <w:tab w:val="left" w:pos="540" w:leader="none"/>
          <w:tab w:val="left" w:pos="7020" w:leader="none"/>
          <w:tab w:val="left" w:pos="7920" w:leader="none"/>
        </w:tabs>
        <w:rPr/>
      </w:pPr>
      <w:r>
        <w:rPr/>
        <w:tab/>
        <w:tab/>
        <w:t>CASTING TIME: full phase  END COST: 1  ROLL: -1</w:t>
      </w:r>
    </w:p>
    <w:p>
      <w:pPr>
        <w:pStyle w:val="Normal"/>
        <w:tabs>
          <w:tab w:val="clear" w:pos="720"/>
          <w:tab w:val="left" w:pos="270" w:leader="none"/>
          <w:tab w:val="left" w:pos="540" w:leader="none"/>
          <w:tab w:val="left" w:pos="7020" w:leader="none"/>
          <w:tab w:val="left" w:pos="7920" w:leader="none"/>
        </w:tabs>
        <w:rPr/>
      </w:pPr>
      <w:r>
        <w:rPr/>
        <w:tab/>
        <w:t>BASE COST: 15   ACTIVE COST: 15   REAL COST: 3   RANGE: --</w:t>
      </w:r>
    </w:p>
    <w:p>
      <w:pPr>
        <w:pStyle w:val="Normal"/>
        <w:tabs>
          <w:tab w:val="clear" w:pos="720"/>
          <w:tab w:val="left" w:pos="270" w:leader="none"/>
          <w:tab w:val="left" w:pos="540" w:leader="none"/>
          <w:tab w:val="left" w:pos="7020" w:leader="none"/>
          <w:tab w:val="left" w:pos="7920" w:leader="none"/>
        </w:tabs>
        <w:rPr/>
      </w:pPr>
      <w:r>
        <w:rPr/>
      </w:r>
      <w:r>
        <w:br w:type="page"/>
      </w:r>
    </w:p>
    <w:p>
      <w:pPr>
        <w:pStyle w:val="Normal"/>
        <w:tabs>
          <w:tab w:val="clear" w:pos="720"/>
          <w:tab w:val="left" w:pos="270" w:leader="none"/>
          <w:tab w:val="left" w:pos="540" w:leader="none"/>
          <w:tab w:val="left" w:pos="7020" w:leader="none"/>
          <w:tab w:val="left" w:pos="7920" w:leader="none"/>
        </w:tabs>
        <w:rPr/>
      </w:pPr>
      <w:r>
        <w:rPr/>
        <w:t xml:space="preserve">BLESSING OF LUCK </w:t>
        <w:tab/>
        <w:t>Active 30</w:t>
        <w:tab/>
        <w:t>Real 7</w:t>
      </w:r>
    </w:p>
    <w:p>
      <w:pPr>
        <w:pStyle w:val="Normal"/>
        <w:tabs>
          <w:tab w:val="clear" w:pos="720"/>
          <w:tab w:val="left" w:pos="270" w:leader="none"/>
          <w:tab w:val="left" w:pos="540" w:leader="none"/>
          <w:tab w:val="left" w:pos="7020" w:leader="none"/>
          <w:tab w:val="left" w:pos="7920" w:leader="none"/>
        </w:tabs>
        <w:rPr/>
      </w:pPr>
      <w:r>
        <w:rPr/>
        <w:t>A common belief of the Fay Folk is that they are so lucky that just having one around brings more luck.  As many can testify, having one around can be anything but lucky, but this blessing can bring luck should a Faerie be so inclined to give it.  However, if the Blessing of Luck is not cast correctly, it causes temporary blindness and weakness.</w:t>
      </w:r>
    </w:p>
    <w:p>
      <w:pPr>
        <w:pStyle w:val="Normal"/>
        <w:tabs>
          <w:tab w:val="clear" w:pos="720"/>
          <w:tab w:val="left" w:pos="270" w:leader="none"/>
          <w:tab w:val="left" w:pos="540" w:leader="none"/>
          <w:tab w:val="left" w:pos="7020" w:leader="none"/>
          <w:tab w:val="left" w:pos="7920" w:leader="none"/>
        </w:tabs>
        <w:rPr/>
      </w:pPr>
      <w:r>
        <w:rPr/>
        <w:tab/>
        <w:t>POWERS: Aid 3D6 Luck</w:t>
      </w:r>
    </w:p>
    <w:p>
      <w:pPr>
        <w:pStyle w:val="Normal"/>
        <w:tabs>
          <w:tab w:val="clear" w:pos="720"/>
          <w:tab w:val="left" w:pos="270" w:leader="none"/>
          <w:tab w:val="left" w:pos="540" w:leader="none"/>
          <w:tab w:val="left" w:pos="7020" w:leader="none"/>
          <w:tab w:val="left" w:pos="7920" w:leader="none"/>
        </w:tabs>
        <w:rPr/>
      </w:pPr>
      <w:r>
        <w:rPr/>
        <w:tab/>
        <w:tab/>
        <w:t xml:space="preserve">MODIFIERS: Lose 1 point per hour (+1); Bonus (-1), OAF Wand (-1), Incantation (-1/4), Gesture </w:t>
      </w:r>
    </w:p>
    <w:p>
      <w:pPr>
        <w:pStyle w:val="Normal"/>
        <w:tabs>
          <w:tab w:val="clear" w:pos="720"/>
          <w:tab w:val="left" w:pos="270" w:leader="none"/>
          <w:tab w:val="left" w:pos="540" w:leader="none"/>
          <w:tab w:val="left" w:pos="7020" w:leader="none"/>
          <w:tab w:val="left" w:pos="7920" w:leader="none"/>
        </w:tabs>
        <w:rPr/>
      </w:pPr>
      <w:r>
        <w:rPr/>
        <w:tab/>
        <w:tab/>
        <w:t xml:space="preserve">(-1/4), Concentrate ½ DCV (-1/4), Extra Time full phase (-1/2), Side Effect 1D6 Flash and 1D6 </w:t>
      </w:r>
    </w:p>
    <w:p>
      <w:pPr>
        <w:pStyle w:val="Normal"/>
        <w:tabs>
          <w:tab w:val="clear" w:pos="720"/>
          <w:tab w:val="left" w:pos="270" w:leader="none"/>
          <w:tab w:val="left" w:pos="540" w:leader="none"/>
          <w:tab w:val="left" w:pos="7020" w:leader="none"/>
          <w:tab w:val="left" w:pos="7920" w:leader="none"/>
        </w:tabs>
        <w:rPr/>
      </w:pPr>
      <w:r>
        <w:rPr/>
        <w:tab/>
        <w:tab/>
        <w:t>Drain END - recover per minute (-1/2) [+1; -3 3/4]</w:t>
      </w:r>
    </w:p>
    <w:p>
      <w:pPr>
        <w:pStyle w:val="Normal"/>
        <w:tabs>
          <w:tab w:val="clear" w:pos="720"/>
          <w:tab w:val="left" w:pos="270" w:leader="none"/>
          <w:tab w:val="left" w:pos="540" w:leader="none"/>
          <w:tab w:val="left" w:pos="7020" w:leader="none"/>
          <w:tab w:val="left" w:pos="7920" w:leader="none"/>
        </w:tabs>
        <w:rPr/>
      </w:pPr>
      <w:r>
        <w:rPr/>
        <w:tab/>
        <w:tab/>
        <w:t>CASTING TIME: full phase  END COST: 3  ROLL: -3</w:t>
      </w:r>
    </w:p>
    <w:p>
      <w:pPr>
        <w:pStyle w:val="Normal"/>
        <w:tabs>
          <w:tab w:val="clear" w:pos="720"/>
          <w:tab w:val="left" w:pos="270" w:leader="none"/>
          <w:tab w:val="left" w:pos="540" w:leader="none"/>
          <w:tab w:val="left" w:pos="7020" w:leader="none"/>
          <w:tab w:val="left" w:pos="7920" w:leader="none"/>
        </w:tabs>
        <w:rPr/>
      </w:pPr>
      <w:r>
        <w:rPr/>
        <w:tab/>
        <w:t>BASE COST: 15   ACTIVE COST: 30   REAL COST: 7   RANGE: --</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rPr/>
      </w:pPr>
      <w:r>
        <w:rPr/>
        <w:t xml:space="preserve">BLESSING OF STRENGTH </w:t>
        <w:tab/>
        <w:t>Active 30</w:t>
        <w:tab/>
        <w:t>Real 7</w:t>
      </w:r>
    </w:p>
    <w:p>
      <w:pPr>
        <w:pStyle w:val="Normal"/>
        <w:tabs>
          <w:tab w:val="clear" w:pos="720"/>
          <w:tab w:val="left" w:pos="270" w:leader="none"/>
          <w:tab w:val="left" w:pos="540" w:leader="none"/>
          <w:tab w:val="left" w:pos="7020" w:leader="none"/>
          <w:tab w:val="left" w:pos="7920" w:leader="none"/>
        </w:tabs>
        <w:rPr/>
      </w:pPr>
      <w:r>
        <w:rPr/>
        <w:t>Strength is not a trait typically associated with most Faeries, but this blessing can grant great physical might.  Like the other blessings, failure to cast this correctly causes blindness and weakness for a short time.</w:t>
      </w:r>
    </w:p>
    <w:p>
      <w:pPr>
        <w:pStyle w:val="Normal"/>
        <w:tabs>
          <w:tab w:val="clear" w:pos="720"/>
          <w:tab w:val="left" w:pos="270" w:leader="none"/>
          <w:tab w:val="left" w:pos="540" w:leader="none"/>
          <w:tab w:val="left" w:pos="7020" w:leader="none"/>
          <w:tab w:val="left" w:pos="7920" w:leader="none"/>
        </w:tabs>
        <w:rPr/>
      </w:pPr>
      <w:r>
        <w:rPr/>
        <w:tab/>
        <w:t>POWERS: Aid 3D6 Strength</w:t>
      </w:r>
    </w:p>
    <w:p>
      <w:pPr>
        <w:pStyle w:val="Normal"/>
        <w:tabs>
          <w:tab w:val="clear" w:pos="720"/>
          <w:tab w:val="left" w:pos="270" w:leader="none"/>
          <w:tab w:val="left" w:pos="540" w:leader="none"/>
          <w:tab w:val="left" w:pos="7020" w:leader="none"/>
          <w:tab w:val="left" w:pos="7920" w:leader="none"/>
        </w:tabs>
        <w:rPr/>
      </w:pPr>
      <w:r>
        <w:rPr/>
        <w:tab/>
        <w:tab/>
        <w:t xml:space="preserve">MODIFIERS: Lose 1 point per hour (+1); Bonus (-1), OAF Wand (-1), Incantation (-1/4), Gesture </w:t>
      </w:r>
    </w:p>
    <w:p>
      <w:pPr>
        <w:pStyle w:val="Normal"/>
        <w:tabs>
          <w:tab w:val="clear" w:pos="720"/>
          <w:tab w:val="left" w:pos="270" w:leader="none"/>
          <w:tab w:val="left" w:pos="540" w:leader="none"/>
          <w:tab w:val="left" w:pos="7020" w:leader="none"/>
          <w:tab w:val="left" w:pos="7920" w:leader="none"/>
        </w:tabs>
        <w:rPr/>
      </w:pPr>
      <w:r>
        <w:rPr/>
        <w:tab/>
        <w:tab/>
        <w:t xml:space="preserve">(-1/4), Concentrate ½ DCV (-1/4), Extra Time full phase (-1/2), Side Effect 1D6 Flash and 1D6 </w:t>
      </w:r>
    </w:p>
    <w:p>
      <w:pPr>
        <w:pStyle w:val="Normal"/>
        <w:tabs>
          <w:tab w:val="clear" w:pos="720"/>
          <w:tab w:val="left" w:pos="270" w:leader="none"/>
          <w:tab w:val="left" w:pos="540" w:leader="none"/>
          <w:tab w:val="left" w:pos="7020" w:leader="none"/>
          <w:tab w:val="left" w:pos="7920" w:leader="none"/>
        </w:tabs>
        <w:rPr/>
      </w:pPr>
      <w:r>
        <w:rPr/>
        <w:tab/>
        <w:tab/>
        <w:t>Drain END - recover per minute (-1/2) [+1; -3 3/4]</w:t>
      </w:r>
    </w:p>
    <w:p>
      <w:pPr>
        <w:pStyle w:val="Normal"/>
        <w:tabs>
          <w:tab w:val="clear" w:pos="720"/>
          <w:tab w:val="left" w:pos="270" w:leader="none"/>
          <w:tab w:val="left" w:pos="540" w:leader="none"/>
          <w:tab w:val="left" w:pos="7020" w:leader="none"/>
          <w:tab w:val="left" w:pos="7920" w:leader="none"/>
        </w:tabs>
        <w:rPr/>
      </w:pPr>
      <w:r>
        <w:rPr/>
        <w:tab/>
        <w:tab/>
        <w:t>CASTING TIME: full phase  END COST: 3  ROLL: -3</w:t>
      </w:r>
    </w:p>
    <w:p>
      <w:pPr>
        <w:pStyle w:val="Normal"/>
        <w:tabs>
          <w:tab w:val="clear" w:pos="720"/>
          <w:tab w:val="left" w:pos="270" w:leader="none"/>
          <w:tab w:val="left" w:pos="540" w:leader="none"/>
          <w:tab w:val="left" w:pos="7020" w:leader="none"/>
          <w:tab w:val="left" w:pos="7920" w:leader="none"/>
        </w:tabs>
        <w:rPr/>
      </w:pPr>
      <w:r>
        <w:rPr/>
        <w:tab/>
        <w:t>BASE COST: 15   ACTIVE COST: 30   REAL COST: 7   RANGE: --</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rPr/>
      </w:pPr>
      <w:r>
        <w:rPr/>
        <w:t xml:space="preserve">BLESSING OF SWIFTNESS </w:t>
        <w:tab/>
        <w:t>Active 30</w:t>
        <w:tab/>
        <w:t>Real 6</w:t>
      </w:r>
    </w:p>
    <w:p>
      <w:pPr>
        <w:pStyle w:val="Normal"/>
        <w:tabs>
          <w:tab w:val="clear" w:pos="720"/>
          <w:tab w:val="left" w:pos="270" w:leader="none"/>
          <w:tab w:val="left" w:pos="540" w:leader="none"/>
          <w:tab w:val="left" w:pos="7020" w:leader="none"/>
          <w:tab w:val="left" w:pos="7920" w:leader="none"/>
        </w:tabs>
        <w:rPr/>
      </w:pPr>
      <w:r>
        <w:rPr/>
        <w:t>Few are as swift as the Little Folk, and they can grant this swiftness to those they choose.  The extra speed is not as tiring as normal running, and up to 7” extra running speed to a target.  If the Blessing of Swiftness is not cast correctly, it causes temporary blindness and weakness.</w:t>
      </w:r>
    </w:p>
    <w:p>
      <w:pPr>
        <w:pStyle w:val="Normal"/>
        <w:tabs>
          <w:tab w:val="clear" w:pos="720"/>
          <w:tab w:val="left" w:pos="270" w:leader="none"/>
          <w:tab w:val="left" w:pos="540" w:leader="none"/>
          <w:tab w:val="left" w:pos="7020" w:leader="none"/>
          <w:tab w:val="left" w:pos="7920" w:leader="none"/>
        </w:tabs>
        <w:rPr/>
      </w:pPr>
      <w:r>
        <w:rPr/>
        <w:tab/>
        <w:t>POWERS: Aid 3D6 Running at ½ END (every 5 points grants +2” run)</w:t>
      </w:r>
    </w:p>
    <w:p>
      <w:pPr>
        <w:pStyle w:val="Normal"/>
        <w:tabs>
          <w:tab w:val="clear" w:pos="720"/>
          <w:tab w:val="left" w:pos="270" w:leader="none"/>
          <w:tab w:val="left" w:pos="540" w:leader="none"/>
          <w:tab w:val="left" w:pos="7020" w:leader="none"/>
          <w:tab w:val="left" w:pos="7920" w:leader="none"/>
        </w:tabs>
        <w:rPr/>
      </w:pPr>
      <w:r>
        <w:rPr/>
        <w:tab/>
        <w:tab/>
        <w:t xml:space="preserve">MODIFIERS: Lose 1 point per hour (+1); Bonus (-1), OAF Wand (-1), Incantation (-1/4), Gesture </w:t>
      </w:r>
    </w:p>
    <w:p>
      <w:pPr>
        <w:pStyle w:val="Normal"/>
        <w:tabs>
          <w:tab w:val="clear" w:pos="720"/>
          <w:tab w:val="left" w:pos="270" w:leader="none"/>
          <w:tab w:val="left" w:pos="540" w:leader="none"/>
          <w:tab w:val="left" w:pos="7020" w:leader="none"/>
          <w:tab w:val="left" w:pos="7920" w:leader="none"/>
        </w:tabs>
        <w:rPr/>
      </w:pPr>
      <w:r>
        <w:rPr/>
        <w:tab/>
        <w:tab/>
        <w:t xml:space="preserve">(-1/4), Concentrate ½ DCV (-1/4), Extra Time full phase (-1/2), Side Effect 1D6 Flash and 1D6 </w:t>
      </w:r>
    </w:p>
    <w:p>
      <w:pPr>
        <w:pStyle w:val="Normal"/>
        <w:tabs>
          <w:tab w:val="clear" w:pos="720"/>
          <w:tab w:val="left" w:pos="270" w:leader="none"/>
          <w:tab w:val="left" w:pos="540" w:leader="none"/>
          <w:tab w:val="left" w:pos="7020" w:leader="none"/>
          <w:tab w:val="left" w:pos="7920" w:leader="none"/>
        </w:tabs>
        <w:rPr/>
      </w:pPr>
      <w:r>
        <w:rPr/>
        <w:tab/>
        <w:tab/>
        <w:t>Drain END - recover per minute (-1/2) [+1; -3 3/4]</w:t>
      </w:r>
    </w:p>
    <w:p>
      <w:pPr>
        <w:pStyle w:val="Normal"/>
        <w:tabs>
          <w:tab w:val="clear" w:pos="720"/>
          <w:tab w:val="left" w:pos="270" w:leader="none"/>
          <w:tab w:val="left" w:pos="540" w:leader="none"/>
          <w:tab w:val="left" w:pos="7020" w:leader="none"/>
          <w:tab w:val="left" w:pos="7920" w:leader="none"/>
        </w:tabs>
        <w:rPr/>
      </w:pPr>
      <w:r>
        <w:rPr/>
        <w:tab/>
        <w:tab/>
        <w:t>CASTING TIME: full phase  END COST: 3  ROLL: -3</w:t>
      </w:r>
    </w:p>
    <w:p>
      <w:pPr>
        <w:pStyle w:val="Normal"/>
        <w:tabs>
          <w:tab w:val="clear" w:pos="720"/>
          <w:tab w:val="left" w:pos="270" w:leader="none"/>
          <w:tab w:val="left" w:pos="540" w:leader="none"/>
          <w:tab w:val="left" w:pos="7020" w:leader="none"/>
          <w:tab w:val="left" w:pos="7920" w:leader="none"/>
        </w:tabs>
        <w:rPr/>
      </w:pPr>
      <w:r>
        <w:rPr/>
        <w:tab/>
        <w:t>BASE COST: 15   ACTIVE COST: 30   REAL COST: 6   RANGE: --</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LOAK</w:t>
        <w:tab/>
        <w:t>Active 40</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makes the caster virtually undetectable.  He becomes invisible to all sight and hearing senses, and is able to move without notice.  Near to the mage, others may notice a bending of light and a deadening of sound, enough to tip off a wary observer.  If this is miscast, the caster's own senses are deadened.</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Invisibility (sight, hearing ful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Extra Time one minute (</w:t>
        <w:noBreakHyphen/>
        <w:t xml:space="preserve">3/4), Sid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ffect 2D6 Flash sight and hearing (</w:t>
        <w:noBreakHyphen/>
        <w:t>3/4), Concentrate 1/2 DCV (</w:t>
        <w:noBreakHyphen/>
        <w:t>1/4), OIF Amulet (</w:t>
        <w:noBreakHyphen/>
        <w:t>1/2) [</w:t>
        <w:noBreakHyphen/>
        <w:t>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turn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40  ACTIVE COST: 40   REAL COST: 8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END ONLY WHEN CAST: 10</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NO FRINGE: 10   WITH END ONLY WHEN CAST: 1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CLOUD LADDER</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Cloud Ladder creates an insubstantial ghostly ladder or stairs of vapor out of thin air.  The caster can use this to ascend or descend almost any distance.  Although the caster can enable others to use this ladder as well, only one at a time can be on it's length.  The vapor melts away without trace when the spell ends, but while the magic is in effect, it can be destroyed with winds or fire (OIF, consider high winds or at least 2 BOD fire damage to destroy it).</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Flight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Usable by One Other at range (+1); Bonus (-1), Gestures (</w:t>
        <w:noBreakHyphen/>
        <w:t>1/4), Incantation (</w:t>
        <w:noBreakHyphen/>
        <w:t xml:space="preserve">1/4), Extra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Time one turn (</w:t>
        <w:noBreakHyphen/>
        <w:t>1/2), Concentration 1/2 DCV (</w:t>
        <w:noBreakHyphen/>
        <w:t>1/4), Only for climbing up or down (</w:t>
        <w:noBreakHyphen/>
        <w:t xml:space="preserve">1/2), OIF ladder of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vapor (</w:t>
        <w:noBreakHyphen/>
        <w:t xml:space="preserve">1/2) [+3/4; </w:t>
        <w:noBreakHyphen/>
        <w:t>3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CASTING TIME: one turn    END COST: 1  ROLL: -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BASE COST: 6  ACTIVE COST: 10   REAL COST: 2  RANGE: n/a</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RUSHING BURDEN</w:t>
        <w:tab/>
        <w:t>Active 30</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 the Crushing Burden spell, the caster causes the target's armor to become heavy and debilitating.  The magic saps away the victim's strength until they are unable to even move.  Since it uses the victim's armor against them, it is a handy spell to use against warriors.  To counter the spells constant effects, the victim need only remove a piece of the armor, such as a glove, helm, etc.  If miscast, the mage suffers a powerful drain on his strength, which is usually disastrous, considering the physical might of most wizard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Drain 1D6 ST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Ranged (+1/2), Constant (+1), Uncontrolled (+1/2); Bonus (-1), OIF armor (-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Gestures (-1/4), Incantation (-1/4), Side Effect 3D6 STR Drain (-1/2), Concentrate 1/2 DCV (-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xtra Time half phase (-1/4) [+2; -3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ASTING TIME: Half Phase  END COST: 3  ROLL: -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10  ACTIVE COST: 30   REAL COST: 7  RANGE: 3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CURSE OF BAD LUCK </w:t>
        <w:tab/>
        <w:t>Active 40</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ngering the Fay is not a good idea, as their magic power cannot be denied.  They are able to wreak great havoc in those stronger than they with this magic, as this curse shows.  The curse can only be lifted by finding an item of luck, such as a four leaf clover, or by a dispe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Minor Transform 4D6 (gives 3D6 unluck)</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OAF Wand (</w:t>
        <w:noBreakHyphen/>
        <w:t>1), Gestures (</w:t>
        <w:noBreakHyphen/>
        <w:t>1/4), Fixed (</w:t>
        <w:noBreakHyphen/>
        <w:t xml:space="preserve">1/4), Extra Time full phas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2), Requires fetish of target (</w:t>
        <w:noBreakHyphen/>
        <w:t>1/2), Side Effects 6D6 unluck, fades 1D6 per hour (</w:t>
        <w:noBreakHyphen/>
        <w:t>1) [</w:t>
        <w:noBreakHyphen/>
        <w:t>4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4  ROLL: </w:t>
        <w:noBreakHyphen/>
        <w:t>4</w:t>
      </w:r>
    </w:p>
    <w:p>
      <w:pPr>
        <w:pStyle w:val="Normal"/>
        <w:tabs>
          <w:tab w:val="clear" w:pos="720"/>
          <w:tab w:val="left" w:pos="270" w:leader="none"/>
          <w:tab w:val="left" w:pos="540" w:leader="none"/>
          <w:tab w:val="left" w:pos="7020" w:leader="none"/>
          <w:tab w:val="left" w:pos="7920" w:leader="none"/>
        </w:tabs>
        <w:rPr/>
      </w:pPr>
      <w:r>
        <w:rPr/>
        <w:tab/>
        <w:t>BASE COST: 40  ACTIVE COST: 40   REAL COST: 7  RANGE: 400m</w:t>
      </w:r>
    </w:p>
    <w:p>
      <w:pPr>
        <w:pStyle w:val="Normal"/>
        <w:tabs>
          <w:tab w:val="clear" w:pos="720"/>
          <w:tab w:val="left" w:pos="270" w:leader="none"/>
          <w:tab w:val="left" w:pos="540" w:leader="none"/>
          <w:tab w:val="left" w:pos="7020" w:leader="none"/>
          <w:tab w:val="left" w:pos="7920" w:leader="none"/>
        </w:tabs>
        <w:rPr/>
      </w:pPr>
      <w:r>
        <w:rPr/>
        <w:br/>
        <w:t>CURSE OF FEYSIZE</w:t>
        <w:tab/>
        <w:t>Active 25</w:t>
        <w:tab/>
        <w:t>Real 4</w:t>
      </w:r>
    </w:p>
    <w:p>
      <w:pPr>
        <w:pStyle w:val="Normal"/>
        <w:tabs>
          <w:tab w:val="clear" w:pos="720"/>
          <w:tab w:val="left" w:pos="270" w:leader="none"/>
          <w:tab w:val="left" w:pos="540" w:leader="none"/>
          <w:tab w:val="left" w:pos="7020" w:leader="none"/>
          <w:tab w:val="left" w:pos="7920" w:leader="none"/>
        </w:tabs>
        <w:rPr/>
      </w:pPr>
      <w:r>
        <w:rPr/>
        <w:t>Being tiny is a good thing to most Faeries, as they are tiny personally.  But most people don’t really appreciate the gift, and don’t get the joke.  This tiny state lasts until a good luck item can be found, or the spell is dispelled.</w:t>
      </w:r>
    </w:p>
    <w:p>
      <w:pPr>
        <w:pStyle w:val="Normal"/>
        <w:tabs>
          <w:tab w:val="clear" w:pos="720"/>
          <w:tab w:val="left" w:pos="270" w:leader="none"/>
          <w:tab w:val="left" w:pos="540" w:leader="none"/>
          <w:tab w:val="left" w:pos="7020" w:leader="none"/>
          <w:tab w:val="left" w:pos="7920" w:leader="none"/>
        </w:tabs>
        <w:rPr/>
      </w:pPr>
      <w:r>
        <w:rPr/>
        <w:tab/>
        <w:t>POWERS: Shrinking 2 levels (1/16 weight, ¼ height, +2 DCV, +2” Knockback, -2 PER to be seen)</w:t>
      </w:r>
    </w:p>
    <w:p>
      <w:pPr>
        <w:pStyle w:val="Normal"/>
        <w:tabs>
          <w:tab w:val="clear" w:pos="720"/>
          <w:tab w:val="left" w:pos="270" w:leader="none"/>
          <w:tab w:val="left" w:pos="540" w:leader="none"/>
          <w:tab w:val="left" w:pos="7020" w:leader="none"/>
          <w:tab w:val="left" w:pos="7920" w:leader="none"/>
        </w:tabs>
        <w:rPr/>
      </w:pPr>
      <w:r>
        <w:rPr/>
        <w:tab/>
        <w:tab/>
        <w:t xml:space="preserve">MODIFIERS: Persistent (+1/4), END only to cast (+1/4), Usable against others (+1); Bonus (-1), </w:t>
      </w:r>
    </w:p>
    <w:p>
      <w:pPr>
        <w:pStyle w:val="Normal"/>
        <w:tabs>
          <w:tab w:val="clear" w:pos="720"/>
          <w:tab w:val="left" w:pos="270" w:leader="none"/>
          <w:tab w:val="left" w:pos="540" w:leader="none"/>
          <w:tab w:val="left" w:pos="7020" w:leader="none"/>
          <w:tab w:val="left" w:pos="7920" w:leader="none"/>
        </w:tabs>
        <w:rPr/>
      </w:pPr>
      <w:r>
        <w:rPr/>
        <w:tab/>
        <w:tab/>
        <w:t xml:space="preserve">OAF Wand (-1), Incantation (-1/4), Gesture (-1/4), Extra Time full phase (-1/4), Side Effects 2D6 </w:t>
      </w:r>
    </w:p>
    <w:p>
      <w:pPr>
        <w:pStyle w:val="Normal"/>
        <w:tabs>
          <w:tab w:val="clear" w:pos="720"/>
          <w:tab w:val="left" w:pos="270" w:leader="none"/>
          <w:tab w:val="left" w:pos="540" w:leader="none"/>
          <w:tab w:val="left" w:pos="7020" w:leader="none"/>
          <w:tab w:val="left" w:pos="7920" w:leader="none"/>
        </w:tabs>
        <w:rPr/>
      </w:pPr>
      <w:r>
        <w:rPr/>
        <w:tab/>
        <w:tab/>
        <w:t xml:space="preserve">Flash and 2D6 blast (-1), Requires fetish of target (-1/2), removed by finding good luck item (-1/4), </w:t>
      </w:r>
    </w:p>
    <w:p>
      <w:pPr>
        <w:pStyle w:val="Normal"/>
        <w:tabs>
          <w:tab w:val="clear" w:pos="720"/>
          <w:tab w:val="left" w:pos="270" w:leader="none"/>
          <w:tab w:val="left" w:pos="540" w:leader="none"/>
          <w:tab w:val="left" w:pos="7020" w:leader="none"/>
          <w:tab w:val="left" w:pos="7920" w:leader="none"/>
        </w:tabs>
        <w:rPr/>
      </w:pPr>
      <w:r>
        <w:rPr/>
        <w:tab/>
        <w:tab/>
        <w:t xml:space="preserve">Concentrate ½ DCV (-1/4) [+1 1/2; -4 3/4]  </w:t>
      </w:r>
    </w:p>
    <w:p>
      <w:pPr>
        <w:pStyle w:val="Normal"/>
        <w:tabs>
          <w:tab w:val="clear" w:pos="720"/>
          <w:tab w:val="left" w:pos="270" w:leader="none"/>
          <w:tab w:val="left" w:pos="540" w:leader="none"/>
          <w:tab w:val="left" w:pos="7020" w:leader="none"/>
          <w:tab w:val="left" w:pos="7920" w:leader="none"/>
        </w:tabs>
        <w:rPr/>
      </w:pPr>
      <w:r>
        <w:rPr/>
        <w:tab/>
        <w:tab/>
        <w:t>CASTING TIME: full phase  END COST: (4)  ROLL: -2</w:t>
      </w:r>
    </w:p>
    <w:p>
      <w:pPr>
        <w:pStyle w:val="Normal"/>
        <w:tabs>
          <w:tab w:val="clear" w:pos="720"/>
          <w:tab w:val="left" w:pos="270" w:leader="none"/>
          <w:tab w:val="left" w:pos="540" w:leader="none"/>
          <w:tab w:val="left" w:pos="7020" w:leader="none"/>
          <w:tab w:val="left" w:pos="7920" w:leader="none"/>
        </w:tabs>
        <w:rPr/>
      </w:pPr>
      <w:r>
        <w:rPr/>
        <w:tab/>
        <w:t>BASE COST: 10   ACTIVE COST: 25   REAL COST: 4   RANGE: --</w:t>
      </w:r>
    </w:p>
    <w:p>
      <w:pPr>
        <w:pStyle w:val="Normal"/>
        <w:tabs>
          <w:tab w:val="clear" w:pos="720"/>
          <w:tab w:val="left" w:pos="270" w:leader="none"/>
          <w:tab w:val="left" w:pos="540" w:leader="none"/>
          <w:tab w:val="left" w:pos="7020" w:leader="none"/>
          <w:tab w:val="left" w:pos="7920" w:leader="none"/>
        </w:tabs>
        <w:rPr/>
      </w:pPr>
      <w:r>
        <w:rPr/>
      </w:r>
      <w:r>
        <w:br w:type="page"/>
      </w:r>
    </w:p>
    <w:p>
      <w:pPr>
        <w:pStyle w:val="Normal"/>
        <w:tabs>
          <w:tab w:val="clear" w:pos="720"/>
          <w:tab w:val="left" w:pos="270" w:leader="none"/>
          <w:tab w:val="left" w:pos="540" w:leader="none"/>
          <w:tab w:val="left" w:pos="7020" w:leader="none"/>
          <w:tab w:val="left" w:pos="7920" w:leader="none"/>
        </w:tabs>
        <w:rPr/>
      </w:pPr>
      <w:r>
        <w:rPr/>
        <w:t>CURSE OF UGLINESS</w:t>
        <w:tab/>
        <w:t>Active 50</w:t>
        <w:tab/>
        <w:t>Real 9</w:t>
      </w:r>
    </w:p>
    <w:p>
      <w:pPr>
        <w:pStyle w:val="Normal"/>
        <w:tabs>
          <w:tab w:val="clear" w:pos="720"/>
          <w:tab w:val="left" w:pos="270" w:leader="none"/>
          <w:tab w:val="left" w:pos="540" w:leader="none"/>
          <w:tab w:val="left" w:pos="7020" w:leader="none"/>
          <w:tab w:val="left" w:pos="7920" w:leader="none"/>
        </w:tabs>
        <w:rPr/>
      </w:pPr>
      <w:r>
        <w:rPr/>
        <w:t>Vanity is an ugly thing, and the Curse of Ugliness brings this to the face of the victim.  As curses go, it’s not so damaging, but it can make a beautiful woman plain with a single stroke, and it only gets worse from there.  The curse wears off slowly, but surely, and is completely dispelled by discovering a lucky item.</w:t>
      </w:r>
    </w:p>
    <w:p>
      <w:pPr>
        <w:pStyle w:val="Normal"/>
        <w:tabs>
          <w:tab w:val="clear" w:pos="720"/>
          <w:tab w:val="left" w:pos="270" w:leader="none"/>
          <w:tab w:val="left" w:pos="540" w:leader="none"/>
          <w:tab w:val="left" w:pos="7020" w:leader="none"/>
          <w:tab w:val="left" w:pos="7920" w:leader="none"/>
        </w:tabs>
        <w:rPr/>
      </w:pPr>
      <w:r>
        <w:rPr/>
        <w:tab/>
        <w:t>POWERS: Drain COM 2D6</w:t>
      </w:r>
    </w:p>
    <w:p>
      <w:pPr>
        <w:pStyle w:val="Normal"/>
        <w:tabs>
          <w:tab w:val="clear" w:pos="720"/>
          <w:tab w:val="left" w:pos="270" w:leader="none"/>
          <w:tab w:val="left" w:pos="540" w:leader="none"/>
          <w:tab w:val="left" w:pos="7020" w:leader="none"/>
          <w:tab w:val="left" w:pos="7920" w:leader="none"/>
        </w:tabs>
        <w:rPr/>
      </w:pPr>
      <w:r>
        <w:rPr/>
        <w:tab/>
        <w:tab/>
        <w:t xml:space="preserve">MODIFIERS: Recover 5 points per week (+1 1/2); Bonus (-1), OAF Wand (-1), Incantation (-1/4), </w:t>
      </w:r>
    </w:p>
    <w:p>
      <w:pPr>
        <w:pStyle w:val="Normal"/>
        <w:tabs>
          <w:tab w:val="clear" w:pos="720"/>
          <w:tab w:val="left" w:pos="270" w:leader="none"/>
          <w:tab w:val="left" w:pos="540" w:leader="none"/>
          <w:tab w:val="left" w:pos="7020" w:leader="none"/>
          <w:tab w:val="left" w:pos="7920" w:leader="none"/>
        </w:tabs>
        <w:rPr/>
      </w:pPr>
      <w:r>
        <w:rPr/>
        <w:tab/>
        <w:tab/>
        <w:t xml:space="preserve">Gesture (-1/4), Extra Time full phase (-1/2), Side Effects 2D6 Flash and 2D6 blast (-1), Requires </w:t>
      </w:r>
    </w:p>
    <w:p>
      <w:pPr>
        <w:pStyle w:val="Normal"/>
        <w:tabs>
          <w:tab w:val="clear" w:pos="720"/>
          <w:tab w:val="left" w:pos="270" w:leader="none"/>
          <w:tab w:val="left" w:pos="540" w:leader="none"/>
          <w:tab w:val="left" w:pos="7020" w:leader="none"/>
          <w:tab w:val="left" w:pos="7920" w:leader="none"/>
        </w:tabs>
        <w:rPr/>
      </w:pPr>
      <w:r>
        <w:rPr/>
        <w:tab/>
        <w:tab/>
        <w:t>fetish of target (-1/2), removed by finding good luck item (-1/4), Concentrate ½ DCV (-1/4)</w:t>
      </w:r>
    </w:p>
    <w:p>
      <w:pPr>
        <w:pStyle w:val="Normal"/>
        <w:tabs>
          <w:tab w:val="clear" w:pos="720"/>
          <w:tab w:val="left" w:pos="270" w:leader="none"/>
          <w:tab w:val="left" w:pos="540" w:leader="none"/>
          <w:tab w:val="left" w:pos="7020" w:leader="none"/>
          <w:tab w:val="left" w:pos="7920" w:leader="none"/>
        </w:tabs>
        <w:rPr/>
      </w:pPr>
      <w:r>
        <w:rPr/>
        <w:tab/>
        <w:tab/>
        <w:t>[+1 1/2; -4 3/4]</w:t>
      </w:r>
    </w:p>
    <w:p>
      <w:pPr>
        <w:pStyle w:val="Normal"/>
        <w:tabs>
          <w:tab w:val="clear" w:pos="720"/>
          <w:tab w:val="left" w:pos="270" w:leader="none"/>
          <w:tab w:val="left" w:pos="540" w:leader="none"/>
          <w:tab w:val="left" w:pos="7020" w:leader="none"/>
          <w:tab w:val="left" w:pos="7920" w:leader="none"/>
        </w:tabs>
        <w:rPr/>
      </w:pPr>
      <w:r>
        <w:rPr/>
        <w:tab/>
        <w:tab/>
        <w:t>CASTING TIME: full phase  END COST: 5  ROLL: -5</w:t>
      </w:r>
    </w:p>
    <w:p>
      <w:pPr>
        <w:pStyle w:val="Normal"/>
        <w:tabs>
          <w:tab w:val="clear" w:pos="720"/>
          <w:tab w:val="left" w:pos="270" w:leader="none"/>
          <w:tab w:val="left" w:pos="540" w:leader="none"/>
          <w:tab w:val="left" w:pos="7020" w:leader="none"/>
          <w:tab w:val="left" w:pos="7920" w:leader="none"/>
        </w:tabs>
        <w:rPr/>
      </w:pPr>
      <w:r>
        <w:rPr/>
        <w:tab/>
        <w:t>BASE COST: 20   ACTIVE COST: 50   REAL COST: 9    RANGE: --</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rPr/>
      </w:pPr>
      <w:r>
        <w:rPr/>
        <w:t>CURSE OF UNREQUITED LOVE</w:t>
        <w:tab/>
        <w:t>Active 75</w:t>
        <w:tab/>
        <w:t>Real 12</w:t>
      </w:r>
    </w:p>
    <w:p>
      <w:pPr>
        <w:pStyle w:val="Normal"/>
        <w:tabs>
          <w:tab w:val="clear" w:pos="720"/>
          <w:tab w:val="left" w:pos="270" w:leader="none"/>
          <w:tab w:val="left" w:pos="540" w:leader="none"/>
          <w:tab w:val="left" w:pos="7020" w:leader="none"/>
          <w:tab w:val="left" w:pos="7920" w:leader="none"/>
        </w:tabs>
        <w:rPr/>
      </w:pPr>
      <w:r>
        <w:rPr/>
        <w:t>This curse makes the victim fall in love with the next reasonable target that they cannot have.  This results in such difficulties as falling for the queen of the country, your friend’s wife, etc.  The effect lasts until it is either dispelled, the character manages to break free (the effect will only have to be EGO+10, as the target would be someone they would not mind loving; as such the rest of the effect goes to making the control hard to remove), or he finds a lucky item.</w:t>
      </w:r>
    </w:p>
    <w:p>
      <w:pPr>
        <w:pStyle w:val="Normal"/>
        <w:tabs>
          <w:tab w:val="clear" w:pos="720"/>
          <w:tab w:val="left" w:pos="270" w:leader="none"/>
          <w:tab w:val="left" w:pos="540" w:leader="none"/>
          <w:tab w:val="left" w:pos="7020" w:leader="none"/>
          <w:tab w:val="left" w:pos="7920" w:leader="none"/>
        </w:tabs>
        <w:rPr/>
      </w:pPr>
      <w:r>
        <w:rPr/>
        <w:tab/>
        <w:t>POWERS: Mind Control 10D6 (fall in love with next likely target you can’t have)</w:t>
      </w:r>
    </w:p>
    <w:p>
      <w:pPr>
        <w:pStyle w:val="Normal"/>
        <w:tabs>
          <w:tab w:val="clear" w:pos="720"/>
          <w:tab w:val="left" w:pos="270" w:leader="none"/>
          <w:tab w:val="left" w:pos="540" w:leader="none"/>
          <w:tab w:val="left" w:pos="7020" w:leader="none"/>
          <w:tab w:val="left" w:pos="7920" w:leader="none"/>
        </w:tabs>
        <w:rPr/>
      </w:pPr>
      <w:r>
        <w:rPr/>
        <w:tab/>
        <w:tab/>
        <w:t xml:space="preserve">MODIFIERS: END only to cast (+1/4), Telepathic (+1/4); Bonus (-1), OAF Wand (-1), Incantation </w:t>
      </w:r>
    </w:p>
    <w:p>
      <w:pPr>
        <w:pStyle w:val="Normal"/>
        <w:tabs>
          <w:tab w:val="clear" w:pos="720"/>
          <w:tab w:val="left" w:pos="270" w:leader="none"/>
          <w:tab w:val="left" w:pos="540" w:leader="none"/>
          <w:tab w:val="left" w:pos="7020" w:leader="none"/>
          <w:tab w:val="left" w:pos="7920" w:leader="none"/>
        </w:tabs>
        <w:rPr/>
      </w:pPr>
      <w:r>
        <w:rPr/>
        <w:tab/>
        <w:tab/>
        <w:t xml:space="preserve">(-1/4), Gesture (-1/4), Extra Time full phase (-1/2), Side Effects 2D6 Flash and 2D6 blast (-1), </w:t>
      </w:r>
    </w:p>
    <w:p>
      <w:pPr>
        <w:pStyle w:val="Normal"/>
        <w:tabs>
          <w:tab w:val="clear" w:pos="720"/>
          <w:tab w:val="left" w:pos="270" w:leader="none"/>
          <w:tab w:val="left" w:pos="540" w:leader="none"/>
          <w:tab w:val="left" w:pos="7020" w:leader="none"/>
          <w:tab w:val="left" w:pos="7920" w:leader="none"/>
        </w:tabs>
        <w:rPr/>
      </w:pPr>
      <w:r>
        <w:rPr/>
        <w:tab/>
        <w:tab/>
        <w:t xml:space="preserve">Requires fetish of target (-1/2), removed by finding good luck item (-1/4), Concentrate ½ DCV </w:t>
      </w:r>
    </w:p>
    <w:p>
      <w:pPr>
        <w:pStyle w:val="Normal"/>
        <w:tabs>
          <w:tab w:val="clear" w:pos="720"/>
          <w:tab w:val="left" w:pos="270" w:leader="none"/>
          <w:tab w:val="left" w:pos="540" w:leader="none"/>
          <w:tab w:val="left" w:pos="7020" w:leader="none"/>
          <w:tab w:val="left" w:pos="7920" w:leader="none"/>
        </w:tabs>
        <w:rPr/>
      </w:pPr>
      <w:r>
        <w:rPr/>
        <w:tab/>
        <w:tab/>
        <w:t>(-1/4), Only for love (-1/2), No Range (-1/2) [+1/2; -5]</w:t>
      </w:r>
    </w:p>
    <w:p>
      <w:pPr>
        <w:pStyle w:val="Normal"/>
        <w:tabs>
          <w:tab w:val="clear" w:pos="720"/>
          <w:tab w:val="left" w:pos="270" w:leader="none"/>
          <w:tab w:val="left" w:pos="540" w:leader="none"/>
          <w:tab w:val="left" w:pos="7020" w:leader="none"/>
          <w:tab w:val="left" w:pos="7920" w:leader="none"/>
        </w:tabs>
        <w:rPr/>
      </w:pPr>
      <w:r>
        <w:rPr/>
        <w:tab/>
        <w:tab/>
        <w:t>CASTING TIME: full phase  END COST: 7  ROLL: -7</w:t>
      </w:r>
    </w:p>
    <w:p>
      <w:pPr>
        <w:pStyle w:val="Normal"/>
        <w:tabs>
          <w:tab w:val="clear" w:pos="720"/>
          <w:tab w:val="left" w:pos="270" w:leader="none"/>
          <w:tab w:val="left" w:pos="540" w:leader="none"/>
          <w:tab w:val="left" w:pos="7020" w:leader="none"/>
          <w:tab w:val="left" w:pos="7920" w:leader="none"/>
        </w:tabs>
        <w:rPr/>
      </w:pPr>
      <w:r>
        <w:rPr/>
        <w:tab/>
        <w:t>BASE COST: 50   ACTIVE COST: 75   REAL COST: 12   RANGE: --</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suppressAutoHyphens w:val="true"/>
        <w:rPr/>
      </w:pPr>
      <w:r>
        <w:rPr/>
        <w:t>DAZZLE</w:t>
        <w:tab/>
        <w:t>Active 10</w:t>
        <w:tab/>
        <w:t>Real 2</w:t>
      </w:r>
    </w:p>
    <w:p>
      <w:pPr>
        <w:pStyle w:val="Normal"/>
        <w:tabs>
          <w:tab w:val="clear" w:pos="720"/>
          <w:tab w:val="left" w:pos="270" w:leader="none"/>
          <w:tab w:val="left" w:pos="540" w:leader="none"/>
          <w:tab w:val="left" w:pos="7020" w:leader="none"/>
          <w:tab w:val="left" w:pos="7920" w:leader="none"/>
        </w:tabs>
        <w:suppressAutoHyphens w:val="true"/>
        <w:rPr/>
      </w:pPr>
      <w:r>
        <w:rPr/>
        <w:t>This spell creates a small burst of light in the target's face, momentarily blinding it.  The flash is not very bright, and may not even take effect, but often it allows the caster enough time to make a hasty retreat.  This is an emergency spell, one often taught to novice spell casters.</w:t>
      </w:r>
    </w:p>
    <w:p>
      <w:pPr>
        <w:pStyle w:val="Normal"/>
        <w:tabs>
          <w:tab w:val="clear" w:pos="720"/>
          <w:tab w:val="left" w:pos="270" w:leader="none"/>
          <w:tab w:val="left" w:pos="540" w:leader="none"/>
          <w:tab w:val="left" w:pos="7020" w:leader="none"/>
          <w:tab w:val="left" w:pos="7920" w:leader="none"/>
        </w:tabs>
        <w:suppressAutoHyphens w:val="true"/>
        <w:rPr/>
      </w:pPr>
      <w:r>
        <w:rPr/>
        <w:tab/>
        <w:t>POWER: Flash (sight)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Gestures (</w:t>
        <w:noBreakHyphen/>
        <w:t>1/4), Extra Time full phase (</w:t>
        <w:noBreakHyphen/>
        <w:t>1/2), Incantation (</w:t>
        <w:noBreakHyphen/>
        <w:t xml:space="preserve">1/4), OIF </w:t>
      </w:r>
    </w:p>
    <w:p>
      <w:pPr>
        <w:pStyle w:val="Normal"/>
        <w:tabs>
          <w:tab w:val="clear" w:pos="720"/>
          <w:tab w:val="left" w:pos="270" w:leader="none"/>
          <w:tab w:val="left" w:pos="540" w:leader="none"/>
          <w:tab w:val="left" w:pos="7020" w:leader="none"/>
          <w:tab w:val="left" w:pos="7920" w:leader="none"/>
        </w:tabs>
        <w:suppressAutoHyphens w:val="true"/>
        <w:rPr/>
      </w:pPr>
      <w:r>
        <w:rPr/>
        <w:tab/>
        <w:tab/>
        <w:t>(used up) (-3/4), No Range (-1/2)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ab/>
        <w:t>BASE COST: 10  ACTIVE COST: 10    REAL COST: 2   RANGE: --</w:t>
      </w:r>
    </w:p>
    <w:p>
      <w:pPr>
        <w:pStyle w:val="Normal"/>
        <w:tabs>
          <w:tab w:val="clear" w:pos="720"/>
          <w:tab w:val="left" w:pos="270" w:leader="none"/>
          <w:tab w:val="left" w:pos="540" w:leader="none"/>
          <w:tab w:val="left" w:pos="7020" w:leader="none"/>
          <w:tab w:val="left" w:pos="7920" w:leader="none"/>
        </w:tabs>
        <w:suppressAutoHyphens w:val="true"/>
        <w:rPr/>
      </w:pPr>
      <w:r>
        <w:rPr/>
        <w:t xml:space="preserve">REAL COST FOR OTHER DICE: 2D6=6; 3D6=9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DIAGNOSE</w:t>
        <w:tab/>
        <w:t>Active 14</w:t>
        <w:tab/>
        <w:t xml:space="preserve">Real 3  This spell enables the caster to determine the type and severity of a person's ailment.  The Diagnose is fairly accurate, and may be increased by a complimentary medical roll.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POWERS: Detect (ailment), Discriminatory at +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Extra Time full turn (</w:t>
        <w:noBreakHyphen/>
        <w:t>1/2), Costs END (</w:t>
        <w:noBreakHyphen/>
        <w:t>1/2), Incantation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Gesture (</w:t>
        <w:noBreakHyphen/>
        <w:t>1/4), Concentrate 1/2 DCV full time (</w:t>
        <w:noBreakHyphen/>
        <w:t>1/2) [</w:t>
        <w:noBreakHyphen/>
        <w:t xml:space="preserve">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4  ACTIVE COST: 14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DREAM MESSAGE</w:t>
        <w:tab/>
        <w:t>Active 52</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e spellcaster is able to leave a message in the dream of a person, appearing in their dream and speaking to them.  The magic can only find a mind in a limited area, depending on how many minds are there to sift through for the one desired.  The message can be as long and complex as desired, and the mage can even answer questions.  However, the more complex the message, the less likely all of it will be properly remembered when the recipient awakes.  In addition, the greater the level of interaction by the sleeper, or the more agitated he becomes, the more likely he will awaken, breaking the spel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Mind Scan 4D6, +6 roll, and Telepathy 4D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Concentrate 0 DCV full time (</w:t>
        <w:noBreakHyphen/>
        <w:t>1), Gesture (</w:t>
        <w:noBreakHyphen/>
        <w:t>1/4), Incantation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xtra Time one hour (</w:t>
        <w:noBreakHyphen/>
        <w:t>1 1/4), Side Effect 4D6 Ego Attacks (</w:t>
        <w:noBreakHyphen/>
        <w:t>1/2), only on sleeping targets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OAF Candle (</w:t>
        <w:noBreakHyphen/>
        <w:t>1 1/4) [</w:t>
        <w:noBreakHyphen/>
        <w:t xml:space="preserve">6 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IND SCAN MODIFIERS: Only for Telepathic message (</w:t>
        <w:noBreakHyphen/>
        <w:t>1) [</w:t>
        <w:noBreakHyphen/>
        <w:t>7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TELEPATHY MODIFIERS: Only to leave a message (</w:t>
        <w:noBreakHyphen/>
        <w:t>1), Linked (</w:t>
        <w:noBreakHyphen/>
        <w:t>1/2) [</w:t>
        <w:noBreakHyphen/>
        <w:t>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one hour   END COST: 5   ROLL: </w:t>
        <w:noBreakHyphen/>
        <w:t>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52  ACTIVE COST: 52   REAL COST: 6  RANG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DROP</w:t>
        <w:tab/>
        <w:tab/>
        <w:t>Active 19</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e magic of this spell makes a target's grip very poor, and they are likely to drop whatever they are holding.  This will not remove objects like rings or gloves, but can cause a warrior to let go of his sword of a mage to drop his wand.</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Telekinesis (13 STR)</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1),  Instant (</w:t>
        <w:noBreakHyphen/>
        <w:t>2), Only to make target drop held object (</w:t>
        <w:noBreakHyphen/>
        <w:t>1 1/2), Gesture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Incantation (</w:t>
        <w:noBreakHyphen/>
        <w:t>1/4), Side Effect same spell on self (</w:t>
        <w:noBreakHyphen/>
        <w:t>1/2), Fixed (</w:t>
        <w:noBreakHyphen/>
        <w:t>1/4), Concentrate 1/2 DCV (</w:t>
        <w:noBreakHyphen/>
        <w:t xml:space="preserve">1/4), OIF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glove (</w:t>
        <w:noBreakHyphen/>
        <w:t>1/2) [</w:t>
        <w:noBreakHyphen/>
        <w:t>6 1/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zero phase  END COST: 2  ROLL: </w:t>
        <w:noBreakHyphen/>
        <w:t>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BASE COST: 19  ACTIVE COST: 19   REAL COST: 2   RANGE: 190m</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AL COST FOR OTHER STR: 7=1; 18=3; 23=4; 29=5; 34=6; 40=7</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ENCODE</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turns the writing on a page from legible letters to unreadable gibberish.  The magic is reversed by a code word, and this is a common way to send coded messages and store information safely.  Just don't forget the code word.</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Cosmetic Transform (2D6), writing to gibberish</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w:t>
        <w:noBreakHyphen/>
        <w:t>1), OIF book or such (</w:t>
        <w:noBreakHyphen/>
        <w:t>1/2), Gestures (</w:t>
        <w:noBreakHyphen/>
        <w:t>1/4), No Range (</w:t>
        <w:noBreakHyphen/>
        <w:t>1/2),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Extra Time full phase (-1/2) [</w:t>
        <w:noBreakHyphen/>
        <w:t>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0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ENFEEBLE</w:t>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Strength is the best friend of the warrior.  Without it, he is burdened by his equipment and can hardly lift a weapon.  This spell strips strength away from the target temporarily, and is a good one to use on attackers to humiliate them.  It uses a staff to focus the magic, and if miscast, will take effect on the caster instead, which is even worse for feeble mage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Strength drain (2D6), REC per turn</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Ranged (+1/2); Bonus (-1), Gesture (</w:t>
        <w:noBreakHyphen/>
        <w:t>1/4), OAF staff or like (</w:t>
        <w:noBreakHyphen/>
        <w:t>1), fixed (</w:t>
        <w:noBreakHyphen/>
        <w:t xml:space="preserve">1/4), Extra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Time full phase (</w:t>
        <w:noBreakHyphen/>
        <w:t>1/2), Side Effect 2D6 STR drain (</w:t>
        <w:noBreakHyphen/>
        <w:t xml:space="preserve">1/2), Concentrate ½ DCV (-1/4) [+1/2, </w:t>
        <w:noBreakHyphen/>
        <w:t>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20  ACTIVE COST: 30   REAL COST: 6  RANGE: 32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DICE: 1D6=3; 3D6=10 pt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ENFLAME</w:t>
        <w:tab/>
        <w:t>Active 5</w:t>
        <w:tab/>
        <w:t>Real 1</w:t>
      </w:r>
    </w:p>
    <w:p>
      <w:pPr>
        <w:pStyle w:val="Normal"/>
        <w:tabs>
          <w:tab w:val="clear" w:pos="720"/>
          <w:tab w:val="left" w:pos="270" w:leader="none"/>
          <w:tab w:val="left" w:pos="540" w:leader="none"/>
          <w:tab w:val="left" w:pos="7020" w:leader="none"/>
          <w:tab w:val="left" w:pos="7920" w:leader="none"/>
        </w:tabs>
        <w:suppressAutoHyphens w:val="true"/>
        <w:rPr/>
      </w:pPr>
      <w:r>
        <w:rPr/>
        <w:t>This spell enhances an open flame to become twice as large, twice as bright, and twice as warm, with no extra fuel consumption.  The caster's energy fuels the increased flame.  This spell is useful to impress the natives with, and causes light sources such as torches and candles to shine much brighter.</w:t>
      </w:r>
    </w:p>
    <w:p>
      <w:pPr>
        <w:pStyle w:val="Normal"/>
        <w:tabs>
          <w:tab w:val="clear" w:pos="720"/>
          <w:tab w:val="left" w:pos="270" w:leader="none"/>
          <w:tab w:val="left" w:pos="540" w:leader="none"/>
          <w:tab w:val="left" w:pos="7020" w:leader="none"/>
          <w:tab w:val="left" w:pos="7920" w:leader="none"/>
        </w:tabs>
        <w:suppressAutoHyphens w:val="true"/>
        <w:rPr/>
      </w:pPr>
      <w:r>
        <w:rPr/>
        <w:tab/>
        <w:t>POWER: Change Environment (make fire bigger)</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OAF open flame (</w:t>
        <w:noBreakHyphen/>
        <w:t>1 1/4), Gesture (</w:t>
        <w:noBreakHyphen/>
        <w:t>1/4), Extra Time full phase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2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5   ACTIVE COST: 5    REAL COST: 1   RANGE: 60m</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ERASURE</w:t>
        <w:tab/>
        <w:t>Active 15</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Magical runes are often the focus for magic, such as glyphs and Spell Insurance.  This spell safely erases the writing with no trace or damage to the material.  It simply erases the writing, including etched materials.  If there is any doubt, the damage done by the spell must exceed the DEF of the material to erase the writing.</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Ranged Killing Attack (1D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Gesture (</w:t>
        <w:noBreakHyphen/>
        <w:t>1/4), No Range (</w:t>
        <w:noBreakHyphen/>
        <w:t>1/2), Extra Time one phase (</w:t>
        <w:noBreakHyphen/>
        <w:t xml:space="preserve">1/2), Only to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rase writing (-1) [</w:t>
        <w:noBreakHyphen/>
        <w:t>3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5  ACTIVE COST: 15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FAERIE DART</w:t>
        <w:tab/>
        <w:t>Active 27</w:t>
        <w:tab/>
        <w:t>Real 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caster pulls back his wand like a bow, and flings forth a bolt of sleep poison at the target.  This poison is only blocked by LS: poison, a Force Field, or a Force Wall.  If the spell is miscast, unfortunately, the magic power flings the wand out of the Mage’s han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4D6 HTA</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NND (+1), Range based on EGO (+1/4); Bonus (-1), Incantation (-1/4), Gestur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1/4), Extra Time half phase (-1/4), OAF Wand (-1), Concentrate ½ DCV (-1/4), Side Effects 20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STR TK flings wand away (-1/2) [+1 1/4; -3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ING TIME: half phase  END COST: 3  ROL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2   ACTIVE COST: 27   ACTIVE COST: 6   RANGE: by EGO</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FEYFORM</w:t>
        <w:tab/>
        <w:t>Active 20</w:t>
        <w:tab/>
        <w:t>Real 5</w:t>
      </w:r>
    </w:p>
    <w:p>
      <w:pPr>
        <w:pStyle w:val="Normal"/>
        <w:tabs>
          <w:tab w:val="clear" w:pos="720"/>
          <w:tab w:val="left" w:pos="270" w:leader="none"/>
          <w:tab w:val="left" w:pos="540" w:leader="none"/>
          <w:tab w:val="left" w:pos="7020" w:leader="none"/>
          <w:tab w:val="left" w:pos="7920" w:leader="none"/>
        </w:tabs>
        <w:suppressAutoHyphens w:val="true"/>
        <w:rPr/>
      </w:pPr>
      <w:r>
        <w:rPr/>
        <w:t>The reduction of size can be very useful for spying or escape.  To shrink to the size of a cat enables the caster to go places that were previously impossible.  Feyform reduces the caster to the size of a Faerie, nine inches tall.</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POWERS: Shrinking (4 level, +4 DCV, +12" KB, .025 KG weight, 9" tall, </w:t>
        <w:noBreakHyphen/>
        <w:t>4 PER roll to see)</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OIF amulet (</w:t>
        <w:noBreakHyphen/>
        <w:t>1/2), Incantation (</w:t>
        <w:noBreakHyphen/>
        <w:t>1/4), Gesture (</w:t>
        <w:noBreakHyphen/>
        <w:t xml:space="preserve">1/4), Extra Time full </w:t>
      </w:r>
    </w:p>
    <w:p>
      <w:pPr>
        <w:pStyle w:val="Normal"/>
        <w:tabs>
          <w:tab w:val="clear" w:pos="720"/>
          <w:tab w:val="left" w:pos="270" w:leader="none"/>
          <w:tab w:val="left" w:pos="540" w:leader="none"/>
          <w:tab w:val="left" w:pos="7020" w:leader="none"/>
          <w:tab w:val="left" w:pos="7920" w:leader="none"/>
        </w:tabs>
        <w:suppressAutoHyphens w:val="true"/>
        <w:rPr/>
      </w:pPr>
      <w:r>
        <w:rPr/>
        <w:tab/>
        <w:tab/>
        <w:t>turn (</w:t>
        <w:noBreakHyphen/>
        <w:t>1/2), Concentrate ½ DCV (-1/4) [</w:t>
        <w:noBreakHyphen/>
        <w:t>2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20  ACTIVE COST: 20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LEVELS: 1=1; 2=2; 3=4; 5=6; 6=7; 7=9 pts</w:t>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270" w:leader="none"/>
          <w:tab w:val="left" w:pos="540" w:leader="none"/>
          <w:tab w:val="left" w:pos="7020" w:leader="none"/>
          <w:tab w:val="left" w:pos="7920" w:leader="none"/>
        </w:tabs>
        <w:suppressAutoHyphens w:val="true"/>
        <w:rPr/>
      </w:pPr>
      <w:r>
        <w:rPr/>
        <w:t>FISHFORM</w:t>
        <w:tab/>
        <w:t>Active 7</w:t>
        <w:tab/>
        <w:t>Real 1</w:t>
      </w:r>
    </w:p>
    <w:p>
      <w:pPr>
        <w:pStyle w:val="Normal"/>
        <w:tabs>
          <w:tab w:val="clear" w:pos="720"/>
          <w:tab w:val="left" w:pos="270" w:leader="none"/>
          <w:tab w:val="left" w:pos="540" w:leader="none"/>
          <w:tab w:val="left" w:pos="7020" w:leader="none"/>
          <w:tab w:val="left" w:pos="7920" w:leader="none"/>
        </w:tabs>
        <w:suppressAutoHyphens w:val="true"/>
        <w:rPr/>
      </w:pPr>
      <w:r>
        <w:rPr/>
        <w:t>This spell allows the caster to swim for extended periods of time at great speed.  Fishform allows the caster to breath underwater, and forms gills on the caster's neck.  This spell will quit functioning automatically if the caster is dried off.  To cast this spell, the mage must place his face into water and take a breath, which if the spell is miscast, can be disastrous.</w:t>
      </w:r>
    </w:p>
    <w:p>
      <w:pPr>
        <w:pStyle w:val="Normal"/>
        <w:tabs>
          <w:tab w:val="clear" w:pos="720"/>
          <w:tab w:val="left" w:pos="270" w:leader="none"/>
          <w:tab w:val="left" w:pos="540" w:leader="none"/>
          <w:tab w:val="left" w:pos="7020" w:leader="none"/>
          <w:tab w:val="left" w:pos="7920" w:leader="none"/>
        </w:tabs>
        <w:suppressAutoHyphens w:val="true"/>
        <w:rPr/>
      </w:pPr>
      <w:r>
        <w:rPr/>
        <w:tab/>
        <w:t>POWERS: Swimming (+2") and Life Support (breathe water)</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Costs END (</w:t>
        <w:noBreakHyphen/>
        <w:t>1/2), Gestures (-1/4), OAF water (</w:t>
        <w:noBreakHyphen/>
        <w:t xml:space="preserve">1 1/4), Side Effect 4D6 </w:t>
      </w:r>
    </w:p>
    <w:p>
      <w:pPr>
        <w:pStyle w:val="Normal"/>
        <w:tabs>
          <w:tab w:val="clear" w:pos="720"/>
          <w:tab w:val="left" w:pos="270" w:leader="none"/>
          <w:tab w:val="left" w:pos="540" w:leader="none"/>
          <w:tab w:val="left" w:pos="7020" w:leader="none"/>
          <w:tab w:val="left" w:pos="7920" w:leader="none"/>
        </w:tabs>
        <w:suppressAutoHyphens w:val="true"/>
        <w:rPr/>
      </w:pPr>
      <w:r>
        <w:rPr/>
        <w:tab/>
        <w:tab/>
        <w:t>NND blast, 10D6 CON based Paralysis Mind Control (</w:t>
        <w:noBreakHyphen/>
        <w:t>1), Extra Time full phase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Concentrate 0 DCV (</w:t>
        <w:noBreakHyphen/>
        <w:t>1/2), Linked (</w:t>
        <w:noBreakHyphen/>
        <w:t>1/2), Automatic shutoff (-1/4) [-5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SWIMMING): Linked (-1/2) [-6]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7   ACTIVE COST: 7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FLEE</w:t>
        <w:tab/>
        <w:tab/>
        <w:t>Active 6</w:t>
        <w:tab/>
        <w:t>Real 1</w:t>
      </w:r>
    </w:p>
    <w:p>
      <w:pPr>
        <w:pStyle w:val="Normal"/>
        <w:tabs>
          <w:tab w:val="clear" w:pos="720"/>
          <w:tab w:val="left" w:pos="270" w:leader="none"/>
          <w:tab w:val="left" w:pos="540" w:leader="none"/>
          <w:tab w:val="left" w:pos="7020" w:leader="none"/>
          <w:tab w:val="left" w:pos="7920" w:leader="none"/>
        </w:tabs>
        <w:suppressAutoHyphens w:val="true"/>
        <w:rPr/>
      </w:pPr>
      <w:r>
        <w:rPr/>
        <w:t>A useful spell, Flee doubles the running speed of the recipient.  This speed is not very maneuverable, so it only works well if used to run away or for travel.  Flee requires a rabbit's foot to cast.  This can be cast on another if the mage desires, such as a mount.</w:t>
      </w:r>
    </w:p>
    <w:p>
      <w:pPr>
        <w:pStyle w:val="Normal"/>
        <w:tabs>
          <w:tab w:val="clear" w:pos="720"/>
          <w:tab w:val="left" w:pos="270" w:leader="none"/>
          <w:tab w:val="left" w:pos="540" w:leader="none"/>
          <w:tab w:val="left" w:pos="7020" w:leader="none"/>
          <w:tab w:val="left" w:pos="7920" w:leader="none"/>
        </w:tabs>
        <w:suppressAutoHyphens w:val="true"/>
        <w:rPr/>
      </w:pPr>
      <w:r>
        <w:rPr/>
        <w:tab/>
        <w:t>POWER: Running x2 noncombat</w:t>
      </w:r>
    </w:p>
    <w:p>
      <w:pPr>
        <w:pStyle w:val="Normal"/>
        <w:tabs>
          <w:tab w:val="clear" w:pos="720"/>
          <w:tab w:val="left" w:pos="270" w:leader="none"/>
          <w:tab w:val="left" w:pos="540" w:leader="none"/>
          <w:tab w:val="left" w:pos="7020" w:leader="none"/>
          <w:tab w:val="left" w:pos="7920" w:leader="none"/>
        </w:tabs>
        <w:suppressAutoHyphens w:val="true"/>
        <w:rPr/>
      </w:pPr>
      <w:r>
        <w:rPr/>
        <w:tab/>
        <w:tab/>
        <w:t>MODIFIERS: Usable by one Other, no range (+1/4); Bonus (-1), OAF rabbit's foot (</w:t>
        <w:noBreakHyphen/>
        <w:t xml:space="preserve">1), Gestur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Incantation (</w:t>
        <w:noBreakHyphen/>
        <w:t>1/4), Costs END (</w:t>
        <w:noBreakHyphen/>
        <w:t>1/2), Side Effect 2D6 Drain STR Recover per minute (</w:t>
        <w:noBreakHyphen/>
        <w:t xml:space="preserve">1/2)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w:t>
        <w:noBreakHyphen/>
        <w:t>3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5   ACTIVE COST: 6    REAL COST: 1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ADDED MULTIPLES: x4=3; x8=4; x16=6; x32=7</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FLING</w:t>
        <w:tab/>
        <w:t>Active 23</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ith this spell, the caster hurls a target away from him with a surge of mystic energy.  The Fling spell does no direct damage, although the target may land on something unpleasant, such as spikes, or just the ground...off a cliff.  If the spell is miscast, the mage is struck by the energy more directl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15 STR TK</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Bonus (-1), Gesture (-1/2), Only to throw away (-1), Side Effect 3D6 doubl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Knockback blast (-1/2), Instant (-2), Incantation (-1/4), Concentrate ½ DCV (-1/4) [-5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ING TIME: zero phase  END COST: 2  ROLL: -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5  ACTIVE COST: 23   REAL COST: 3  RANGE: 150m</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EXTRA STR: 11=2; 20=4; 24=5; 28=6; 32=7; 36=8</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IANTFORM</w:t>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 this spell.  The caster becomes as large as a giant.  The caster's physical attributes increase as well, granting titanic strength and stature.  If the spell is miscast, the caster's body distorts and tries to enlarge, resulting only in agony.</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Growth (6 levels; 8 meters, 6,400 lbs, +30 STR, +6 STN, </w:t>
        <w:noBreakHyphen/>
        <w:t xml:space="preserve">4 DCV, +4 PER, 2" reach, </w:t>
        <w:noBreakHyphen/>
        <w:t xml:space="preserve">6" </w:t>
        <w:tab/>
        <w:t>Knockback)</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Side Effect 3D6 blast NND (</w:t>
        <w:noBreakHyphen/>
        <w:t>1/2), Gesture (</w:t>
        <w:noBreakHyphen/>
        <w:t>1/4), Incantation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ncentrate 0 DCV (</w:t>
        <w:noBreakHyphen/>
        <w:t>1/2), Extra Time one minute (</w:t>
        <w:noBreakHyphen/>
        <w:t>3/4),  [</w:t>
        <w:noBreakHyphen/>
        <w:t>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minut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0  ACTIVE COST: 30   REAL COST: 6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REATER ILLUSION</w:t>
        <w:tab/>
        <w:t>Active 44</w:t>
        <w:tab/>
        <w:t>Real 9</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This is the most powerful standard illusory spell, one that affects three senses, and is very convincing.  It cannot damage any target, but like the others has it's uses.  A Greater Illusion is very difficult to recognize as such.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Images (full sense group, two senses) at </w:t>
        <w:noBreakHyphen/>
        <w:t>8 PE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Concentrate 1/2 DCV (</w:t>
        <w:noBreakHyphen/>
        <w:t xml:space="preserve">1/4), Sid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ffects 3D6 Blast, 1D6 Flash (</w:t>
        <w:noBreakHyphen/>
        <w:t>1), IAF staff (</w:t>
        <w:noBreakHyphen/>
        <w:t>1/2), Extra Time full phase (</w:t>
        <w:noBreakHyphen/>
        <w:t>1/4), Fixed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44  ACTIVE COST: 44   REAL COST: 9  RANGE: 44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UST</w:t>
        <w:tab/>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ust summons a strong gust of wind along a line, pushing everything in the direction desired with as much strength as a normal person.  These winds cannot be used for subtle effects, such as opening locks, but is powerful enough to knock targets over and blow smaller objects around.</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Telekinesis 10 ST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Area Effect Line (+1); Bonus (-1), Affects all parts of target (-1/4), Can only push or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pull (-1/2), cannot crush (-1/2), Gesture (-1/4), Incantation (-1/4), OAF Wand (-1) [+1; -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ASTING TIME: instant    END COST: 3  ROLL: -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15  ACTIVE COST: 30   REAL COST: 6  RANGE: 3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REAL COST FOR EXTRA STR: 2=1; 4=2; 5=3; 7=4; 8=5; 11=7; 13=8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HAWKFORM</w:t>
        <w:tab/>
        <w:t>Active 8</w:t>
        <w:tab/>
        <w:t>Real 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This spell allows the caster to take the form of a hawk, with all it’s abilities.  Before Hawkform can be cast, the caster must have considerable knowledge of the animal in question, for if miscast, the magic only partially forms the caster, then shifts him back in a very painful manner.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Multiform (into eagle or hawk, 30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s (</w:t>
        <w:noBreakHyphen/>
        <w:t>1/4), Incantation (</w:t>
        <w:noBreakHyphen/>
        <w:t>1/4), Extra Time five minutes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ncentrate 1/2 DCV (</w:t>
        <w:noBreakHyphen/>
        <w:t>1/4), Requires KS roll for animal form (</w:t>
        <w:noBreakHyphen/>
        <w:t>1/2), Side Effect 3D6 NND (</w:t>
        <w:noBreakHyphen/>
        <w:t xml:space="preserve">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sts END (</w:t>
        <w:noBreakHyphen/>
        <w:t>1/2), OIF amulet, ring or such (</w:t>
        <w:noBreakHyphen/>
        <w:t>1/2), Noisy (</w:t>
        <w:noBreakHyphen/>
        <w:t>1/4) [-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COST: 1  ROLL: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8   ACTIVE COST: 8    REAL COST: 2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IGNITE</w:t>
        <w:tab/>
        <w:t>Active 10</w:t>
        <w:tab/>
        <w:t>Real 2</w:t>
      </w:r>
    </w:p>
    <w:p>
      <w:pPr>
        <w:pStyle w:val="Normal"/>
        <w:tabs>
          <w:tab w:val="clear" w:pos="720"/>
          <w:tab w:val="left" w:pos="270" w:leader="none"/>
          <w:tab w:val="left" w:pos="540" w:leader="none"/>
          <w:tab w:val="left" w:pos="7020" w:leader="none"/>
          <w:tab w:val="left" w:pos="7920" w:leader="none"/>
        </w:tabs>
        <w:suppressAutoHyphens w:val="true"/>
        <w:rPr/>
      </w:pPr>
      <w:r>
        <w:rPr/>
        <w:t>Ignite is a simple spell that starts a fire in tinder or similar small, low DEF material.  It can start campfire in little time, and is much more reliable than flint and steel.</w:t>
      </w:r>
    </w:p>
    <w:p>
      <w:pPr>
        <w:pStyle w:val="Normal"/>
        <w:tabs>
          <w:tab w:val="clear" w:pos="720"/>
          <w:tab w:val="left" w:pos="270" w:leader="none"/>
          <w:tab w:val="left" w:pos="540" w:leader="none"/>
          <w:tab w:val="left" w:pos="7020" w:leader="none"/>
          <w:tab w:val="left" w:pos="7920" w:leader="none"/>
        </w:tabs>
        <w:suppressAutoHyphens w:val="true"/>
        <w:rPr/>
      </w:pPr>
      <w:r>
        <w:rPr/>
        <w:tab/>
        <w:t>POWER: Ranged Killing Attack 1D6</w:t>
        <w:noBreakHyphen/>
        <w:t>1 (2 DC)</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No Range (</w:t>
        <w:noBreakHyphen/>
        <w:t>1/2), Only to Start Fires (</w:t>
        <w:noBreakHyphen/>
        <w:t>2), OAF charcoal (</w:t>
        <w:noBreakHyphen/>
        <w:t xml:space="preserve">1), Gestur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Incantation (</w:t>
        <w:noBreakHyphen/>
        <w:t>1/4), Extra Time full phase (</w:t>
        <w:noBreakHyphen/>
        <w:t>1/2) [</w:t>
        <w:noBreakHyphen/>
        <w:t>5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0  ACTIVE COST: 10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ILLUSION</w:t>
        <w:tab/>
        <w:t>Active 27</w:t>
        <w:tab/>
        <w:t>Real 5</w:t>
      </w:r>
    </w:p>
    <w:p>
      <w:pPr>
        <w:pStyle w:val="Normal"/>
        <w:tabs>
          <w:tab w:val="clear" w:pos="720"/>
          <w:tab w:val="left" w:pos="270" w:leader="none"/>
          <w:tab w:val="left" w:pos="540" w:leader="none"/>
          <w:tab w:val="left" w:pos="7020" w:leader="none"/>
          <w:tab w:val="left" w:pos="7920" w:leader="none"/>
        </w:tabs>
        <w:suppressAutoHyphens w:val="true"/>
        <w:rPr/>
      </w:pPr>
      <w:r>
        <w:rPr/>
        <w:t xml:space="preserve">Illusion is a more powerful version of Mirage.  The spell covers two senses with great effectiveness, typically all sight and normal hearing.  The illusion cannot actually damage a target, but can be used as a wall, to look like your army is stronger than it really is, or to cover something.  </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POWERS: Images (two senses, one full group) at </w:t>
        <w:noBreakHyphen/>
        <w:t>4 PER</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Concentrate 1/2 DCV (</w:t>
        <w:noBreakHyphen/>
        <w:t xml:space="preserve">1/4), Side </w:t>
      </w:r>
    </w:p>
    <w:p>
      <w:pPr>
        <w:pStyle w:val="Normal"/>
        <w:tabs>
          <w:tab w:val="clear" w:pos="720"/>
          <w:tab w:val="left" w:pos="270" w:leader="none"/>
          <w:tab w:val="left" w:pos="540" w:leader="none"/>
          <w:tab w:val="left" w:pos="7020" w:leader="none"/>
          <w:tab w:val="left" w:pos="7920" w:leader="none"/>
        </w:tabs>
        <w:suppressAutoHyphens w:val="true"/>
        <w:rPr/>
      </w:pPr>
      <w:r>
        <w:rPr/>
        <w:tab/>
        <w:tab/>
        <w:t>Effects 3D6 Blast, 1D6 Flash (</w:t>
        <w:noBreakHyphen/>
        <w:t>1), IAF staff (</w:t>
        <w:noBreakHyphen/>
        <w:t>1/2), Extra Time full turn (</w:t>
        <w:noBreakHyphen/>
        <w:t>1/2) [</w:t>
        <w:noBreakHyphen/>
        <w:t>4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27  ACTIVE COST: 27   REAL COST: 5  RANGE: 270m</w:t>
      </w:r>
    </w:p>
    <w:p>
      <w:pPr>
        <w:pStyle w:val="Normal"/>
        <w:tabs>
          <w:tab w:val="clear" w:pos="720"/>
          <w:tab w:val="left" w:pos="270" w:leader="none"/>
          <w:tab w:val="left" w:pos="540" w:leader="none"/>
          <w:tab w:val="left" w:pos="7020" w:leader="none"/>
          <w:tab w:val="left" w:pos="7920" w:leader="none"/>
        </w:tabs>
        <w:suppressAutoHyphens w:val="true"/>
        <w:rPr/>
      </w:pPr>
      <w:r>
        <w:rPr/>
        <w:t>REAL COST FOR PER MODIFIERS: -1=3; -2=4; -6=6; -8=7; -9=8 pts</w:t>
      </w:r>
    </w:p>
    <w:p>
      <w:pPr>
        <w:pStyle w:val="Normal"/>
        <w:tabs>
          <w:tab w:val="clear" w:pos="720"/>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LIGHT</w:t>
        <w:tab/>
        <w:t>Active 8</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is a very basic spell, often the first taught after detect magic.  It brings into being a small area of light that requires no effort to maintain, and is heatless.  The spell is a minor summoning, and takes a little time because of thi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Change Environment (light) 2" radiu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to cast (+1/4), area x2 (+1/2); Bonus (-1), Gesture (</w:t>
        <w:noBreakHyphen/>
        <w:t xml:space="preserve">1/4), Extra Tim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full turn (</w:t>
        <w:noBreakHyphen/>
        <w:t>1/2), Side Effect 2D6 Flash Explosion (</w:t>
        <w:noBreakHyphen/>
        <w:t>1), Concentrate 1/2 DCV (</w:t>
        <w:noBreakHyphen/>
        <w:t xml:space="preserve">1/4), No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2), OAF light holder (</w:t>
        <w:noBreakHyphen/>
        <w:t>1), requires symbol drawn (</w:t>
        <w:noBreakHyphen/>
        <w:t xml:space="preserve">1/4) [+3/4 </w:t>
        <w:noBreakHyphen/>
        <w:t>4 3/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r>
        <w:rPr/>
        <w:t xml:space="preserve">CASTING TIME: full turn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r>
        <w:rPr/>
        <w:t xml:space="preserve">BASE TIME: 5   ACTIVE COST: 8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OTHER RADIUS: 8"=2; 64"=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LIONFORM</w:t>
        <w:tab/>
        <w:t>Active 35</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Although not a full lion, this spell allows the caster to take on the form of a puma.  Before Lionform can be cast, the caster must have considerable knowledge of the animal in question, for if miscast, the magic only partially forms the caster, then shifts him back in a very painful manner.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Multiform (Mountain Lion, 174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s (</w:t>
        <w:noBreakHyphen/>
        <w:t>1/4), Incantation (</w:t>
        <w:noBreakHyphen/>
        <w:t>1/4), Extra Time five minutes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ncentrate 1/2 DCV (</w:t>
        <w:noBreakHyphen/>
        <w:t>1/4), Requires KS roll for animal form (</w:t>
        <w:noBreakHyphen/>
        <w:t>1/2), Side Effect 3D6 NND (</w:t>
        <w:noBreakHyphen/>
        <w:t xml:space="preserve">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sts END (</w:t>
        <w:noBreakHyphen/>
        <w:t>1/2), OIF amulet, ring or such (</w:t>
        <w:noBreakHyphen/>
        <w:t>1/2), Noisy (</w:t>
        <w:noBreakHyphen/>
        <w:t>1/4) [-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COST: 4  ROLL: </w:t>
        <w:noBreakHyphen/>
        <w:t xml:space="preserve">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5  ACTIVE COST: 35   REAL COST: 6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LONGFIST</w:t>
        <w:tab/>
        <w:t>Active 4</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A common self defense spell for apprentices, Longfist enables the caster to literally throw a punch at a target up to 330 feet away.  The caster uses a specially made glove to focus the magic, and with a swing, a ghostly simulacrum of the fist fires at the target.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HTA 2D6 (physical)</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Range based on STR (+1/4); Bonus (-1), OIF glove (</w:t>
        <w:noBreakHyphen/>
        <w:t>1/2), Gesture (</w:t>
        <w:noBreakHyphen/>
        <w:t xml:space="preserve">1/4), Side Effect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D6 blast with Increased Knockback (</w:t>
        <w:noBreakHyphen/>
        <w:t>1/2), Extra Time full phase (</w:t>
        <w:noBreakHyphen/>
        <w:t xml:space="preserve">1/2), Concentrate 1/2 DCV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4), Increased END Cost x2 (</w:t>
        <w:noBreakHyphen/>
        <w:t xml:space="preserve">1/2) [+1/4; </w:t>
        <w:noBreakHyphen/>
        <w:t>3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3   ACTIVE COST: 4    REAL COST: 1   RANGE: by STR</w:t>
      </w:r>
    </w:p>
    <w:p>
      <w:pPr>
        <w:pStyle w:val="Normal"/>
        <w:tabs>
          <w:tab w:val="clear" w:pos="720"/>
          <w:tab w:val="left" w:pos="270" w:leader="none"/>
          <w:tab w:val="left" w:pos="540" w:leader="none"/>
          <w:tab w:val="left" w:pos="7020" w:leader="none"/>
          <w:tab w:val="left" w:pos="7920" w:leader="none"/>
        </w:tabs>
        <w:suppressAutoHyphens w:val="true"/>
        <w:rPr/>
      </w:pPr>
      <w:r>
        <w:rPr/>
        <w:t>OTHER DICE: 3D6=2; 5D6=3; 7D6=4; 8D6=5; 9D6=6; 11D6=7; 13D6=8</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MARKER</w:t>
        <w:tab/>
        <w:t>Active 7</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Markers are small, illusionary lights that are visible only to the caster.  They are useful for identifying a target no matter what form it may take, or even if invisible (since the Marker is not).  The Marker is effortless to retain and uses a wand to plac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Create Environment (light, visible only to caste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for casting (+1/4), Persistent (+1/4); Bonus (</w:t>
        <w:noBreakHyphen/>
        <w:t>1), OIF ring (</w:t>
        <w:noBreakHyphen/>
        <w:t xml:space="preserve">1/2),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Gesture (</w:t>
        <w:noBreakHyphen/>
        <w:t>1/4), Incantation (</w:t>
        <w:noBreakHyphen/>
        <w:t>1/4), Single Target (</w:t>
        <w:noBreakHyphen/>
        <w:t>1/2), Extra Time full phase (</w:t>
        <w:noBreakHyphen/>
        <w:t xml:space="preserve">1/4), Concentrate ½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DCV (</w:t>
        <w:noBreakHyphen/>
        <w:t>1/2), Side Effect D6 Flash (</w:t>
        <w:noBreakHyphen/>
        <w:t>1/2), Noisy (</w:t>
        <w:noBreakHyphen/>
        <w:t xml:space="preserve">1/4) [+1/2, </w:t>
        <w:noBreakHyphen/>
        <w:t>3 3/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 xml:space="preserve">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7   REAL COST: 1   RANGE: 7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MIND BOND</w:t>
        <w:tab/>
        <w:t>Active 56</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creates a binding force in the victim's mind, making him unable to move.  It renders the victim effectively paralyzed, and the immobility can only be broken by a force of will.  Others can only assist through Astral Combat or dispel/suppress spells (use EGO of astral helpers as if STR of helpers against a normal entangle).  This spell is not very powerful, and strong willed creatures may not even notice the binding force.  Miscasting this spell results in the energies spending themselves on the caster'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mind.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Mind Control 9D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ASE): Telepathic (+1/4); Bonus (-1), Gesture (</w:t>
        <w:noBreakHyphen/>
        <w:t>1/4), Incantation (</w:t>
        <w:noBreakHyphen/>
        <w:t xml:space="preserve">1/4), Side Effect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3D6 EGO attack (</w:t>
        <w:noBreakHyphen/>
        <w:t>1), OAF staff (</w:t>
        <w:noBreakHyphen/>
        <w:t>1), Extra Time full phase (</w:t>
        <w:noBreakHyphen/>
        <w:t>1/2), Visible (</w:t>
        <w:noBreakHyphen/>
        <w:t xml:space="preserve">1/4), CON based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1/2), Only for paralysis (-1) [</w:t>
        <w:noBreakHyphen/>
        <w:t>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45  ACTIVE COST: 56  REAL COST: 8   RANGE: 45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MIRAGE</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This spell creates a simple image, one that will be unlikely to fool anyone if it has any degree of complexity.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Mirage is often useful for simple effects, such as a torch or swirling lights.  It can be defined for different senses,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s this is a template spell.</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Images, one sens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1), Gestures (</w:t>
        <w:noBreakHyphen/>
        <w:t>1/4), Incantation (</w:t>
        <w:noBreakHyphen/>
        <w:t>1/4), Side Effect 1D6 Flash on caster (</w:t>
        <w:noBreakHyphen/>
        <w:t xml:space="preserve">1/2), OAF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Staff  or similar (</w:t>
        <w:noBreakHyphen/>
        <w:t>1), Extra Time full phase (-1/4), Concentrate ½ DCV (-1/4)  [</w:t>
        <w:noBreakHyphen/>
        <w:t>3 1/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zero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BASE COST: 10  ACTIVE COST: 10   REAL COST: 2   RANGE: 100m</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MIST</w:t>
        <w:tab/>
        <w:tab/>
        <w:t>Active 11</w:t>
        <w:tab/>
        <w:t>Real 3</w:t>
      </w:r>
    </w:p>
    <w:p>
      <w:pPr>
        <w:pStyle w:val="Normal"/>
        <w:tabs>
          <w:tab w:val="clear" w:pos="720"/>
          <w:tab w:val="left" w:pos="270" w:leader="none"/>
          <w:tab w:val="left" w:pos="540" w:leader="none"/>
          <w:tab w:val="left" w:pos="7020" w:leader="none"/>
          <w:tab w:val="left" w:pos="7920" w:leader="none"/>
        </w:tabs>
        <w:suppressAutoHyphens w:val="true"/>
        <w:rPr/>
      </w:pPr>
      <w:r>
        <w:rPr/>
        <w:t>This simple spell brings a light haze into being in a small area, not a fog enough to actually obscure vision, but a misty haze like on a forest morning.  The Mist will cause minor combat effects, -1 range modifiers, but is otherwise just an environmental effect.</w:t>
      </w:r>
    </w:p>
    <w:p>
      <w:pPr>
        <w:pStyle w:val="Normal"/>
        <w:tabs>
          <w:tab w:val="clear" w:pos="720"/>
          <w:tab w:val="left" w:pos="270" w:leader="none"/>
          <w:tab w:val="left" w:pos="540" w:leader="none"/>
          <w:tab w:val="left" w:pos="7020" w:leader="none"/>
          <w:tab w:val="left" w:pos="7920" w:leader="none"/>
        </w:tabs>
        <w:suppressAutoHyphens w:val="true"/>
        <w:rPr/>
      </w:pPr>
      <w:r>
        <w:rPr/>
        <w:tab/>
        <w:t>POWERS: Change Environment (misty, 8” radius)</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END cost only for casting (+1/4), Increased area x5 (+1 1/4); Bonus (-1), OAF </w:t>
      </w:r>
    </w:p>
    <w:p>
      <w:pPr>
        <w:pStyle w:val="Normal"/>
        <w:tabs>
          <w:tab w:val="clear" w:pos="720"/>
          <w:tab w:val="left" w:pos="270" w:leader="none"/>
          <w:tab w:val="left" w:pos="540" w:leader="none"/>
          <w:tab w:val="left" w:pos="7020" w:leader="none"/>
          <w:tab w:val="left" w:pos="7920" w:leader="none"/>
        </w:tabs>
        <w:suppressAutoHyphens w:val="true"/>
        <w:rPr/>
      </w:pPr>
      <w:r>
        <w:rPr/>
        <w:tab/>
        <w:tab/>
        <w:t>Wand (</w:t>
        <w:noBreakHyphen/>
        <w:t>1), Gesture (</w:t>
        <w:noBreakHyphen/>
        <w:t>1/4), Incantation (-1/4), Extra Time Full Phase (</w:t>
        <w:noBreakHyphen/>
        <w:t xml:space="preserve">1/4), Concentrate ½ DCV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1 1/4,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5   ACTIVE COST: 11   REAL COST: 3   RANGE: 110m</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MUD TRAP</w:t>
        <w:tab/>
        <w:t>Active 27</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transforms the ground of an area into a miry mass, slowing and entrapping those within.  The muddy area is over 26 feet across, and while it does not block attack, it is not strong enough to really trap a strong man.  The spell requires moisture nearby to cast, and if miscast, it coats the caster in goo for a</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few moments, hindering hi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Entangle 1D6, 1 DEF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Area Effect radius x2 (+1 1/4), Entangle not damaged (+1/2); Bonus (-1) Gestur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4), Side Effect 2D6 DEX drain (</w:t>
        <w:noBreakHyphen/>
        <w:t>1/2), Extra Time full phase (</w:t>
        <w:noBreakHyphen/>
        <w:t xml:space="preserve">1/2), Requires moisture in area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4), Incantation (</w:t>
        <w:noBreakHyphen/>
        <w:t xml:space="preserve">1/4), Concentrate ½ DCV (-1/4) [+1 3/4;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10  ACTIVE COST: 27   REAL COST: 7  RANGE: 27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PASSAGE</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is a simple and very effective spell, one that moves the caster or another to the other side of a barrier.  The mage casts this spell, then walks right through the barrier.  The magic will shut off in a short time, allowing only a few feet to be crossed in this way.</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POWERS: Teleport 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x2 Weight moved (+1/4); Bonus (-1), Only to cross barrier (</w:t>
        <w:noBreakHyphen/>
        <w:t xml:space="preserve">3/4), Concentrate 1/2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DCV (</w:t>
        <w:noBreakHyphen/>
        <w:t>1/4), Gesture (</w:t>
        <w:noBreakHyphen/>
        <w:t xml:space="preserve">1/4), Incantation (-1/4) [+1/4; </w:t>
        <w:noBreakHyphen/>
        <w:t>2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5    ACTIVE COST: 6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PROBE</w:t>
        <w:tab/>
        <w:t>Active 10</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Probe spell is a weak, minor telekinesis used for exploratory and manipulatory situations.  It is fairly strong, able to lift 80 pounds, but slow, and cannot be used for attack in any way. The typical use of a Probe is to open doors, lift lids, get an object, etc.  The Probe looks like a hand in ghostly blue, and requires a wand or staff to cas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Telekinesis (2 STR), fine control</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Not for offensive use (</w:t>
        <w:noBreakHyphen/>
        <w:t>1), OAF wand (</w:t>
        <w:noBreakHyphen/>
        <w:t>1), Gesture (</w:t>
        <w:noBreakHyphen/>
        <w:t xml:space="preserve">1/4), Incantation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4), Concentrate 1/2 DCV (</w:t>
        <w:noBreakHyphen/>
        <w:t>1/4), Extra Time full turn (</w:t>
        <w:noBreakHyphen/>
        <w:t>1/2) [</w:t>
        <w:noBreakHyphen/>
        <w:t>5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turn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10  ACTIVE COST: 10   REAL COST: 1   RANGE: 10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EXTRA STR: 5=2; 9=3; 14=4; 18=5; 23=6; 27=7; 32=8</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PULSE</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fires a pulse of mental energy that shocks the target's nervous system.  The blast does no permanent damage, but few have any defense against it's effects.  If the target has any POW Def the blast has no effect.</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1 D6 blast</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No Normal Defense (+1); Bonus (-1), Gesture (</w:t>
        <w:noBreakHyphen/>
        <w:t>1/4), Incantation (</w:t>
        <w:noBreakHyphen/>
        <w:t xml:space="preserve">1/4), Side Effect 2D6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Flash to second sight (</w:t>
        <w:noBreakHyphen/>
        <w:t>1/2), OIF ring or headband (</w:t>
        <w:noBreakHyphen/>
        <w:t xml:space="preserve">1/2), Concentrate ½ DCV (-1/4), Extra Time half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phase (-1/4) [+1; </w:t>
        <w:noBreakHyphen/>
        <w:t>2 1/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half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BASE COST: 5   ACTIVE COST: 10   REAL COST: 2   RANGE: 100m</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AL COST FOR OTHER DICE: 2D6=5; 3D6=7; 4D6=10</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RAIN</w:t>
        <w:tab/>
        <w:tab/>
        <w:t>Active 6</w:t>
        <w:tab/>
        <w:t>Real 1</w:t>
      </w:r>
    </w:p>
    <w:p>
      <w:pPr>
        <w:pStyle w:val="Normal"/>
        <w:tabs>
          <w:tab w:val="clear" w:pos="720"/>
          <w:tab w:val="left" w:pos="270" w:leader="none"/>
          <w:tab w:val="left" w:pos="540" w:leader="none"/>
          <w:tab w:val="left" w:pos="7020" w:leader="none"/>
          <w:tab w:val="left" w:pos="7920" w:leader="none"/>
        </w:tabs>
        <w:suppressAutoHyphens w:val="true"/>
        <w:rPr/>
      </w:pPr>
      <w:r>
        <w:rPr/>
        <w:t>This spell causes the immediate area to become rainy, a steady drizzle that only affects a small area.  This is handy for watering flowers, but is most often used as a sort of practical joke.</w:t>
      </w:r>
    </w:p>
    <w:p>
      <w:pPr>
        <w:pStyle w:val="Normal"/>
        <w:tabs>
          <w:tab w:val="clear" w:pos="720"/>
          <w:tab w:val="left" w:pos="270" w:leader="none"/>
          <w:tab w:val="left" w:pos="540" w:leader="none"/>
          <w:tab w:val="left" w:pos="7020" w:leader="none"/>
          <w:tab w:val="left" w:pos="7920" w:leader="none"/>
        </w:tabs>
        <w:suppressAutoHyphens w:val="true"/>
        <w:rPr/>
      </w:pPr>
      <w:r>
        <w:rPr/>
        <w:tab/>
        <w:t>POWERS: Change Environment (varies)</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END cost only for casting (+1/4); Bonus (-1), Concentrate ½ DCV (-1/4), OAF </w:t>
      </w:r>
    </w:p>
    <w:p>
      <w:pPr>
        <w:pStyle w:val="Normal"/>
        <w:tabs>
          <w:tab w:val="clear" w:pos="720"/>
          <w:tab w:val="left" w:pos="270" w:leader="none"/>
          <w:tab w:val="left" w:pos="540" w:leader="none"/>
          <w:tab w:val="left" w:pos="7020" w:leader="none"/>
          <w:tab w:val="left" w:pos="7920" w:leader="none"/>
        </w:tabs>
        <w:suppressAutoHyphens w:val="true"/>
        <w:rPr/>
      </w:pPr>
      <w:r>
        <w:rPr/>
        <w:tab/>
        <w:tab/>
        <w:t>Wand (</w:t>
        <w:noBreakHyphen/>
        <w:t>1), Gesture (</w:t>
        <w:noBreakHyphen/>
        <w:t>1/4), Extra Time Full Phase (</w:t>
        <w:noBreakHyphen/>
        <w:t xml:space="preserve">1/4) [+1/4,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5   ACTIVE COST: 6    REAL COST: 1   RANGE: 60m</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CRYING POOL</w:t>
        <w:tab/>
        <w:t>Active 20</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Scrying Pool is a spell to see a location distant from the caster, up to 650 feet away.  It uses a reflective surface, like a pool of liquid or a mirror, and requires intense concentration.</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Clairsentience (sigh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Extra Time full minute (</w:t>
        <w:noBreakHyphen/>
        <w:t>3/4), OAF reflective surface (</w:t>
        <w:noBreakHyphen/>
        <w:t xml:space="preserve">1), Concentrate 0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DCV whole time (</w:t>
        <w:noBreakHyphen/>
        <w:t>1), Incantation (</w:t>
        <w:noBreakHyphen/>
        <w:t>1/4), Gesture (-1/4), Side Effect 2D6 Flash (</w:t>
        <w:noBreakHyphen/>
        <w:t>1/2) [</w:t>
        <w:noBreakHyphen/>
        <w:t>4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one minut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20  ACTIVE COST: 20   REAL COST: 3  RANGE: 200m</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EXTRA COST FOR INCREASED RANGE: x2=4; x4=5; x8=6; x32=7</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SLEEP</w:t>
        <w:tab/>
        <w:t>Active 87</w:t>
        <w:tab/>
        <w:t>Real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e Sleep spell is an excellent way to deal with large numbers of opponents, and without killing them.  Many mages of kinder heart use this spell exclusively.  The spell is not directly harmful, but causes all in the area to become drowsy and can drop a normal man to sleep immediately.  This sleep can be ignored by a strong enough will, and if miscast, the caster is hit by a powerful sleep wave instead.</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Mind Control 10D6</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Explosion (+1/2), Telepathic (+1/4); Bonus (-1), Extra Time full phase (</w:t>
        <w:noBreakHyphen/>
        <w:t xml:space="preserve">1/4), Fixe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4), Incantation (</w:t>
        <w:noBreakHyphen/>
        <w:t>1/4), Gesture (</w:t>
        <w:noBreakHyphen/>
        <w:t>1/4), Concentrate 1/2 DCV (</w:t>
        <w:noBreakHyphen/>
        <w:t xml:space="preserve">1/4), Side Effects 6D6 blast NN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 Only to put asleep (</w:t>
        <w:noBreakHyphen/>
        <w:t>1), Instant (</w:t>
        <w:noBreakHyphen/>
        <w:t>1), OAF staff or like (</w:t>
        <w:noBreakHyphen/>
        <w:t xml:space="preserve">1) [+1/2; </w:t>
        <w:noBreakHyphen/>
        <w:t>6 1/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half phase  END COST: 9  ROLL: </w:t>
        <w:noBreakHyphen/>
        <w:t>9</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50   ACTIVE COST: 87   REAL COST: 12  RANGE: LO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SPIDERWALK</w:t>
        <w:tab/>
        <w:t>Active 10</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enables the caster to walk on any kind of solid surface or angle.  It makes the caster's hands and feet appear to become spiders.  The caster must keep at least three limbs on the surface at all time to avoid falling off.  To cast this spell a spider is needed.</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Clinging (base ST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Gestures (</w:t>
        <w:noBreakHyphen/>
        <w:t>1/4), Extra Time full turn (</w:t>
        <w:noBreakHyphen/>
        <w:t>1/2), Visible (</w:t>
        <w:noBreakHyphen/>
        <w:t xml:space="preserve">1/4), OAF spider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 Uses END (</w:t>
        <w:noBreakHyphen/>
        <w:t>1/2) [</w:t>
        <w:noBreakHyphen/>
        <w:t>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turn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10  ACTIVE COST: 10   REAL COST: 2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SLOW TIME</w:t>
        <w:tab/>
        <w:t>Active 30</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creates a time field that slows down the victim that is touched, making their reactions much slower than normal.  The victim perceives things as if in a higher speed, and is less able to keep up.  The magic can backfire, temporarily aging the caste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Drain (3D6 Speed)</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IIF hourglass fragile (</w:t>
        <w:noBreakHyphen/>
        <w:t>1/2), Side Effects (age disadvantage) (</w:t>
        <w:noBreakHyphen/>
        <w:t xml:space="preserve">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Gesture (</w:t>
        <w:noBreakHyphen/>
        <w:t>1/4), Incantation (</w:t>
        <w:noBreakHyphen/>
        <w:t>1/4) [</w:t>
        <w:noBreakHyphen/>
        <w:t>2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0  ACTIVE COST: 30   REAL COST: 8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rPr/>
      </w:pPr>
      <w:r>
        <w:rPr/>
        <w:t>SUMMER</w:t>
        <w:tab/>
        <w:t>Active 6</w:t>
        <w:tab/>
        <w:t>Real 1</w:t>
      </w:r>
    </w:p>
    <w:p>
      <w:pPr>
        <w:pStyle w:val="Normal"/>
        <w:tabs>
          <w:tab w:val="clear" w:pos="720"/>
          <w:tab w:val="left" w:pos="270" w:leader="none"/>
          <w:tab w:val="left" w:pos="540" w:leader="none"/>
          <w:tab w:val="left" w:pos="7020" w:leader="none"/>
          <w:tab w:val="left" w:pos="7920" w:leader="none"/>
        </w:tabs>
        <w:suppressAutoHyphens w:val="true"/>
        <w:rPr/>
      </w:pPr>
      <w:r>
        <w:rPr/>
        <w:t>The area immediately around the caster becomes warmer and dry, like on a pleasant summer day.  The most the spell can alter the temperature is by 30</w:t>
      </w:r>
      <w:r>
        <w:rPr>
          <w:vertAlign w:val="superscript"/>
        </w:rPr>
        <w:t>o</w:t>
      </w:r>
      <w:r>
        <w:rPr/>
        <w:t>, usually enough for comfort.  Rain  or snow ceases in the area, winds slow, and the ground dries.  All around the weather continues full force, but at the caster it is cozy.</w:t>
      </w:r>
    </w:p>
    <w:p>
      <w:pPr>
        <w:pStyle w:val="Normal"/>
        <w:tabs>
          <w:tab w:val="clear" w:pos="720"/>
          <w:tab w:val="left" w:pos="270" w:leader="none"/>
          <w:tab w:val="left" w:pos="540" w:leader="none"/>
          <w:tab w:val="left" w:pos="7020" w:leader="none"/>
          <w:tab w:val="left" w:pos="7920" w:leader="none"/>
        </w:tabs>
        <w:suppressAutoHyphens w:val="true"/>
        <w:rPr/>
      </w:pPr>
      <w:r>
        <w:rPr/>
        <w:tab/>
        <w:t>POWERS: Change Environment (summery)</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for casting (+1/4); Bonus (-1), No Range (</w:t>
        <w:noBreakHyphen/>
        <w:t>1/2), OAF Wand (</w:t>
        <w:noBreakHyphen/>
        <w:t xml:space="preserve">1), </w:t>
      </w:r>
    </w:p>
    <w:p>
      <w:pPr>
        <w:pStyle w:val="Normal"/>
        <w:tabs>
          <w:tab w:val="clear" w:pos="720"/>
          <w:tab w:val="left" w:pos="270" w:leader="none"/>
          <w:tab w:val="left" w:pos="540" w:leader="none"/>
          <w:tab w:val="left" w:pos="7020" w:leader="none"/>
          <w:tab w:val="left" w:pos="7920" w:leader="none"/>
        </w:tabs>
        <w:suppressAutoHyphens w:val="true"/>
        <w:rPr/>
      </w:pPr>
      <w:r>
        <w:rPr/>
        <w:tab/>
        <w:tab/>
        <w:t>Gesture (</w:t>
        <w:noBreakHyphen/>
        <w:t>1/4), Extra Time Full Phase (</w:t>
        <w:noBreakHyphen/>
        <w:t xml:space="preserve">1/4) [+1/4,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270" w:leader="none"/>
          <w:tab w:val="left" w:pos="540" w:leader="none"/>
          <w:tab w:val="left" w:pos="7020" w:leader="none"/>
          <w:tab w:val="left" w:pos="7920" w:leader="none"/>
        </w:tabs>
        <w:suppressAutoHyphens w:val="true"/>
        <w:rPr/>
      </w:pPr>
      <w:r>
        <w:rPr/>
        <w:tab/>
        <w:t>BASE COST: 5   ACTIVE COST: 6    REAL COST: 1   RANGE: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OUGHTLINK</w:t>
        <w:tab/>
        <w:t>Active 19</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establishes a mental link with a given person.  The focus for this contact is a crystal.  Anyone can be the contact, as long as they are willing and have the crystal.  This is usually a teacher or a lover, although it has tactical uses as well.</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Mind Link (any one person)</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END Cost Only For Casting (+1/4); Bonus (</w:t>
        <w:noBreakHyphen/>
        <w:t>1), OAF crystal (</w:t>
        <w:noBreakHyphen/>
        <w:t>1), Gesture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Incantation (</w:t>
        <w:noBreakHyphen/>
        <w:t>1/4), Extra Time five minutes (</w:t>
        <w:noBreakHyphen/>
        <w:t xml:space="preserve">1), Side Effect 2D6 Mental Blast on target and caster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 xml:space="preserve">1/2), Concentrate ½ DCV (-1/4), Costs END (-1/2) [+1/4, </w:t>
        <w:noBreakHyphen/>
        <w:t>4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ive minutes  END COST: (4)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5  ACTIVE COST: 19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EXTRA PEOPLE: 2=4; 4=6; 8=7; 16=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IME SHIFT</w:t>
        <w:tab/>
        <w:t>Active 40</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 the casting of this spell, the caster launches himself out of the normal time stream.  The effect of this is that, while unable to affect the normal world, the caster is also unaffected by it.  The caster is visible as a ghost</w:t>
        <w:noBreakHyphen/>
        <w:t>like being, and is vulnerable to magic.  This spell is very exhausting, and few mages maintain it for very long.  If the magic is miscast, the time stream slams shut, and a backlash occur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Desolidification</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Incantation (</w:t>
        <w:noBreakHyphen/>
        <w:t>1/4), Gesture (</w:t>
        <w:noBreakHyphen/>
        <w:t>1/4), IIF fragile hourglass (</w:t>
        <w:noBreakHyphen/>
        <w:t xml:space="preserve">1/2), Increased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ND Cost x3 (</w:t>
        <w:noBreakHyphen/>
        <w:t>1), Side Effects 4D6 Blast (</w:t>
        <w:noBreakHyphen/>
        <w:t>1/2), Extra Time full turn (-1/2)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turn   END COST: 12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40  ACTIVE COST: 40   REAL COST: 8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RIP</w:t>
        <w:tab/>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victim of this spell is hit by a wave of force designed to trip them.  The force is not damaging, but will send an unaware person flying up to 20 feet.  This is usually only an annoyance, but in the right circumstances the spell can be lethal.  In game turns, this spell causes the target no damage, but it ha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2D6 to knockback calculation, and the knockback is doubled.  It should at least knock the target down</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1 D6 HTA with -2 D6 Knockback</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MODIFIERS: Increased Knockback (+1/2), Double Knockback (+3/4); Bonus (-1), Only For </w:t>
        <w:tab/>
        <w:tab/>
        <w:tab/>
        <w:t>Knockback (</w:t>
        <w:noBreakHyphen/>
        <w:t>2), Side Effect same  spell on self (</w:t>
        <w:noBreakHyphen/>
        <w:t xml:space="preserve">1/2), Gestures (-1/4), Incantation (-1/4),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oncentrate ½ DCV (-1/4) [+1 3/4; </w:t>
        <w:noBreakHyphen/>
        <w:t>3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3   ACTIVE COST: 7    REAL COST: 1   RANGE: 9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OTHER D6: 2D6=2; 3D6=4; 4D6=5; 5D6=6; 6D6=8</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VINES</w:t>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e Vine spell animates local roots and vines to wrap the target,  preventing movement and action on the victim's part.  This spell is a good passive way to restrain someone, for it does no harm and allows conversation with the victim. Vines can only be cast where plants are near the target (no matter how small), and miscasting wraps a weaker version of the bonds on the caste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Entangle (2D6, 4 DEF)</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Only restrains hands and feet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OIF local plants (</w:t>
        <w:noBreakHyphen/>
        <w:t>1/2), Side Effects 1D6 1DEF entangle (</w:t>
        <w:noBreakHyphen/>
        <w:t>1/2), Extra Time full phase (</w:t>
        <w:noBreakHyphen/>
        <w:t xml:space="preserve">1/2), No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Stack (</w:t>
        <w:noBreakHyphen/>
        <w:t>1/2), Concentrate ½ DCV (</w:t>
        <w:noBreakHyphen/>
        <w:t>1/4)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30  ACTIVE COST: 30   REAL COST: 6  RANGE: 4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DICE (double dice for def): 1D6=2;  1 1/2D6=4; 2 ½D6=7; 3D6=9 pt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VISIBILITY</w:t>
        <w:tab/>
        <w:t>Active 30</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This spell is the bane of invisible creatures.  The magic seeks out and outlines the invisible target with light, rendering their invisibility void.  The spell requires the caster to toss a handful of dust in the air and the magic is maintained by the focus.  If Visibility is miscast, the magic bursts in a brilliant flash of blinding light.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N</w:t>
        <w:noBreakHyphen/>
        <w:t>Ray Vision; Change Environment (outline target in ligh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ASE): Bonus (-1), OAF Staff or like (</w:t>
        <w:noBreakHyphen/>
        <w:t>1), Side Effect 4D6 Flash (</w:t>
        <w:noBreakHyphen/>
        <w:t xml:space="preserve">1/2), Gestur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4), Concentrate 1/2 DCV (</w:t>
        <w:noBreakHyphen/>
        <w:t>1/4), Extra Time full phase (</w:t>
        <w:noBreakHyphen/>
        <w:t>1/4), Incantation (</w:t>
        <w:noBreakHyphen/>
        <w:t>1/4) [-3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N</w:t>
        <w:noBreakHyphen/>
        <w:t>RAY VISION): Costs END (</w:t>
        <w:noBreakHyphen/>
        <w:t>1/2), Only to target for Change Environment (</w:t>
        <w:noBreakHyphen/>
        <w:t xml:space="preserve">2),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Instant (</w:t>
        <w:noBreakHyphen/>
        <w:t xml:space="preserve">2) [-7 3/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CHANGE ENVIRONMENT): Usable against others (+1), Linked (</w:t>
        <w:noBreakHyphen/>
        <w:t xml:space="preserve">1/2), Singl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Target (</w:t>
        <w:noBreakHyphen/>
        <w:t>1/2), only to outline invisible targets (</w:t>
        <w:noBreakHyphen/>
        <w:t xml:space="preserve">1/2) [+1, </w:t>
        <w:noBreakHyphen/>
        <w:t>4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 xml:space="preserve">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25  ACTIVE COST: 30   REAL COST: 4  RANGE: 300m</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r>
        <w:br w:type="page"/>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WARDROBE</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handy little spell allows the caster to change the appearance of his clothing.  He can change his clothing to any style, color, or fashion imaginable.  If the spell is failed, however, the magic goes amok and destroys his clothing.</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Instant Change (any clothes)</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1),  Gesture (</w:t>
        <w:noBreakHyphen/>
        <w:t>1/4), Incantation (</w:t>
        <w:noBreakHyphen/>
        <w:t xml:space="preserve">1/4), Side Effects cosmetic transform clothing to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rags (</w:t>
        <w:noBreakHyphen/>
        <w:t>1/2), Visible (</w:t>
        <w:noBreakHyphen/>
        <w:t>1/4), Concentrate 1/2 DCV (</w:t>
        <w:noBreakHyphen/>
        <w:t>1/4), Extra Time full turn (-1/2) [</w:t>
        <w:noBreakHyphen/>
        <w:t>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turn   END COST: 1  ROLL: </w:t>
        <w:noBreakHyphen/>
        <w:t>1</w:t>
      </w:r>
    </w:p>
    <w:p>
      <w:pPr>
        <w:pStyle w:val="Normal"/>
        <w:tabs>
          <w:tab w:val="clear" w:pos="720"/>
          <w:tab w:val="left" w:pos="-1440" w:leader="none"/>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0   REAL COST: 2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ERING PALM</w:t>
        <w:tab/>
        <w:t>Active 40</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 a touch, the caster reduces the area to a withered, helpless wreck.  This withering effect is only temporary, but certainly disconcerting to a warrior with one useless arm.  The magic can be broken by dispel, suppress, the victim's own system breaking the withering effect (CON based entangle), or any healing attempt by others (like paramedic, etc).</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Entangle (2D6, 2 DEF)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CON based (+1/2), Transparent to external attack (+1/2); Bonus (-1), No Rang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2), Single location only (</w:t>
        <w:noBreakHyphen/>
        <w:t>1), Gesture (</w:t>
        <w:noBreakHyphen/>
        <w:t>1/4), Incantation (</w:t>
        <w:noBreakHyphen/>
        <w:t>1/4), Extra Time full phase (</w:t>
        <w:noBreakHyphen/>
        <w:t xml:space="preserve">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Side Effect 2D6 Flash (</w:t>
        <w:noBreakHyphen/>
        <w:t>1/2), Fixed (</w:t>
        <w:noBreakHyphen/>
        <w:t>1/4), No stack (</w:t>
        <w:noBreakHyphen/>
        <w:t xml:space="preserve">1/2) [+1; </w:t>
        <w:noBreakHyphen/>
        <w:t>4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20  ACTIVE COST: 40   REAL COST: 7  RANGE: </w:t>
        <w:noBreakHyphen/>
        <w:noBreakHyphen/>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1:35:00Z</dcterms:created>
  <dc:creator>Nick Young</dc:creator>
  <dc:description/>
  <dc:language>en-US</dc:language>
  <cp:lastModifiedBy>Nick Young</cp:lastModifiedBy>
  <dcterms:modified xsi:type="dcterms:W3CDTF">1997-04-11T17:21:00Z</dcterms:modified>
  <cp:revision>18</cp:revision>
  <dc:subject/>
  <dc:title>FAERIE MAGIC</dc:title>
</cp:coreProperties>
</file>