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mpions / Hero System Creation Templates v1.1 (11/03/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by Carl D. Crav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d files are Lotus 123-compatible templates for ai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Hero System characters, vehicles, and racial package deals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 or warranties are implied or assumed.  The auth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any damages caused by use of these templates.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all risks and respon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se templates is free.  Feel free to redistribute them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make changes as long as this documentation and my credits ar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m.  If you do make any changes, please send my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templates.  If you have any comments or questions,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any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l D. Crav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31 Evergreen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by, KS  670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l Cravens on Red October BBS at 512-834-2593, 9600bps.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official BBS of the Hero System, online for over four year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FUZZ on DELPHI, the world's least expensive on-line service at $1/h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fuzz@delphi.com on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fil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WK1 - The standard Champions character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P.WK1       - The Multipower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NORM.WK1   - The Elemental Control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.WK1       - An alternate EC template using a hous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HICLE.WK1  - The vehicl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MAX.WK1  - The Characteristic Maxim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late conven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templates requires a basic working knowledg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sheet program.  Entering and editing data, inserting and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ws, copying and moving ranges, and printing are the "must haves."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emplates use string comparison functions of Lotus 123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ork correctly on spreadsheets that claim to b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us 123 files.  Sections that use this are noted below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on how to fix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nding "the Champions way" is done by adding .01 and then roun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uses "proper" rounding in the character's favor.  Remov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ormula will result in improper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lumns are five characters wide.  After experience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sheets for another company, I have determined that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t format for the job.  Column width should never be chang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owers, Skills, and Disadvantages sections, there is a @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talling the cost columns.  This command includes the /blank/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above and below the column being totalled.  Do not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rows and always insert new rows so they are between them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s begin to look wrong, be sure the @SUM command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ing all the values in the column.  (Reason: If the @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the last value of the column, you could not inser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 the last value without editing the formula, as the new row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the @SUM range referen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ank columns under Powers, Skills, etc.  are where th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.  The description should be put into a single cell.  As long a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labels in the cells to the right, this label shoul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  (If your spreadsheet will not display labels long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width, these templates will require quite a bit of rearrang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lates are formatted for an 80 column printer with enough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 for three-ring-punch.  If you wish to use more than 80 colum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 new rows between the Characteristics block and th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(CV, Char Rolls, SPD Chart, etc.) will give more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cells on the templates are named.  All Characteristi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with the abbreviation in column B. All Char Rolls are ar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irst character of the Char and an R. IR = INT Roll, ER = EG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, etc.  Various other cells are named for "programmer"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wish to know what cells are named, you can look them up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s - BC = Base Cost, AC = Active Cost, RC = Real Cost, Adv =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value, Lim = Limitatio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section - Enter desired Characteristic values in the 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.  Figured Characteristics will change to calculated valu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ter a new value for them.  A Limitation value (in decimal)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in the Lim column.  No other columns should be changed. 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use an Advantage, place the extra Characteristic in the P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) The calculated values to the right are completely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quire no input except for the Run and Leap values.  (Calc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s from the optional ru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s section - Enter Base cost of the Power, and Advant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values in decimal.  Base cost may be calcula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 similar to 5*G25 where the number of dice are entered in G25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first column of the description) with the rest of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ing in H25.  END is calculated from Active Cost and the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modified for Reduced or Increased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haracters will need more than six powers and four MP/EC s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need another empty slot, insert a new row (or rows) an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ulas from another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 and EC options - The MP and EC templates are basically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ndard shee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P - There is no Active Cost for a Multipower, just a Base and Real Cost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is done on the maximum AC of a power in the MP, so it'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make sure the AC doesn't exceed the MP limit.  Slot co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as Multi or Ultra slots based on the first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F along that row.  If it is an M, it is a Multi-slot (divi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5), if it is a U, it is an Ultra-Slot (divide by 10).  (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sheet cannot handle text comparisons, edit the formul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 the @IF statements.  You will have to manually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or (5 or 10) depending on the slot typ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 - Both EC sheets work the same way, except the "house rule"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vention: Pay full price for the largest Power in the EC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owers are half price.  ECNORM follows 4th Ed. rules. 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be entered on the first row, as all EC costs ar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lot costs.  (All EC slots in ECNORM must be fill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row will be calculated.  This is due to a @MIN lookup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0 to be the minimum slot value.  If your EC has less than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, delete the extra row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lls section - The columns headers from left to right me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 Base Cost of the Skill, Cost per Plus, Total Cost, Base Ro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ses to the Skill, Final Skill Roll, Skill Name, Skill Typ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enter data in only three of these columns, Skills, Plu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The following are valid Skill types: DEX, PRE, INT, Bac, 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 base cost, cost per plus, and Skill Rolls will be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any Skill that doesn't require plusses, etc.  (such as a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ity) you can just enter the cost in the Cost column and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ulas on that li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ick: Use the blank column between Roll and Skills to help so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s.  I group my skills by regular, KS, SS, LS, etc., but ofte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a random order.  In the blank column, place a number to "rank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kill, i.e.  1 for regular skills, 2 for KS, 3 for SS, 4 for 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Once you have decided on the order, choose Sort from the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lumn of numbers as the Primary Sort Key and the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 names as the Secondary Sort Key.  Be sure to select the /entire/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, from BC to Type as the sort range.  Once sorted, you can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s from the colum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dvantages section - Very simple and straight forward. 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Disad in the Pts column and the descrip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Disadvantages column.  Completed character totals ar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.  (Points to Go are the number of unspent points already bal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isadvantag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Maxima - Used for Normal Characteristic Maxi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; simply ignore the Mods column.  Use of the Mods colum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acial Package Deals based on a popular house rule. 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raising or lowering the Maximum, the /base/ valu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ed.  So a STR Maximum of 24 gives a base STR of 14, costing 4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.  The altered Maximum is free, but decreased Maximum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ee." (Although the character gets points back for the de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.) Maximums are figured as Base+10 for Primary Characteristic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+ X as follows: PD+6, ED+6, SPD+2, REC+6, END+30, and STUN+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hicles - Should be self-explanatory.  DCV, Half DCV, and 0 DCV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with Size modifiers, and the rest of the template wor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