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HB2ASCII.EXE : HeroBase to ASCII Converter.    Date: 1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2ASCII is a very quick and easy program to convert HeroBase (H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Text files.  Simply type in HB2ASCII followed by the file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tension HB, and HB2ASCII will read the file, and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ext file with the same name, but with an extension of TX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 made to the printing was that now, the speed chart on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 in which a charater can act, and of course no underlining or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e source code, which is quite obious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form HeroBase thrown together to make up HB2ASCII.  W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besides fixing whatever bugs arise, is tha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available so that you can do what ever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O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B2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 to convert your character saved under the name of Tagar.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HB2ASCII Taga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ave Tagar.HB alone, but will make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r.Txt, which is around 1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