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rian Russel Ow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North A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ville, California, 95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448-5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HERO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drian R. Ow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Carl W. O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base Ver. 1.00d is a program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lean, typed, professional looking, readab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ny Hero Games products. 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update a character with minimum eff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4.0, is 56,384 bytes long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capable of handling MS DOS Ver. 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Herobase simply boot up with a MS DOS disk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 DOS disk and insert the disk with the Hero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.  Before beginning the Herobas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inter codes for the particular prin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o do this, type in HBCONFIG and then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hown a series of variables and plac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en these values are entered press &lt;F10&gt;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 DOS.  Now, type in HB and press the &lt;ENTER&gt; ke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in capital lette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Load/Save Charac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E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 delete word HEROBA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ll load next.  It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til character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                  Description               Total   Exp Stored A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o Characters in Present Directory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 Scroll List  N)ew  E)dit  P)rint  L)ist To Printer  C)opy  R)emove  Q)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)ag File   D)irectory: C:\UTILI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that is important at this point is the &lt;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)ew command.  Type in &lt;N&gt; to enter a new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appear:  "Enter Character's Name:"  (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then press &lt;ENTER&gt;).  Next the prompt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:" will appear.  You can type in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or just press &lt;ENTER&gt;.  After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 list of games published by Hero Games will appear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 the left of the appropria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haracter Menu will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) Characteristi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) Base &amp; Maximu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) Disadvant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) Powers / Skil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) Defens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) Weapo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) Not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H) Experience Poi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) Miscellaneo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[ESC]: Ex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hoose (A-I) ==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to any of the sub-menus press the let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.  Then, in each of these sub-menus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cursor--in this case a highlighted block 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in a highlighted block--will move as follow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or &lt;ENTER&gt; keys will move the cursor forwar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path from left to right across the screen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reading a book.  The arrow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or backward, but the forward arrow key will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the highlighted block until the end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and then it will move you to the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istics Submenu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Value   Characteristic   Base  Max Co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STR.............x1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DEX.............x3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CON.............x2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BODY............x2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INT.............x1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EGO.............x2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PRE.............x2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0 COM.............x�    1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 PD (STR/5)......x1     2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 ED (CON/5)......x1     2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 SPD (DEX/10)+1..x10  2.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4 REC STR/5+CON/5.x2     4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 END (CONx2).....x�    2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 STUN (BODY)+(STR/2)   20  N/A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+(CON/2)....x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haracteristics Cost:  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characteristic then move on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unless otherwise stated.  To exit any sub-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Note that the figured characteristics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&amp; Maximums Submenu simply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maximum characteristics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acteristic Base   M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rength  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exterity 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stitution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ody      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telligence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o       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ence  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eliness       10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hysical Def       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ergy Def         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peed                  1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ecovery           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durance          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un                  99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characters with Growth or Densit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cost with the disadvantage always o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cost of any characteristic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dvantage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Line  Disadvantage                Co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3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7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8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9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0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1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2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3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4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5.                            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otal Disadvantages:   1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sadvantages in the Disadvantage column a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the disadvantage under the Cost column.  A total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vailable to list a character's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s / Skill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ne Cost   Power / Skill                               E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6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7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8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9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2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4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5.   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0  :Total Cost of Powe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ower or skill the character has in the Power /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ype then &lt;ENTER&gt; the cost in the Cost column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rves a dual purpose; for skills it is a plac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roll number, and for powers it is a plac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endurance cost.  A good way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to list the skill rolls as #-, i.e. a character with 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and base driving skill would put a 13-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re are a total of 48 lines available for 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/o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ocation    PD    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Head #1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Head #2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Head #3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Hands 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rms  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houlders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hest 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tomach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itals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ighs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egs  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eet         0 /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mainly for Danger International, Fantasy H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ncorporated characters, and only then if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s Submenu is very useful for Danger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Hero, and Justice Incorpor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ange           Stun 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            Mod  OCV Damage Mult Mn Sz Sk No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lumn heading are obvious but some are not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s for the weapon's or attack's Range Modifier, Stun M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n Multiple of killing attacks, St M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trength Minimum, Sz is for the weapons Size and 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Skill levels a character has with tha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.  Up to 16 weapons or attacks can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Submenu is 26 lines long and is useful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does not belong under another submenu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menu before using the Notes Submenu)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include height, weight, sex, race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habits, personality quirks not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a background ske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ence Submenu is not really a submenu.  When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boxed cursor will appear at the bottom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ype in the experience points the character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You will return to the Charac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Submenu contains spac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E R O B A S E                       Ver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Timeliner                   Cost:     0   Points:   100   Exp: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haracter  : Timelin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layer     : Adrian Russel Ownby             Combat Level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cret ID  :                              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ame       : Champions                    2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scription:                              3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4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hysical Defen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   :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sistant:   0       Rec Points :    0       Movement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ec Roll   :         1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ergy Defense       Rep Points :    0    2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   :   0       Base Points:  1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sistant: 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name can be changed as often as you wis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e character is saved under is sepa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a 25 character line for use i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ser places here will show up under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is is a way of identifying who or "wha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turn to the Character Menu and presses &lt;ESC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 asking if you wishe to save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character under any name with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ype in the file name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llow two characters with the sam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prompt if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aracter has been saved you will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t would be most helpful t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is manner, but in any case the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ful.  The arrow keys move a highlighting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.  The &lt;E&gt; or E)dit command will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whatever character file is currently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&gt; or P)rint command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, but before the print sequence is beg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hould be ready to go.  The program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haracter underlined or not, and if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)ront, B)ack, or A)ll of the charact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ultiple files in the directory, move the highlight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racters one at a time and press &lt;T&gt;. 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hould appear at the end of the characters n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agged.  Now, hold down the &lt;ALT&gt;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  Go through the print sequence normally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ut in alphabetical order.  Note th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not print out the front sides of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sides of other characters, or have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hile others are not.  To do that you must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L&gt; or L)ist To Printer command allows you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in that particular directory.  Th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the character's names, description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experience points, and the names the charac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&gt; or C)opy command allows you to creat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under another storage nam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user is experimenting with vari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has already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R&gt; or R)emove command deletes a highlight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multiple characters you move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deleted and presses the &lt;T&gt; or T)a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characters are tagged hold down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&gt; or D)irectory command allows you t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to access sub-directories within a drive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you use the DOS system or tools such as X-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ee Pro to create them.  To access these directori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of the directory when the first prompt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deleting HEROBASE leaving only B:\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aracters in a sub-directory called PERSON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access this sub-directory you type in B:\PERS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 be done to Non-Player Characters (B:\NPC), or 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:\VILLAIN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ommand, &lt;Q&gt; or Q)uit,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es, Carl, computer programmer, September 20, 1988, Sacr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by, Adrian, 2 years experience using the Hero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