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oName is a simple QuickBasic program that randomly generates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for superheroes and villains.  No guarantees are made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any use, although you should find it a bit humo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Hero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in the same directory as the desired data file.  (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are included for each data file.) Afte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creen, the following command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sing any non-command key will generate another set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P" will print the current screen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S" will invoke the save function.  Press spacebar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name to HN.TXT (or the file designat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), any other key to move to the nex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oName uses the following command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Suppresses the "First Las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Suppresses the "FirstLas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  Suppresses the "First the/of Las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4  Suppresses the "Firstlas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5  Suppresses the "Firstlast" format where the last letter(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irst" match the first letter(s) of "Last" and ar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utomatic if -4 is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filename  Designates a data input file other than "HN.D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filename  Designates an output filename other than "HN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will display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N.DAT is the primary data file and contains words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superheroes and villains.  RN.DAT is a non-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of modern American names (it is a combination of a day-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's roster and Red October callers).  FN.DAT is a small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name file primarily to demonstrate the random nam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despite appearances, all of the names belong to rea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 callers asid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wish to add more words to HeroNam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for editing the data files -- One word per line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mma and a "word type" designation letter: F)irst, S)eco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)oth.  Obviously, some words make no sense when in the wrong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roName requires you to tell it where it can use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beginning with "%" will have any "v" replaced with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wel, and any "c" with a random consonant.  E.g., "%cvcvc"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gems as "Karen", "Conan", and "Xijov", while "%cvcvth"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moth", "Tiroth", and other McCaffrey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oName is copyright 1992 by Carl and Karen Cravens. 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read the program around as much as you like; no fe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use.  If you come up with more useful words, send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...   Carl D. Cra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31 Evergreen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rby, KS  6703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