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Map CA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Curtis Keis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 PROGRAM REQUIREMENTS 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. GETTING STARTED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. RUNNING THE PROGRAM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 PROGRAM BASICS 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ISCLAIMER AND STUFF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 LICENSING AGREEMENT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THANKS AND TRADEMARKS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EXMAPS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 EDIT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 INDICATORS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2. NAVIGATION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3. FUNCTION KEYS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 LOAD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SAVE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1. MAP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2. PCX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 NEW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 PRINT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CONS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 EDIT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 CREATE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1. CREATION/EDIT UTILITY 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2. DRAW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3. MOVE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4. LINE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5. COMMAND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6. GRID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7. NEW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 REMOVE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 LOAD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 SAVE 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. NEW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. DUPLICATE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EMORY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BOUT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QUIT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FUTURE EPISODES 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EGISTRATION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I want to thank you for taking the tim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before you judge my program.  I have often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eemed to be really "cool" programs, but upon running them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frustrated at the awkwardness I feel because I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"make it go" because I have not read the manua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results in a hasty "erase *.*" command, wiping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ever and never giving it a chance.  Fortunate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done that yet. I hope you will not be disappoi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fin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years ago, I and a friend of mine, Steve Holley, embark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ssion to create a battle simulation game in which two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sign a world on their computer. 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they would engage each other in battle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eval fantasy armies of griffins, pegasi, and every other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reature you could think of.  So, we definitely nee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it started out as a routine) to let us design hex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worlds we w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, being in college, getting married and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ds dampened the plan a little.  This "routine" soon got a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 idea of its own and this is where we ar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 is a program that lets you create icons to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exagon map you create.  The icons are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vector commands, move, draw and line.  Once these ic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they may be placed on a hex map with dimens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  You may view the map in various scales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 across the map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p is completed, it can be printed out on an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or written to disk as a PCX file for viewing,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ing in your favorite graphics viewing program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and sets of icons may be saved and loaded from disk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written using Borland's Turbo Pascal 6.0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Borland's BGI (Borland Graphics Interface)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because of the robustness of the BGI 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because of this decision, my program may be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machine configurations (YES, I am "plugging"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here. I write everything in it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quires a computer (no duh) with at leas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graphics adapters: (Turbo Pascal programm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is list immediately) CGA, MCGA, EGA, Hercules, AT&amp;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, and PC32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a hard drive but I recommend it.  And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have at least 256K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 support is offered at this time (That's becau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go, when I started this, I did not have a mo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program in any other way than a ZIP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have received all of the "pieces".  Use the "About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to view information on registration and receiv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pie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receive this file in its originally distributed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then you apparently have done most of the work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rogram named CONFIG.EXE which lets you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graphics driver you have (The default is autodetect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 of icons to load and the default map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the configuration program, type CONFIG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not read the screen after executing the program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program thinks that you have a color monitor. 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know that you do not have a color monitor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B at the DOS prompt instead of CONFIG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ced to use the monochrome/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icons and map are set to BASIC.ICN and BASIC.MA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use does not matter.  However, you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ick to the ones I have chosen in order to avoi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on; .MAP for map files and .ICN for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the different sel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and for what they are used.  To selec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, press 1,2,3,S or Q respective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Graphics screen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lets you specify which kind of graphics car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.  If you are not sure about what you have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Autodet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T&amp;T and some laptop users, you might want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&amp;T.  For some reason, the autodetect will select CGA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lower resolution than what you might be able to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 and down arrow keys to chang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driver and resolution.  Press [Enter]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he graphics driver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Default icon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first executed, it will check to see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a list of icons that you want loaded automatical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nice feature to have if you are working on a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or have some favorite icons that you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erely a convenience and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provide a default ic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below about editing in the lin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efault map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just like the Default icon list except that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.  Again, it is just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the current configur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is not written to disk until you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.  So, be sure to select "S" onc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defining the configuration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Quit the configuration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he configuration program (Maybe too ob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defined the defaults that you like, you can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 be typing in MAPCAD.EX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first try to find the file named MAPCAD.CF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.  If it does not find it,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middle of the screen which simply state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and "ERROR: Disk Error!".  This is mainly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know that the program had problems finding the configu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[Enter] to continue.  The program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tect your graphics card and no default icons or map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gram reads in the configuration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title screen.  Just press [Enter]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 PROGRAM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the interface works (rememb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ing bad interfaces can be).  I have tried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bar menu system.  Borland's Paradox users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active, there will be several words spaced a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top of the screen.  One of the words will be highligh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eneath the top row of words will be a description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sele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selection, use the left and right arrow key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ce that the highlighted bar moves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ly.  Also, the description below th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selection, you can either press [Enter]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he option you wish to make or you can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ck out of a menu to the previous menu, simply press [Esc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not cause you to exit the program when you 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This is intentional so that you do no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pu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how to edit text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the simple line text editor.  This editor is alwa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mode.  If upon entering into the editor, the firs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is alphanumeric, the entire line will be dele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,[End] - Moves the cursor to the beginning or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],[Right] - Moves the cursor one character to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Backspace] - Deletes the entire line and homes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- Deletes the character beneath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- Deletes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- Exit the editor and accept the changes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termine if you are at the "Main Menu", "Hex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", or "Icon Editor" by looking at the inverse b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center of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ISCLAIMER AND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distributed AS IS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,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 with respect to defects in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, and program license granted herein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without limiting operation of the program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any use or purpose. 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able for any loss of profit or damage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program and freely EVALUATE ITS USEFUL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DAY TRIAL PERIOD.  Should you find it useful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by sending registration form and check payable to Curt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isler.  See last section of this manual for detai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reely distribute UNMODIFIED copies (which includ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ed in the README file) provided you do not inclu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ercial software, and charge no more than $3.50, in lie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gnized User Group guidelines (e.g.,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New York Amateur Computer Club)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/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 THANK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I would like to thank my best friend, Steve Holl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shing me to finish this project for a change.  Stev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te the snippet of code that turns the text comman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byte for optimized memory storage.  He also wr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r which decompresses the byte back into the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lso like to thank Richard Wilton for writing a fanta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called "Programmer's Guide to PC &amp; PS/2 Video Syste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by Microsoft Press.  I used one of his line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for MCGA and modified it so that I could draw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ocation (that's how I print the maps and export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lso like to thank Borland, the best software compan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.  Without your pascal compiler I would neve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, Microsoft, PC PaintBrush, CompuShow, and CompuSer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radema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EX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maps are the maps that are used for detailing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s in many role-playing games such as D&amp;D, AD&amp;D, 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iers, Gurps, etc..  When game masters create wor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gammers, it can often become extremely cumbersome for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aw maps.  Creativity is hindered by the overwhelming ta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and redraw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 was written to end all of those problem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int" icons to areas of the map with ease.  And with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ease you can "erase" icons from the 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hex maps, choose "Hexmaps" from the main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each of the selections on th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the Icon Editor Menu, you will spend most of you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art of the program.  Please take the time to rea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carefully so that you can take advantage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Edit ha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hosen edit, the top two lines of the scree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 was will be replaced by several different indic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ndicator is the "Grid Coordinates".  This t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hex cursor is positioned on the map.  When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new map your position will be (1,1).  The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he same as for the upper right quadra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esian coordinate system (see, my B.S in math was go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!).  The lower left hand corner of the map is (1,1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(1, Length), the lower right is (2 x Width, 1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pper right is (2 x Width, Length) (Whew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ndicator is the viewing scale of the map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umber and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ndicator is width.  This is the width mention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two times the width of the map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 cursor movement was implemented.  Checking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as beyond an odd number of columns proved to be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 the time).  So, I am forcing you to choose an eve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This also can be changed (See [F5]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indicator is length.  This too is the length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There is nothing "funny" about this number though. 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, it too can be changed (See [F6]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. NAVIG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"Edit" from the Hex Map Editor menu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ex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around the map is simple.  I have used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system implemented on the numeric keypad (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um lock is off).  The following is a description (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) of how the navigation ke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- Up and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    -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 - Up an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]  - Left to the next adjacent h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 - Right to the next adjacen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 - Down and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  -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 - Down an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Home] - Top left corner of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PgUp] - Top right corner of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End]  - Bottom left corner of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PgDn] - Bottom right corner of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         - Near the center of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- Return to the Hex Map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the cursor off of the screen,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the map with the current cursor location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some special keys as well as function key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are a little more complex than the navigation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- Place an icon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key is going to get worn out if you use this program a l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lets you place an icon in the current hex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must be empty in order to place an icon in it.  If the h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mpty, you will here a short beep letting you know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perform the insert function in this hex until you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ex is empty you will be presented with a "Choose Ic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A highlighted bar will be positioned on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con.  You can use the [Up], [Down], [Home], [End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and [PgDn] keys to position the highlighted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that you wish to insert into th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selects the current icon and places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.  Pressing [Esc] aborts the selection and nothing is plac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- Erase an icon from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removes the current icon from the map if an ic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If no icon is on the map, you will hear a beep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at there was no icon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- Place curren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places the currently (last selected) icon on the map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hex is empty.  If the hex is not empty, you will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beep letting you know that you cannot perform th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his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- Present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displays a window showing all of the complex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- Auto scale to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will cause the computer to calculate the best sca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ire map on the screen.  The comput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splay the map in the new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- Center screen on the curren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will make the computer position the map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ex is in the center of the screen.  The sca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but the map is redisplayed to reflect the new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- Change th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will let you enter a scale factor in the rang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0 and less than or equal to 15.  Pressing [Esc] will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anging the scale.  If you do change the scale,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drawn in the new scale with the current hex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- Change the width (max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will let you change the width of the map.  The widt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range from 5 to 50.  This allows for width in hex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0.  If you choose a width that is small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and you have placed icons outside that width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map.  BE SURE THAT YOU DO NOT WANT TO LOO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P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hanged the width, the computer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hex positioned 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aborts and the width is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- Change the length (max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will let you change the length of the map. 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 the range from 5 to 100.  This key follow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 as the "[F5] - Change the width (max X)" ke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- Toggle pa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will let you "paint" the current icon where 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ex cursor.  If the hex where you move has an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it nothing will happen.  This is only true if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 mode is on.  If the remove mode is on (See below), th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leted and the current icon is placed in the curren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know that you are in paint mode when you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"Paint mode on" on the second line of th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- Toggle era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will let you "remove" the icons by just moving th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ver it.  The removal happens before any painting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[F7] above) so that you don't have to erase every icon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you wish to "paint" with a differen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know that you are in remove mode when you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"Remove mode on" on the first line of th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- Change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will let you change the appearance of the cursor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types of cursors, Blinking and Dotted.  Some mach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st that the blinking cursor either cannot be seen or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come distracting so you might wish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is key, you will get a 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the cursor type you like the b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- Show current ic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will display the eight character name in a windo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icon over which the hex cursor is currently pla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show the currently selected icon that you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Ins] and [Enter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so that if you get a map file and do no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icon file you can still determine what the ma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"Load" from the Hex Map Editor menu to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aved hex map from disk.  Just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file, with drive, path, extension, etc..  If the file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 descriptive "I/O Error Message" wind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ent wrong while you were trying to load the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 "Not a hex map!" message if you try to 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a hex map.  You must press a key to continue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not remember the name of the file, you can press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directory listing of any directory and mask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the computer selects the current drive, directory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k of *.*, but you can change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aborts the directory listing.  Press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you a directory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window containing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lected.  Pressing any key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in an invalid directory search criteria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n appropriate error message and be returned to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"Save" from the Hex Map Editor menu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hex map to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Save" option, you will be presented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.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ave the hex map in a form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Only the names and locations of the icons are saved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s.  To save the icons you MUST choose "Save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Editor menu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 descriptive "I/O Error Message" wind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ent wrong while you were trying to save the fil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"Load" option, you can press [F1] to get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ave the hex map in the PC Paintbrush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You cannot load this back into the hex map editor 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lso save to "MAP" format if you intend to edi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to give you greater flexibility with your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.  I have used it in conjunction with WordPerfect 5.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ice modules.  It works really gre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view it using CompuShow and any othe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that supports two color PCX graphics image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even let you print.  So, if you do not have a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rinter, you can acquire one of these programs an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maps you create with this program.  And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it also withi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ter the PCX filename" prompt functions just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d" and "Save" prompts but with an [F2] ke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[F2] key lets you define how the PCX image will be sa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gons (Yes/No) - Toggles whether or not you want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grid saved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(Yes/No) - Toggles whether or not you want the ic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aved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(Yes/No) -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(Yes/No) -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rse (Yes/No) - Whether or not to inverse th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- Allows you to define the numeric scale at whi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image.  BE CAREFUL!!! You could easily us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megabytes of disk space with a large scale.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erse tends to use quite a bit of disk space as wel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why it default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-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the options you desire, press [Esc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"Enter the PCX filenam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valid name and pressing [Enter] begins the sav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the same window you were when you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a horizontal "thermometer" gauge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of the save as well as an indicator describing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at the "Enter the PCX filename" prompt ab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f the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 N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"New" from the Hex Map Editor menu to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ex map from memory and set the dimensions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"New" does NOT erase the icons from memory.  I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"Print" from the Hex Map Editor menu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ex map to a HP LaserJet printer or compatibl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Print", you will be presented with a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ot pitch resolutions; 75, 100, 150 and 300. 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has enough memory before printing using the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s (300 DPI Looks very, very, very nic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the print by pressing [Esc].  Sele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will continue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hosen a resolution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sking whether or not you wish to print the hexagon gri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.  Pressing [Esc] at this time aborts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hosen whether or not to print the hexagon gr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status window contain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what printer driver you are using (only one for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amiliar horizontal "temperature" gau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ess any key during the printing to stop print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a window asking you if you want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Press "Y" to stop printing or press "N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goes wrong during the print, like the prin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line etc., you will be presented with a window ask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ry" or "Cancel" the print.  Pressing [R] trie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d pressing [C] causes the print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 are the symbols that are placed on the map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 anything from water and mountains to roads and wal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 comes with some icons already to be use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these icons or create your own set of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he current icons in memory by selecting "Edit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 Editor menu.  This function will allow you to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of vector commands for any icon currently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icons are in memory, "Edit" will tell you with a "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cons in memory!" message.  Press any key to continue. (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" command to create new icons or the "Load"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some previously created ic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"Choose Icon" window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Up], [Down], [PgUp], [PgDn], [Home] and [End]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icon you wish to edit.  Press [Esc]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icon.  Press [Enter] to make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the icon you wish to edit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creation utility.  The workings of the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icons by selecting "Create" from the Ico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is function will allow you to create new icon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set of vector commands.  You do not have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ommands if you do not want to.  You can us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enter up to eight characters for an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the name you have chosen already exists,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n Icon already has that name!" warning message. 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hosen a unique name, you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creation utility. Press [Esc] at the name prompt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. CREATION/EDI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wo windows on the screen when you choose the "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Create" selection successfully from the Icon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window is where you edit the icon.  You will se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of a hexagon.  You may also choose to display a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which highlights all of the points you can move to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window will display the commands that actually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.  You may edit these by choosing the "Command"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reation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s are drawn using a set of three vector command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described below.  The commands tak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command}{x offset},{y off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and} - The valid values for command are "M" for m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" for draw, and "L" f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x offset} - This is the movement offset in the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to the current cursor lo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y offset} - This is the movement offset in the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to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of a list of vector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s a square with an X in it in the middle of th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-3,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6,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,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6,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6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,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6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starts at the center of the icon. And then fo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drawing out the icon.  The following is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 command starts at the current cursor location and dra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o the new location using the relative offse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then moved to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raw" command may be selected from the menu in the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When you select draw you will see a blinking cross-h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current location.  From there you can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(as in the hex map editor) to move the cursor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here the line is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the "Draw" command by simply pressing [Esc]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"Draw" command in the list of commands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new line drawn and the command being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ommand list. Please see the note on how the ic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list in the "Command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.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ve" command starts at the current cursor lo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a new location using the relative off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is dra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Move", you will see a blinking cross-hai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rent location.  From there you can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in the hex map editor) to move the cursor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the "Move" command by simply pressing [Esc]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"Move" command into the list of commands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You will see the command being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.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ne" command starts at the current cursor lo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s a line to the new location using the relative offse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this is different than the "Draw" command i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oca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Line", you will see a blinking cross-hai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rent location.  From there you can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in the hex map editor) to move the cursor to wher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o be dra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the "Line" command by simply pressing [Esc]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"Line" command into the list of command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You will see the line being drawn and the command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.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mmand" selection lets you edit the commands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allows you move sections of the icon around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irection, delete commands, insert commands, add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gives you total freedom in editing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the "Command" selection from the cre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be placed in the "Icon Commands" window in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line editor (all the line editing rules app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).  There are also some extra key's that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ipulate the list.  The following is a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s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,[Down]    - Moves up or down a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,[PgDn]  - Move up or down a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Home]   - Moves you to the beginning of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member that the line editor uses the [Ho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[End]    - Moves you to the end of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- To exit the current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- Removes the current command from the list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- Inserts a command of M0,0 before the current comman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dit this command and change it to what you want.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,0 is a valid command but does not change the ic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, it was chosen as the defaul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- Adds a command of M0,0 after the current comman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put icons at the end of the list of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diting an invalid command, the computer will no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o another command or exit until you have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mmand (you can press [F2] to delete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xited the command list, the current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st as well as the current cursor position ar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command that you were editing when you ex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want to continue editing the icon from the la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you must press [Ctrl][End] to move to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[Esc].  Otherwise, the next command issu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middle of the list of commands.  This is o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what you want to do, but you only have to do this o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to realize how confusing it can be (not to mention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o the ic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.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"Grid" from the command utility menu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"Yes" / "No" menu.  To display a grid of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which you can move, select "Yes" otherwise selec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7.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the "New" selection from the command utility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ill remove ALL of the commands from the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are currentl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ecaution, you will be presented with a "No" / "Y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at this is what you want to do.  Select "Y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commands from the current icon.  Selecting "No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will abort the "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oose the "Remove" selection from the Icon Editor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lets you delete an icon from the list of ic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"Remove", you will be shown the standard "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" window.  As usual, select the icon you want to rem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.  You can abort "Remove"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oose the "Load" selection from the Icon Editor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d" allows you to load a set of icons stored on dis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 You will get the usual "Enter the filename"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ypical text line edito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 set of icons in memory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current list.  This way you can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ts of icons by loading and removing the ones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n icon in memory and you are trying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th the same name, the icon in memory remains unchang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icon is NOT loaded.  If you want to load the new ic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elete the old icon from memory.  You might also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uplicate" command instead, as mentioned below,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with the conflicting name under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the usual "I/O Error Message" window if someth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wrong while you are loading a set of icons. 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"Load" under the Hex Map Editor menu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to get a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while at the "Enter the filename"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oose the "Save" selection from the Icon Editor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ave the current set of icon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filename on which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st of icons.  This is the usual text edit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.  Type in the filename and press [Enter]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s. Press [Esc] to abort saving the icons. 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to get the usual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get the usual "I/O Error Message" wind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goes wrong while you are trying to save the curren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cons to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with a "File exists! Overwrite(Y)?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already exists with the same name as the on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You can overwrite the old file by pressing "Y"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 aborts the save, includ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oose the "New" selection from the Icon Editor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ill remove ALL of the icons from memory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aution, you will be give an "No" / "Yes" menu.  If you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remove ALL of the icons from memory, choose "Ye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choose "No" or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the "Duplicate" selection from the Ico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is selection will let you create a new icon by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of a previously creat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"Duplicate"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"Choose Icon" window.  Pressing [Esc] will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hosen the icon that you wish to duplicat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the name of the new icon.  You must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is not being used.  You can press [Esc]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nter the icon name, a new icon is created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ll of the commands from the old icon are copied i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this time you choose edit, you will find t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con is the n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the "Memory" selection from the Main menu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 in the middle of the screen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s.  "Memory Available" is the total memory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 "Largest Segment" is the largest segment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.  If the difference between these two numb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arge, the heap has become fragmented.  To avoid un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you might want to save your icons and map,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load everything up again.  This should unfrag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the "About" selection from the Main menu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 telling you about the program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the "Quit" selection from the Main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exits the program.  NO warning is issued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aved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FUTURE EPIS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id not at all intend to create this program.  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, and kept happening and happening.  Finally my fri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again, "forced" me sit to down, write these doc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is incomplete program (but then again is an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? Is that a rhetorical question? What if there we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etorical questions?) 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riting this program, I sat and wondered (scary, I know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kept coming up with things to add.  But thi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akes time and time is money.  So, I'll make a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 (since you read this far), if I get forty f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of this program, I will attempt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software with the following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 square map editor for editing those neat little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s in dunge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 help file system for displaying all of those particul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n't seem to re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ability to print a key along with the map of all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used on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 little window to the side of the "Choose Icon"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currently highlighted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ability to save a key in PCX format along with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ext in any size and orientation on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Other printer drivers, especially for dot matrix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The ability to print out all of the icons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A long descriptive name to go along with the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A long descriptive name to go along with the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A project handler that will let you group icons and 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as a single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Mous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Adlib and Sound Blaster Pro support (Why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A pick file function instead of that cheesy window that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files without letting you pick one. (that bite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You add your idea here 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is this.  You guys make it worth it and I will en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erious improvements or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please send them in with the registration.  I would l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ar any comments you may have about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mpuServe address is 76424,1521 and my password is (... Ye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like I'm going to give YOU my password (pfuuhht).)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itate to drop me a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ap CAD, by Curtis Keisler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use this program, please pay for it.  Please send 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USA currency, check or money order to Curtis Keis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. 2 Box 251-K, Williston, SC 29853. (Sorry, I DO NOT take Vis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ard, video game tokens, or food stam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end this page in, fully filled out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f there are newer versions.  The first forty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next version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  STATE ______ ZIP ____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        Price     Quantity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    --------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 $20.00 x  ________=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st Ver.    $ 5.00 x  ________= _________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d total                      =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commen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