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 English name generator for gaming/s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