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-up names, especially those found in literature and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often sound silly, out of place, or not-quite right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it can be difficult thinking up creative names that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a program which can generate hundreds of nam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you feed it.  Because it combines "elements" fro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names, it is possible to generate very high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possible to create data files which provide a "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anguage or culture -- real or imaginary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or game designer to genarate lists of names for each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which all have a certain sound and seem to belo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has various suggestions on how to create elem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ow to generate good qual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nam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(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that begin a 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, "co", and "con" could all be prefixes for "Co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(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that go in the middle of a word, BETWEEN a prefix and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"cam" is a middle for "Alcamtar", where "a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and "tar" i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(S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that end a word.  In the name Aragorn, suffix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gorn", "gorn", "orn", or eve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(NO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ns:  "road", "fortress", "tree", "cro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ECTIVE (AD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ectives:  "gray", "slow", "stubbo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/ADJECTIVE (NAD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words which could be either nouns or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dark ("darkwood", "outer d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lver ("silverlode", "moria-sil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 ("woodtown", "goblin-woo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uns and adjectives actually fall into this categ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program more flexibility in using them,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ariety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should not be duplicated in two categ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c" should not be under both noun and adjective, or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"Orcorc".  Instead, make it a NADJ and it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that you want to emphasize may be duplicate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  For instance, if you list "forest" three time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ree times more likely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re stored in plain text .ELE files.  Thus, you migh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goblin sounding names and another for elvish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uld have the extension .ELE.  The elemen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ypes of elements, denoted by simpl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   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    m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    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N   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    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J    noun/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this signifie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und sign (#) is used as an escape character to deno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ew section (much like preprocessor directives in C)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                    C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                     G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        Example     T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UF        Output:     Gal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               Co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k                    Tar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ree prefixes (con,gal,tar) and two suffixes (an,a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#END used to end the file.  There should not b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file, unless you want to define empt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y include any character, including spa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a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An          Gal'Arok            Galz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-Rog         Cone Arb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an element file should not be capitaliz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apitalize the names after each spac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y capitals in, they will not be converted to lowercas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used to artificially capitalize words (usually af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,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to this general "rule" is when you want to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after a punctuation mark; in the example above, '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been automatically capitalized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it helpful to keep all the elements in each section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 can check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/suffix form is generally the most useful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s are in this form.  Note that you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ntasy names.  By using english words you can ge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rkwood", "Brightblade", "Millennium Falcon", "Nottingha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th.  See the sample files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s can add a lot of variety to your names, but they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themselv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/NADJ/ADJ elements are mostly useful for idea-gen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laces like "House of the Skulls" or "The Books of the Pri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mbines these in a variety of ways, and also plur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ometimes.  All you need to do is supply th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ists may represent themes, such as dark fantasy, science 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cal things, wizardly things, and so forth.  Again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make your own ELE files.  There are several metho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 personally useful.  One is to just sit down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p the elements out of your head.  Just come up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you can think of and put them in.  Another i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names from your favorite book(s), movie(s),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sily split these names into prefix/suffix par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         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amtar            alcam     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owin             cel         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an       ==&gt;     con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mli               gim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ward             tal        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elpful strategy in making your names sound better is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nd begin the suffixes consistently.  Either end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owel and begin the suffixes with a consonant, or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with a consonant and begin the suffixes with a vowe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refer the lat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#1          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amtar        alca  / mtar        alcam /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owin         celo  / win         cel   / 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an           co    / nan         con   /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mli           gi    / mli         gim   /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ward         talwa / rd          tal   /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que will keep your names from sounding too ra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them more pronounceable.  Note that soft sou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 l, t, s, w, y might be including with the vowels, as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Use your imagination and common sense, and put a f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to see how the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elpful technique is to make all the words of a giv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set of sounds, or same spelling.  This migh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research.  Some good references are the append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of the Rings, or an introductory book on phonetics/langu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.  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h spelling:   'C'  'G'  'DH'  'T'  'S'  'W'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ish spelling:   'K'  'GH' 'J'   'D'  'Z'  'V'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hart.  I'm not going to take the time to try an expla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udy it and compare the sounds to one another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  It probably isn't too accurate, but is 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s, I got the idea from Tolk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STOPS---  -SPIRANTS--  --OTHER----  ---NASAL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 Voiced  Soft Voiced  Soft Voiced  Soft 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ial         p       b           bh    wh     w      mh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iodental                 f      v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al                      th     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tal?       t       d    ch     j     lh     l      nh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ilant       s       z    sh     zh    rh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eolar?      c,q,k   g    ch     gh    h      h           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to create "sounds" for languag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tic has a lot of unvoiced (soft) sounds, making it sou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 and flowing.  German, on the other hand, has a lot of 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, making it louder and harsher sounding.  By selecting whic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mon, you can give each fantasy language a certain "fe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ndy technique is to get an atlas of foreign countrie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ames on the map.  You can get a pretty good idea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are common, and how they should go together this w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did my "french" ELE file, and also the "aztec" and "afri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find this useful.  I can be contacted for comment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 as "mike@cs.pdx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