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Michael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LE_DIR environment variable.  Names will now (optionally)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ed in ELE_DIR for element fil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rewrite of Name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onderfully on my Linux system; if should port eas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UNIXes.  The only potential problem is the fie key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weaks the terminal to provide single-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e new version for DOS; it will probabl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.  In particular, you *won't* need the keyb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instead, use the getch() function from &lt;conio.h&gt;,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Microsoft compilers.  You will also need to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, the -a option, or modify the clear() and mov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e.  For command-line options, type 'names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usage screen. The README-2.0 file ha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read each of the files specified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e them internally.  It will then display 40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with a corresponding letter.  To sa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ress the corresponding letter. 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nd the letter will disappear, indicating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ved.  To generate another screenful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cape to a shell at any time by pressing '!'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just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lements.doc contains useful information on putt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le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  If you modify Names, port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, add curses support, or whatever, please send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s.  Also, if you come up with any really coo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'd appreciate recieving a copy (for my own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