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al Tabl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by Mont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R is a tool for use with RPGs (Role Playing Games), although clev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other us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UTR.EXE.  After the shareware message you'll see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L to Load a table.  At the prompt enter PUBS as the table name.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ain menu press T for Times, and enter 10.  Now press Enter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 Name table and look a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ested?  Take a look at PUBS.TBL to see how we got there. T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R allows you to digitize and computerize all those tables in your ga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ter the tables as plain text files, and UTR will run them. U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 intelligent equation parser, GOTO and GOSUB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ables, redirection of output to file or printer, and other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be honest with you: this Shareware version of UTR is limited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old 20 tables in memory at once... for casual use this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- but if you want to run some really *complex* table set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&amp;D Treasure Tables), you'll need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(which you can get by sending me money) will loa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0 tabl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te crippleware, but based on my previous (non-crippleware)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experiences, people simply will not pay for something they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ee. Human nature, I gu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AND USAGE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(Monte Ferguson) hold the copyright to this code. There are two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called the Shareware Version and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tribution, copying and usage rights vary by implement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VERSION: You may use this program without restriction -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You MUST register in 30 days or ELSE" nonsense.  If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eets your needs, and you enjoy it than use it in good health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*give away* copies of the Shareware Version for FREE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uploading to Bulletin Board Systems, making copies of the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etc. You may NOT *SELL* ANY copies or versions of UTR. 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PROFIT distributing copies of UTR WITHOUT THE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AUTHOR! Shareware Disk Vampire Comanies, take note -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is program in your catalogs unless you have my permiss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y profit to be made from this program I want a cut. Drop m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VERSION: If you have the registered version you may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PERSONAL USE ONLY, and you may NOT distribute it in ANY way.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same way you would treat a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we have that necessary but boring nonsense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A 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able is a set of numbered results or instructions, one (or more)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osen randomly by rolling dice. Tables are used quite a bit in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Role Playing Games. UTR is a tool for computerizing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FIL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R runs tables, keeping track of the results and displaying (and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r filing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able File is a plain ASCII file that contains one or more Tab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se files with any text editor you like that can output pure ASCI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3.3 (in Non-Document Mode), EDLIN (blech!), Brief, Windows Note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key here is "PLAIN ASC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s are composed of multiple lines, some are commands, some are "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" that only get executed if a certain roll is made, some ar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The best way to explain would be to give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's an example table file, it should have been included in the 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ITHIT.TBL. Everything between the dashed lines is the actual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EXAMPLE TABLE FIL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itical Hits Example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ble Critical,Critical H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ll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Doub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 Trip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:Goto 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ble 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ll 1d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ruised {BodyPart}, can't use it for [1d6]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roken {BodyPart}, must be Healed before it can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Removed {BodyPart}! All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ble Body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ll 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ft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ight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eft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ight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Left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ight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is probably a pretty bad critical hit system, I'd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NOT* use it.  I threw it together as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ble file is made up of three actual tables - the tables are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starting with :TABLE... In this example file the tables ar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, Ouch! and BodyPart. In addition the first table (Critical)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after the table name, this makes it a "visible" table - 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look at the different kinds of lines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beginning with a pound sign (#) is a comment,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ne beginning with a colon (:) is a command, and the UT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different actions depending on the command.  We'll cover comman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ne starting with a digit (0 through 9) is a Result Line - that mea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executed" only under certain circumstances, generally when tha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up on the die roll.  If the result line applies,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executed - this could be a command or an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utput line is the text that is "output", or printed (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r whatever). Several output lines can go into making on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ne preceded with a colon (:) is taken to be a Command. Comman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etive. The commands supported by UT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BLE name [,description] Marks the beginning of a ne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ROLL equation             Uses the Equation to determine the "roll"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(see "Equation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GOTO tablename [WITH xx]  Jumps execution to anoth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OSUB tablename [WITH xx] Calls another table, then returns to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how you tell UTR about a new table. The table name (up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 must be specified after the :TABLE command, and option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iy a description (up to 60 characters) after a comma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uch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ble Critical,Critical H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able with a description is called a "visible" table, a tab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is "invisible". The difference is that visible tables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of the UTR program, invisible tables do not. Why have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?  To be called by other tabl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ase is ignored in t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ells UTR how to get the "roll" result for the table. After the :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you specify the equation to use  - see the section on Equ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passes execution directly to another table. You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WITH equ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GOTO Foods WITH 4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quation following the WITH word will be used to override the :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if any) in the table you jump to. This can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where a table says "Roll twice on this table ignoring a ro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G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orks almost exactly as :GOTO does, but you *return* to the pla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f after finishing the table you :GOSUB to. The WITH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just as in :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ables in UTR can be recursive, meaning a table can call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st a *whole bunch* of tables you'll eventually blow the stac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 lif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UL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ne beginning with a number is a Result Line.  That line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if the Roll for that table matches the listed Result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line can be a *range* of numbers - look at the first Resul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tical table example above. This first line will be executed on a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, 2 or 3. The second line will be executed on a 4 or 5, the la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ble will only be executed on a Roll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Any lines between the :Table command and the first resul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lways* be executed, reguardless of Roll. Any lines following a Resul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executed if the last Result Line was executed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ll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*always*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This only gets executed on a roll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This gets executed on a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is gets executed on a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only be executed on a roll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-6 On a 5 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is to execute multiple commands or have multiple out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following the number range on a Result Line is execu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if it's a command) or an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line that's not a Command or Result Line is an Output Line - it'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to the result output of the table. There are some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in output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micolon (;) is used to keep UTR from putting a new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line... so the out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: one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sult in one line: "Testing: one twothree" (note the lack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ords. This is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rtion of an output line enclosed by square brackets []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quation, and that part of the line (including brackets) is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Look at the line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ruised {BodyPart}, can't use it for [1d6]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executed the [1d6] will be "equated" to result in either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3, 4, 5 or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rtion of an output line enclused in curley braces {}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output of the table named within the braces. In the line exa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the {BodyPart} portion of the line will cause UTR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PART table and replace the braces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jor part of UTR is it's equation parser.  This is used in three pla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:ROLL command, the WITH parameter of the :GOTO and :GOSUB comman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es of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ser works about the way you'd expect it to, if you'r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-2-3 or BASIC this will be fairly familiar, but there are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make it friendlier for RP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addition is the "d" operator, used as in 3d6 (which means "ro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ided die three times and add up the results). D and d are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ors are "d" for Dice, "*" for Multiple, "/" for Divide, "+" f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-" for Subtract. The are executed in that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entheses can be added to prioritize operations - so (3+4)*5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, not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are supported: ABS() returns the ABSolute number of the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() returns the INTeger portion of the argument, SGN() returns the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1, 0 or +1) of the argument, RND() returns a RaNDom number 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U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R.EXE is the main program.  It has a couple of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3   - Start in 43 line mode (EGA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0   - Start in 50 line mode (VGA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0   - Start in 60 line mode (VGA adapters only)  Squint-o-V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load, show a shareware mesasge (if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registered version), and then go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op of the screen shows the program name (in case you forget :-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.  The bottom shows a command key summary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, and the rest (middle) of the screen is taken up with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(visible)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start the program there won't be any tables in the list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loaded any.  Press L and load a sample .TB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file has been loaded, notice the stats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- you can see how many tables total have been loaded, and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 table, simply use the cursor (up &amp; down)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, and press Enter.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)oad - loads a table file. Note that multiple files can be loa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- as long as you don't run out of file handles (see tech secti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exceed the maximum number of tables. The default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TBL, but you can override this by typing in a diffe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&amp; Down Cursor keys - change the highligh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Run the highligh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)imes - sets how many times a table is run when you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)utput - change the output of UTR. You can set the output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PRN: (for the printer), or just press Enter to send th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Note that output gets echoed to the screen in any ca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utput option is set to Screen the paging will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)nload - removes a file (and it's tables) from memory. Frees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other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uit - exits program and returns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bout.  Shows version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table is "loaded", it actually just scanned to find th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it. When the table is run, each line is read 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this saves memory and allows you to have many large table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R performance will be enhanced if you load your table files from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a cach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loaded table file takes up on open file handle - so you'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umber of FILES you specified in your CONFIG.SYS. 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the files you want, try increasing the FILES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TO COME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features I'd like to add to UTR.  So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A decent user interface.  I don't like the present one at all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and dirty.  I conentrated my time on developing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/runner, and just threw the interface together.  Wai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s is a much better interface - if you're running DesqView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that and use the DV windowing routines, otherwise it'll 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internal stuff.  This still has some bugs to be ironed out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get something out, so "Real Soon 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Command line options to automagically load and run a table, the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Perhaps inclusion of the table running routines into a QB .LI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mers to incorporate into their own systems.  Mayb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some convi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Variables in tables, and conditional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ggestion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klihood of my implementing any or all of these enhancements (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) is directly proportional to the number of registrations I g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R.  If my hard work is rewarded, I'll have incentive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TR will stagnate. 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