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WEIGHT DETERMINATION PROGRAM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Anna &amp; Reese D'orr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Essay by Dave Bryant, "So, How Much Does She Weigh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pyrights Retained by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helps creators (GM's, Writers, Players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the actual weight of a character instead of simpl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tific Wild Ashed Guess (SWAG).  It will work with any Bipe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uman-like) character but will not work with a Centaur or o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based on the Essay by Mr. Dave Bryant in YARF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Journal of Applied Anthropomorphics.  All Copyrights by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are retain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two examples may be used to determine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XYLOX (copyright Dave Bryant): Height = 176 CM, Build =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ssue Density = 1.03.  The answer should be 56.153294 K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.685669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OWATERS (copyright Lord Rees): Height = 5'2", Build = 69, T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 = 0.98.  The answer should be 55.469360 KG or 122.179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s simple as the program was kept as simp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robably many changes you would like to see, if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m &amp; send them to us at the address listed below. 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such changes will be made &amp; newer versions releas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is mad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WEIGHT and return.  The program will ask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t &amp; inches, inches, or simply centimeters.  Select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ost comfortable with and continue.  The program does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, write to disc, or contain a print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question is TISSUE DENSITY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ination comes to play.  The fatter your character the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the more muscular the higher the number.  Tissu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s from 0.9 to 1.1, remember to enter the decimal poin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t is going to be immense.  Tissue Density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of water, here being 1.  Fat is less dense than wa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e &amp; muscle is denser.  Two people may mass the same but b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hird and last entry will be BUILD.  This is also wher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ination comes in.  Builds average between 50 and 100 with r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en above &amp; below this being known but unusual.  Extremes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e known but the person does not survive very long under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 Men generally average a BUILD of 70 while fem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round 80.  The higher the number the thinner the person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Although imaginary characters are often of unusual bu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a difference of "a few inches" is just over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imeters, resulting in an error of several kilograms.  He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given in the nearest 1/4 inch or centimeter while we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nown, should be given in the nearest half-kilogram (or pou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hould have any questions, suggestions, or modifi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write us at the following addre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s. &amp; Mr. D'orryco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03 Westly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Anton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as        78227-27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ention that you are writing in reference to WEIGHT.EX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  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na D'orry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ese D'orry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